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 GAME2.EXE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program to beat the microscope puzz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Guest game.  You can use two computers or run both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(using a PIF) and this program from Windows and swi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-TAB.  I recommend setting the initial level to 3 or 4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 of your computer.      Minimum requirements: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evel determines the number of moves the program will look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nt perfect but it will win almost all the time.  Also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moving at the top left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C code for any one interested.  This program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recursive minimax (look-ahead,backtracking?) search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/beta pruning.  Compiled with Borland C 3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wis  7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7G PIF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REQ  KB Req=-1  KB DE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KB Req=0   KB DES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     KB Req=0   KB DES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ptions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, LOW GRAPHICS ON, HIGH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 TEXT OFF, RET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with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S Window, Then T7G, Clo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back to T7G click the bottom of the screen to re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raw the game part of the screen.  Then ALT-TAB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