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ILLY BEAMISH HINTS FROM SIERRA ON-LINE, OFCOURSE FIXED BY [RYGAR]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buncl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out of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ally, Ms. Glass  will fall asleep, then you  can sn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lass. Don't try to leave before she conks ou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doesn't  find out you have  a frog in your  backpack. If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ss  catches you  for either  of these  offenses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principal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by Coach Belt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 make a hall  pass that will  fool Coach Beltz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 inside Willy's  desk. Combine  the white  cray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 wood and show it  to Coach Beltz when  he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avoid getting beat up by Sp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 getting mauled by  Spider in the  bathroom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response  2 when he asks  you to give him 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ackpack. Then give him your Game 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been sent to Principal Frick's office!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 you get sent to Principal  Frick's offic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response 1. Then give him back his toupee. Try no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rouble  again, if you  are sent to  Principal Frick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any times you will end up in military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eamish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is this Ghost Beamish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 Beamish is the spirit  of Willy's Grandfather. H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y with helpful information and guidance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 Beamish provides the first  warning that something fo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oot in  the fair city  of Frumpton. Most  of the time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idea to listen to what Ghost Beamish has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! I keep getting sent to military sch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 get a warning from  Gordon or Sheila to  do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have a  short amount  of time  to do  it before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r begins to climb into the danger zone. If Willy ignor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s  or  misbehaves  too  frequently  he  will  get 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 school. Promptly  doing what  you are  told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 will keep you out of trouble for the mo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about the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better off leaving your report card in the mail sl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 caught trying to  hide Willy's report  card from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eila, military school will be the inevit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if I cut my thum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ut your thumb while  slicing veggies in the kitc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go to the upstairs bathroom and use the first-aid k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pboard. Make sure that you put both iodine and band-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If  you don't take care  of the cut it  will becom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on't be able to win the Nintari Champ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an I get my Nintari Key away from Tiff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get the Nintari Key away from Tiffan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either take  her diary  and blackmail  her with  it in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room or you can drop Horny on  her when she is in the bath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inner  on day 1. Make  sure that you practice  Nintar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once or you can't win  the championship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away from the baby-sitter from 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baby sitter from hell goes batty, you only hav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 of time  to act.  Go upstairs  to the  bathroom and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fany's hairspray out of the cupboard. Then spray the 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hairspray; this  will give  you more  time to 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. Next, go to Brianna's room  and take the mous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.  After you have  the mouse, go  back downstair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ing room  and jump behind  the sofa. Place  the mous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ffee table and  when Alicia-bat pounces on it,  use the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er to suck 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hould I do with Duff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need to  feed Duffy  whenever  he  is hungry  and walk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ly. If you don't take good  enough care of Duffy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you  into trouble. If you  neglect him he will  run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deal with Brian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y with Brianna on  the swings in the back yard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dialog response when she asks you to push he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send her into orbit  you may as well  pack your b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school. Picking  Brianna up when she falls  off her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inner  on the first day  will make your trouble  met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have to do to get some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for Willy  to earn money at the Beamish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hance  is to mow the lawn after  dinner on da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opportunity  is to wash the  Grange Rover after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a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y's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in the tree fort on day 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Fort Headquarters is where Willy likes to hang ou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, Dana and Perry. On day 2 you ne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 Biffo Man comic book  from the tree for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  Perry for  the Mickey  Morris baseball  card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fany's diary, but this is not crucial to sol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about the tree fort after Day 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ay 2 you can convince Dana to enter Gigi in the Toot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g jump if you give her a T-shirt from the OK T-shirt Kio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 Towne. On day 3 you can get  a jar of fire ant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at Sloeffer Pa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effer park is the perfect place  for Horny to get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ing practice.  If you really want  to see Horny leap, 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f  Slam Dunk from  the vendor  in  the park and  giv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g. You should also check out what happens when you feed Hor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ies and the fire 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de T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't get past the Bully in the Slice of Life Pizza rest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skullduggery is called  for here. Take the "No Smo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off the  wall near the sink and throw  it in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ider comes in, give him  the Biffo Man comic book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ree fort. Spider will have a real blas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at the OK T-shirt Kio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bought a photo in the Slice of Life pizzeria and di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res at  home, you will  be able to  purchase a T-shirt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the kiosk  vendor 5 bucks and the photo  and you'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ud owner of a shirt guaranteed to last 1,000 was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to West Frump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 take the ferry to  west Frumpton until day  3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has  run  it  aground  on  a  sand  bar.  Once the fe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al, you can  pay for your fare with  a ferry to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rry Humpford Memorial Fountain  or trade the Mickey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ball card for a 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at the fountain. What can I do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find  a ferry  token to  pay for  your passage  t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umpton in the fountain. Make sure  that you only take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 gendarmes  don't  take  kindly  to  people m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t Frumpton/Humpford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to the Humpford Man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win the frog jump  on day four before you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Humpford Mansion.  One of  the  prizes  you will  win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-ski which you can then ride to Humpford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past Arthur the parr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hur is  a very sensitive and  repressed bird, so you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 not to  ruffle his  feathers. Try  the follow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: 1, 2, 1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I do anything with this suit of arm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it of armor is precariously balanced and will cra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noisily  if you don't  cushion its fall.  Get the qui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cloth from  the dining room and  place it near the  f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it of  armor before knocking it over.  Take the helm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 of paper you find insid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in the Humpford Mansion dining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ona and  Louis are just in  the next room so  you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and quietly. Grab the brass chalice on the tabl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floor. Then, pull the tablecloth off. Take the ch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  when you leave. If  you want to check  up on Lou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ona in the  Big Game Room you can use  the magnifying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closer look. Don't go in there - you'll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save the fro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need to throw the  brass chalice from the din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hef  Childish to distract  her. Sneak over  behind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ldron. After  you reach the  cauldron, grab the  saucep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  the sauteed  butter just  behind Chef  Childish. Sc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ldron closer to  her. Go back to the  entrance to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you started  and jump  onto the  frog conveyo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yor brings you around, this  will startle Chef Child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'll  fall into  the cauldron  and start  yelling. Stifle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ams  by stuffing  her head  in the  helmet from  the s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r. As  soon as Chef Childish  is taken care of,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gs by pressing the stop button on the conveyor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get  the heck out  of there. You  will still get 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is and Leona,  but the frogs you just  rescued will re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 by sav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mber's Union/Golden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inside the Plumbers' Un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get inside Local 409 until day 4 but you can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is Stoole address  the plumbers rally on day 3.  On day 4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sneak into  Louis Stoole's  office by  climb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in Louis Stoole's off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 are in his office  for a short time,  Loui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ing through the door. Pick up the plunger near the de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 it  at Louis' face.  This will only  hold him for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Pick up  the security pass to Humpford  Sludge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 and make a brea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handle the Cripes Gang outside the Golden Bow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throwing you the wrench,  Ray isn't going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Take the  smoke bomb the Japanese tourists  gave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rry and throw it at the Cripes. Then use the monkey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n the fire hydrant and spray them with water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sed the gang, run to Tootsweet  where you will agai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ese tou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in the Golden Bowl B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y's astrology fetish can be used to help you get in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l, but you have to win  the frog jump contest first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adio/tape recorder  from the  jet-ski you  won at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to help you solve this  puzzle. After you get the tap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 jet-ski, go to  the phone booth  outside the plu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on. Put the phone receiver on top of the radio/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ecord  and dial 432-7446  to tape the  phon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yssa. Then call the Golden  Bowl and ask for Ray.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on  the line, play  the recording. When  you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n Bowl, Ray will be inside on the phone and you can ge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inside the Golden Bow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 Burt doesn't  have a lottery ticket. Give  him the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hine next to the OK T-shirt Kiosk. He'll let you st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the drawing. Take a nudie calendar from the pil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 before you leave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tsweet/Frog Jump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o I get an entry blank for the Frog Jump Cont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 pick up an entry  blank for the Frog  Jump at the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of the Tootsweet Building on da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he Japanese tourists help me against the Cripes Ga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make it to Tootsweet  while being chased by  the Cr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  to the  Japanese tourists.   They will  come to  your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dialog respons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an I win the Tootsweet Frog Jump Cont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ny can't beat  Turbofrog head to head in  the jump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have to stack the odds in your favor a bit. Place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lies near Turbofrog, he will eat them and fall asleep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 the  flies directly to  Turbo or give  Horny the Slam  d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a. Both of theses actions  will get you disqualified. If G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the contest, Horny will jump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escape the Tootsweet security gu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combine the Nintari Key with the GI Jim dog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notize the  guard. The correct  hypnotic phrase can 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Dr. Jeckle's ad inside Willy's Meed Notebooklet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mpford Sludg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an I get by the striking Pl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 the red-blooded  blue-collar men  that they  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 get their  attention with  the nudie  calendar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n Bow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into the sludge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nside the sludgeworks, you need to give the gu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 the security pass you got from Louis Stoole's off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mber's Union. The guard will  still sound the alarm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nside, so don't waste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operate the brid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he plans for  the sludgeworks you go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it of armor at the  Humpford Mansion to solve this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 color code sequence to  activate the brid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r is  listed in the margin  of the map. Enter  the fou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rom the map: you'll know  you have it right whe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over  the control lever turns  green. After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rrect code,  wait until   the guards  start to  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ge, then throw the l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in the Duct Control Ce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of the essence, if  you don't hurry you'll buy the f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AIR" into  the control panel, then wait  for the gu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  When they  do, press  the enter  button on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to blow  them off the catwalk. Then  type "TRAM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o go to the Tub Tray Tram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an I escape from Stanley in the Tub Tray Tram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 in the middle of the  tramwalk until Stanley throws hi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you. Make  sure you  duck  when  he tries  to hit  yo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ley's hat lands  at the end of the conveyor,  g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 it at him from the end of the tram - don't ru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. When Stanley's body gets plunged, run back 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nveyor and jump on the piston that's sticki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side of the tram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! I keep getting lost in the Tub Tray Tram Tunn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ueprints  from the Humpford Mansion  are a map of  the 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y Tram Tunnels. The toilet icon near the center of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want  to end up. When you jump  into the t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taken  to Grand Junction, then you 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. From Grand Junction go forward to Conjunction 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ake  a RIGHT. When  you reach Compunction  Junctio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and go  straight through  Malfunction Junction,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you reach  Petticoat Junction.  Take a  LEFT at Petti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ction.   This  will   lead   you   to  the   final  clim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rontation with your arch-enemies Leona  and Louis at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udge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rescue Gord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nally get to use the  yo-yo Willy has being carrying.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o-yo on  Willy. Leona and Louis will  start runn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 the  rim of the Hot Sludge Vat.  When they stop to la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 the yo-yo at them. This  will knock them into the goop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flush the main colitis valve after you knock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y RYGAR!  NINTARI RULE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