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��Ŀ   ��Ŀ 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Ŀ  ���� �  ��Ŀ�  � ��Ŀ  ����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�  �� ��  �    �  �  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�   �</w:t>
      </w:r>
      <w:r>
        <w:rPr/>
        <w:t>Ŀ   �    �  �    � 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�  �� �  �    �  �  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   ����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rade Wars 2002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treasur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nd programming by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DISCLAIMER 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Wars Treasury Calculator (TWTC) is provided AS IS.  I giv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, nor am I responsible for the results of use or mis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ore-mentio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FILES      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TC.DOC  . . . . . . . . . . This document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TC.EXE  . . . . . . . . . . TWT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TC.HIS  . . . . . . . . . . History of changes made to TW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WTC OVERVIEW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TC is a utility developed for Trade Wars 2002 for citadel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(4% interest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culates total ending citadel credits, starting citadel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transactions (daily deposits or withdrawals)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, depending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calculates starting and ending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ults in both tabular and paragrap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-friendly interface, very quick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ults are color high-lighted for quick and eas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s are shown during menu selection to help you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nsive error-checking for both input and output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ware!, compliments of The Night Ow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are using DESQview, TWTC is completely DESQview-awar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, it will use BIOS screen writes and will generously sha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lices with other processes.  TWTC will use the window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Qview window for screen clearing, and when in DOS it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mode.  When not in DESQview it uses consol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tra scre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support of any text screen mode (DOS or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deposit made at the same time as your starting citade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cluded in your starting citadel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TC was written using Borland's C++ v3.0.  It requires an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, or 100% compatible computer.  This version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Wars v1.03, under MS-DOS v5.0, and DESQview v2.26, v2.42, an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6.02.  This version of the program is untested with other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DISTRIBU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nd/or new releases of TWTC can be downloaded or file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BBS, The Night Owl (shown below).  If you are logging 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fill out a new user questionnaire.  Once you have done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ough access to download TWTC without complete us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eave your comments, questions, and suggestions to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ysop) if I'm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 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 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:       (206)631-4949       24 Hrs.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/FREQ:   1:343/102  (the phone number for this node is not for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       USRobotics DS HST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For downloading latest version:  Download TWTC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ile-requesting:  Request the magic name "TW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 request TWTC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HANK YOU TO: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se Roseen, my wife, for her encouragement and for helping me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my programming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Roseen, my 2 year old son, for going to bed by 10 PM so I can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-nigh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in Gersich, a very good friend (and excellent TW utility program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s willingness to beta test TWTC v2.0 and for hi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and Mary Ann Martin, for providing so many people with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redible entertainment.  Keep up the great work on Trade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ACKNOWLEDGEMENT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Wars 2002 - trademark of Martech Software, Inc., Gary &amp; Mary An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-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       -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         -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           - trademark of Quarterdeck Offic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