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&lt;G&gt;-------------------------------------------------------------------&lt;jS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dox               'j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G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= Conn Officer                   | **** TARGET INFO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= Ship Control Officer           |    '   = Toggle Pop-Up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= Weapons Room Officer           | ARROWS = Move Pop-Up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= Sonar Room Officer             | **** MISCELLANEOUS 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= Radio Room Officer             | CTRL-G = Pause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| CTRL-X = End Mis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= Top Down Map (overhead view)   |    ;   = Toggle Weapons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= Toggle Message Review | **** WAYPOIN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I = Identify Target       | CTRL-W = Se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= Hi-Res Map                     | CTRL-Z = Set Secondary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= Zoom in/out              | DELETE = Kill Las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= Contour Map                    | INSERT = Autopil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E = Depth Menu            | **** TARGETS 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J = Set Depth             | CTRL-T =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 &gt; = Rotate left/right        | CTRL-K = Toggle Target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= Periscope View                 | **** MOVEMENT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 &gt; = Rotate left/right        | CTRL-H = Set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= Remote Camera (if deployed)   | CTRL-B = Clear Baff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| CTRL-U = Go Up 1 The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L = Logbook                    | CTRL-D = Go Down 1 The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 = Waterfall Display (sonar)  | CTRL-C = Cha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RL-A = Deploy Array      |          CTRL-V = Voice 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 = Sonar P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= Reverse Stere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URFACE VESSEL CLASSES ****    | **** SUBMARINE CLASS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  = Support Ship                 | SS   = Diesel/Electr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= Battleship                   | SSB  = Diesel/Electric Miss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  = Missle Cruiser               | SSBN = Nuclear Ballistic Miss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  = Missle Cruiser/Heli          | SSG  = Diesel/Electric Cruise Miss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N  = Nuclear Cruiser              | SSGN = Nuclear Cruise Miss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   = Aircraft Carrier             | SSN  = Nuclear Attac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  = Lt Aircraft Carri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N  = Nuclear Carrier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= Destroyer                    |  Greetz go out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G  = Missle Destoyer              |    Enforcer,Eagle_1,OLiVER,K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H  = Destroyer/Heli               |    OS,Byte_,Pr|mus,Elminster,Axx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  = Frigate                      |    CP,Hitiek,MArtist,Number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FG  = Guided Frigate               |    and all the other eleet d00dz!</w:t>
      </w:r>
    </w:p>
    <w:p>
      <w:pPr>
        <w:pStyle w:val="PreformattedText"/>
        <w:bidi w:val="0"/>
        <w:spacing w:before="0" w:after="0"/>
        <w:jc w:val="left"/>
        <w:rPr/>
      </w:pPr>
      <w:r>
        <w:rPr/>
        <w:t>FFGH = Guided Frigate/Hel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L  = Light Frigate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D  = Amphibious Transport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 = Dock Landing Sh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 = Tank Landing Sh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lt;G&gt;-------------------------------------------------------------------&lt;jS&gt;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