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ranscript of the C&amp;C: Red Alert Designer's chat that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ues. Feb. 6th,1996 on the Westwood Chat server from 6-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ke of clarity, I've gone though it and edited out all the "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some comments that had nothing to do with Red Aler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happy that this isn't the "pure" text, there is anoth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at has all of the text. but also all of the redundant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apture program generated, and all of the ? lines. Also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other comments from me, as you do i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</w:t>
      </w:r>
      <w:r>
        <w:rPr/>
        <w:t>-WS 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eginning was cut off of the meeting, so to re-ca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: My name is Adam, I'm 24, and I've been a game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ver three years. I've been with Westwood for about six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have been working on Red Alert since I go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around computers since the Atari 400 (and its high-speed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! Ooh!), and have played just about every game on every system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`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was : Multiplayer? What's new? How many peo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6 Player IPX play, better chat functions (and more r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), controllable intelligence on the computer opponents (and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good now!) and other features that we're experi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join the chat already in progr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  : What is the story for Red Alert? When does i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  : Red Alert is a PREQUEL to C&amp;C -- it happen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amp;C. Thus, there are no mech units, but that doesn't mean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be non-cool units in the game! We've got tons of neat, fant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e       : how will you earn your cred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.   Next is Hoa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agie     : What major difference in-game graphics has RA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&amp;C and do u like donut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We've got new terrain sets, all new structures and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is the same, with improvements to take new abi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into account. The Arctic terrain set is really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agie     : donu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Donuts -- Only if they are Jelly Raspberry, and no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Brett    : All Channels are full.  This is true.  Seems we hav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here to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Thanks Adam.  Next is Mag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    : Will there be a built in scenario editor like in Warcraft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it will you be able to change unit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Here's a question that I want to ask -- how many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terrain editor? Use an "!" to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Just about everyone in the conference (50+ people) vot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there were two pages of "!" messages! -WS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         : All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ig      : We have to use hac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      : How's that for an answ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le     : Hack program suck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     : C&amp;C 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   : No hac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 : NO WE DON'T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     : all of us want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   : we all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   : No fog-of-wa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I didn't put a !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2   : come on give it to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   : No fog-of-wa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le     : have all the hack programs built in like War 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Cool! We are currently considering releasing a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RA, so you can make your own Multiplay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   : Yesss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oth    : that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   :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   : Terr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m     : excell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2   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   : Terr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m     :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J         : Do i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       : we're good huh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har     :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B      : what about single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e      : coo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 Thank you all for your v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gle     : Brav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   : Hale to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es     : will that work with C&amp;C and C&amp;C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    :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2   : How about one for 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aig      : WSAdam: If you guys don't, we will have to use those d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program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  : p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      : Yes, a terrain editor, would rather not see an attribu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.   Great.   Thanks for the votes.   Next is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OM      : what's the story behind RA and in what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level will it be 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Good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they haven't a clue themselves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Okay -- Here's the scoop: World War II never hap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hat we think of it. Hitler never came to power, and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WII... for a while. We're spinning European history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, with Joseph Stalin and the USSR coming to power as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y in the game. The player can play the Allies or the USSR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ve for conquest of Europe. The technology ranges from 1940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's, but that doesn't mean that you're going to be comm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tos! We've also spun the technology up a bit, so there's ple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stuff for you to use.. like attack do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Whew!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bot    : will I am able to use parallel ports for direct link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le     : Finally, a game that supports a FAST direct interface..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       : u need a Hitler-actor?? I have a must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     : ke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.    (whew!)..    Paladin 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din    : How much bigger and complex are the new map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? ( In comparison to C&amp;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The maps in C&amp;C were big, but RA is going to go t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twice the size, and there's plenty of space for you to exp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C&amp;C2 will be even larger! But that is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st      : I must leave now, where can I get the transcript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estwood&gt; I'll make the transcript available via the Westwood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BTW: Who's behind Westwood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(the 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asword  : Westwood, just the regular WWW 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man     : They need to make a command and Conquer With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ound the world and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oth    : yeah space would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bargle: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oth    : parachute men would be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      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Next is Dreg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BTW Dregoth, Paratroopers ARE in the game..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that can be dropped from plane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goth    : will there be multifunctional unit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Pasword  : Westwood: will the transcript be on  the regular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KOOL!  Crates filled with explosives. 8-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es     : cliff climb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       : bungee jum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estwood&gt; Yes.   I'll make the transcript available on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wood chat p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This is one of the areas that we've always tried to kee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ide of the fence. Units always have one purpos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are where the fun comes in. There are some units in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 have more than one feature. Thieves are a good exampl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eal vehicles, or steal money. They don't have multiple mod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neato.  like engineers for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a      : how do you steal a vehic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Exactly! Engineers for units! Really sc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ig      : Can you buy "Clubs" for your vehic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.  Thanks Dregoth.   Next is Cup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pcake never showed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.   Dragoon 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man     : Hey Westwood What going to be the biggest adva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&amp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Going once, going twice... Drag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We mov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.   No Dragoon either.   Next is A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         : Will we be able to build building away from each oth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y have to to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2   : goo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I agree.  good question.  (the spider tacti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Turrets and land-mines and some structures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range increase, so you can place them away from oth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thinking about doing it for all the structures. We'll see! Wa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so you can only build walls off of walls, so no mor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s into your opponent's 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ie      : really goo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       : yeah... it's very irritating when u cant put a sam site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m     : Landmines!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a      : landmines? what game are you talking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e      : you should have to buy pow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adam: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Side note -- we considered power lines, but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atic for the computer and made the game a lot more of a s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jamie: Scre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.   Next is Commbot.    You'r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bot    : will I am able to use parallel ports for direct link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adam: I agree it's a game, not a 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You can use Serial ports, but not Parallel ports.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in 95? I'm not into the tech side of the multiplayer pla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.   Next is An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   :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What's the question, Andr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    : What kind of weapons are there in C&amp;C like since the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940 to 1980 then will their be no ion cannon and such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? And nothing much high t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Two Words: Philadelphia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is a reference to an event that occurred in the 1940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vernment was working with radar &amp; trying to make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 to it.  Let's just say that it didn't work the way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it to.  It's pretty neat to read all about it, and there was a fil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made about it.  -WS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   : What does tha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le     : Ohh, boy.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FL    : rent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bot    :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      : Ye, H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/me is not familiar with that one. 8-(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aut  : hehe Can't wa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_Man   :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Also, there's plenty of high-tech stuff. We've got stuf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&amp;C look like old-tech! We took a more fantastic approa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so there's all kinds of new abilities that you'll have to play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lays an important role in the game and the story... hint,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Pasword  : ohh boy, gotta ge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    : I thought the tech was from 1940 to 1980 then how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ch that is better than C&amp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gle     : Sounds like in other words, the game progresses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"Years" right WSAdam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I will definitely rent that movie to chec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Remember this game is an ALTERNATE time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e know, so other technologies have been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Great.   NightFL is nex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Going once... twice... NightFL, you have a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FL    : when will it be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RA will be out April /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       : what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.   Thanks NightFL.   Next up is Prsnor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ujin    : 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FL    :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Effe: I was waiting for someone to say that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norcal  : I thought this game had a more global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Please elaborate -- global theme? We decided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 out of this -- the game story centers around the rise of GD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ergence of NOD (towards the end, that is!). We picked Eur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proximity of countries that we could use as all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snorcal  : instead of moving small units, I thought it would be m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f division/air arms 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're keeping the same scale as C&amp;C - we like small unit tac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up close and pers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WSAd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.   Next is Kal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k      : How do the units weapons and abilities upgrades work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ive me an example of how it works? I heard you can upgrad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goth    : all right kalk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There are upgrades available in the game for multi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crates) and some in solo. These will let you upgrade speed, arm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We're also changing the tech tree a bit, so the upgrades to th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bit more sense for all you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estwood&gt; Kane is nex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e       : how will you earn your money to make units? Tiberi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Ahh- this is something we changed. Since Tiberium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yet, the player has ore to mine (on the board, not in mine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oney -- there are three types of ore, so which one you go af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much money you get per load. Sure, you can go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, but that Iron deposit  is worth more, but closer to the oppon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dds a strategic advantage to what you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Thanks.    Next is SUperNa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Supernaught? You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naut  : umm ok. firs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nly one question SN....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naut  : umm how many player is it capable in network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aut  : shoot.. ok.. well that's it then :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Since we covered this before, you can ask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but it is now 6 players in IPX and net. And the other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naut  : is there going to be crates?.. (if so, what's in `em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Yes! There are all kinds of cool things in crates (we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m -- we've even got water ones!) Some of the powers includ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 (ability increases), special abilities, money, units, and other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will enable you to make a comeback if you'r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RaGE is next.   Thanks for waiting 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Rage? Ok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n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.  We'll move on to the next person.   MyPass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Pasword  : Will you be able to actually drive some vehicles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) and will the Win95 version require special stuff like V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um and will u control the entire army or just small brigad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amp;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asword  : Will it be closer to panzer gener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Sorry.  MR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Although there's been a big argument on th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, the C&amp;C line is not going to be first person.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that you'll be in a smaller scale (like in a big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, for example) but no 1st person mode. As for special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95, hopefully the next chat we have, we can get a programm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help with these more technic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.   Next is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: My C&amp;C box came with a plastic bag. Will RA c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? What'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       : hah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 : How many sides will there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: AlexKidd  slaps his fore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Oh! That was to keep the tiberium spores in...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out, DID YOU? Uh o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ie      : they should have these meetings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.  FalcoN 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Falcon? Are you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coN     : hey...  what type of money will you collect and w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o collec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there are three ores, Copper, Nickel, and Iron. E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a different amount of $$ per scoop for your ore collector.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the metaphor of harvesting, but now you've got a dump-truc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ith a scooper, and an Ore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Future questioners are... K2, Lothar, Coolman, Phy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Thanks Falcon.   Jamie 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ie      : How much will it cost in Canadian dollars (tax incl.)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 a "campaign" mod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gle     : Is WSBrett a part of your motley crew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Campaign mode is an idea that we've been toss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t looks as if it may become a reality. However, we do n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kirmish" mode, where you can play just the comput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ayer map, and the computer no longer just sits there --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good at making bases and attacking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m     : Excel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It steals your structures and sells them, builds turr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base, the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FL    : man get autta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Oh! That's 1 to 5 computer opponents -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, next is Lot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Kidd   : adam: All I have to say is, he better not be pl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money (full every harvester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e      : what is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Lothar.   Do you have a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har  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Jones    : just idiots.  and talk about intelligent compu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...sounds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Lothar?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har     : do you know the big cool thing at the end of C&amp;C --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 in the suit. What is it and well will we get it and on kali C&amp;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 will that b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Ahh -- the power suit. That unit is now a joke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uff that's going to be in C&amp;C2 -- but that's another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bba      : screw that, what about that HOT reporter chic at the e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h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FL    : ye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Bubba -- ROTF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o      : what will RA's story line be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estwood&gt; Ha funny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bba      : hey WS, why not make an "adventures of the reporter ch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RA is an alternate time line that takes place in the 70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I in Europe happened in another way, where Stalin and the US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he big heavy that threatened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more chick! more chick! more ch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Next, we have Ada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Don't worry guys.  You'r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har     : you furgot coo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har     : he was afte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No.  Didn't forget him.    AdamD 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_Man   :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pparently, we picked up someone that tried to usurp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's role as moderator of this chat (that's a no-no), so I answ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that he (Westwoad) told people they could ask anyway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a bit confusing, apologies all around. -WS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ed crushed them, so no worrie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woad   : Good one. Next is Mo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2        : Ok..  you already said about computers in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2        : that I wanted to know.. but will you be able to play 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2        : in game stages, maybe after you bea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The computer players in RA will watch what th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-- if you start to ally against them, they will ally with themselv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even offer to ally with you! As for cooperative 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... you never kn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No AdamD.  Hang on just a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Next is Ada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D      : Hi, Is there going to be a 1 player option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D      : So I don't have to complete miss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Yes -- this is our "Skirmish" mode, where you can se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5 computer opponents and battle just against them. You all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ver you set, and they all start building and trying to win.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s completely controllable, so if you want to see every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you could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.  Next is Cool_M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con     : Did you get the sea and air idea from War Craft 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ops.   Cool_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Falcon -- No. We'd been planning this before WC2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_Man   : Ok, how's the kali inet play and what are some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_Man   : oop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con     : Will there be oil fields in 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Structures.. let's see... Chronosphere, Dog kenn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, naval yards, sub pens... je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con     : Submar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There are some that we don't have names for yet --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s -- and I don't want to give away their features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_Man   : and how's the Internet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Internet play will be as fast as we can get it. We'v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ver the net so far, but it's not at the point we can do Interne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ew features slowing it down... like radar jamming and other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Kidd   : are the structures and units the same scale as C&amp;C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but fun scal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: BabyBear  dr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.  Bargle 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gle     : Uh,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just in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I can only type so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gle     : Hey WSAdam, do you have the FOG-OF-War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War2 H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 Alex.   We still have you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Nope. Personally, FOW works for Warcraft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ntasy setting. We've got something else that we lik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con     : You mean you're not going to copy Fog-Of-W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FOW su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that will be in RA. It has to do with the shroud, bu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gle-able, so if you don't like it you can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Falcon -- we don't copy. We inno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.  Falcon 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con     : Oh...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con     : N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con     : Pass to Jam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Okay -- Jam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ie      : how much will RA be in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e      : dollar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Don't know, but will probably be around the sam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&amp;C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That was kinda short, so you got anything els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ie      : ok now I just have to figure out how much C&amp;C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okay!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.   Next is AlexKi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AkexKidd -- your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Kidd   : ok: 1) Has Westwood decided to work with TEN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net gaming archite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Kidd   : 2) Will C&amp;C be updated to include to include this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We're chatting with TEN, and we're good fri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and yes we're trying to set a deal with them -- keep your fi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OOPS! Yes, if it is on TEN, it will of course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Next is Ra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adam: Great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o      : What will be the sides and How many will their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There are two sides to C&amp;C: Red Alert -- you can pl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ies, or the Soviets. In multiplay, you pick a country, and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bunch to choose from. Mainly it's for color, but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o it than that.... The soviets are slow and armored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are fast and more c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Next is Baby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con     : WSAdam: What part do you play in the design of 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Jester    : I have to go but if WSAdam could answer a question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so I can catch it in the transcript I woul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post it and I'll get to it for the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Babyb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adam: I think he's typing it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Jester    : Thanks, the question is: In C&amp;C when you group un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m the different types move at different speeds, will the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to synchronize their arriv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DJ -- quickly, there are now groups (as you know th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MATIONS, which all move at the same speed and in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yBear   : well, most questions have been asked.. So will g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s gonna be released(approx.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Bear   : it be Multi-cd's again? like 3-4? 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con     : Yea...how many C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Formations!  Forgot to ask tha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Bear: There are two CDs for the game, USSR, and Al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C&amp;C, you put the one in that you want to install (but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up any extra to install them both) and the game opens and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depending on the one that you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Bear   : giving an approx. release date? Still just "April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Jester    : Great, thanks WSAdam I know a lot of people who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hea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Countdown begins in April -- the Web page will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days ti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.   Next is Lo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ny      : bumped players cannot rejoin monop! will that be fix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cro problems! bug fixe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This is a chat for C&amp;C: Red Alert. Write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westwood.com for info on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how many weeks before we get Covert Ops for C&amp;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Covert Ops will be out late this month -- and the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All right.   Next is ........Ra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er      : Somebody talked about a Cut Scene Viewer Com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 Is This True. Because The Anims Where Really COOL(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made with 3DS, LightWav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t-scenes were made using both technologie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Yep, this looks likely. You'll be able to see all of the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er      : And PLEASE! Don't Make a Structure As powerfu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LISK OF LIGHT,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Oh? We've got Tesla Coils now... but there's a bal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RO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The lightning effect is just TOO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Mo2 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2        : Already had my question answered really..  just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ore about native 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Temujin....you'r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ujin    : what kind of air and naval units will there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Kidd   : mo2: If you haven't already, visit http://www.ten.net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fo.  Adam just told me they're highly conside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We've been talking with the guy that wrote KALI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s if it will be as good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2        : ok than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Air units: MIGs, Yaks, Bombers, Apaches, Orc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ates     : orc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ujin    : awesome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Naval Units: Subs, Cruisers, Destroyers, PT Bo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s, and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ujin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!!!!!!!!!!!!!!!!!!!!!!!!!!!!!!!!!!!!!!!!!!!!!!!!!!!!!!!!!!!!!!!!!!!!!!!!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The Cruisers are EVIL! you can hit targets two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am     :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Kidd   : MIG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stwood&gt; Okay.   One more.   Jos is next and the last for to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: AlexKidd  has slobber hanging all the way to the flo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        : 1)Will the french version have patches ?? Because C&amp;C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       : 2)In which programming language were coded C&amp;C and R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dam     : BTW, there is a patch for C&amp;C coming in a few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Our chat program ended the transcript here. There wasn'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aid, except that Rambo (I believe he was who asked it)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name 5 infantry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here's 5 : Saboteur (No, it's not the commando), Thief, Spy, Med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 Dog (not really an infantry, but it's in that class of u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the chat broke up. Thank you all for attending, and we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at the next one! -WS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check the Westwood web page (www.westwood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chats and information on Red Al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