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BUILDING WITH POPUL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lectronic Arts' entry bestows divine power upon the player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an evil diety for the right to tule the world.  Gamers mus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ir population growing in numbers while using natural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rupt the enemy, who is attempting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OPULOUS may seem a bit complicated to the novice play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heres to a few simple guidlines, it will soon be obvious tha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d isn't so tough after all.  As the game begins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are usually set up so that the enemy is o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.  This gives players ample time to build up a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efore going in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by flattening out the land around the people by using the ra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and option.  There are two important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stages of game play.  One is to get people settled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.  The other is to level off the land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to match the higher sections.  This is especially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ood option that will be discussed further on.  It is also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command icon is on `settle' so the people will buil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establish at least three or four castles early on; they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a number of reasons.  For instance, castles help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faster than any other structure. The walkers that emerg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will also will be stronger and, therefore, make excellent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castles build up manna quickly, which will come in handy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drawback to these structures is that castles take a whil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acity; so there's a delay before these strong walkers emer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ucial early on, but later, players may need some strong wal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.  Try not to get carried away by building too many ca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castle is up and functioning, head over to the evi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ap him with an earthquake or two in the area he seems to b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. Once he knows you mean business, head back to the friendly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building.  Continue in this fashion until three or four cas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n get ready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's time to raise an army.  The most important offense is the k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atural disasters are a whole lot of fun and do cause da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is by far the best weapon manna can b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 castles are producing strong followers, switch th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to the papal magnet" and wait for a few walkers to collid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leader.  Once done, invoke the knight icon, and he'll be on 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knight the leader until three or four knights are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will head towards the enemy destroying any settlement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 is to follow behind the knights by placing the papal mag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hey just rummaged through. When this is done, the people will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magnet and begin their world conquest.  When they reach the mag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to `settle' and they will then build a village 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f manna remains high, create a few more knights and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location to depl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natural disasters, use them sparingly to slow enemy progress 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but remember, it is almost always better to use manna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night to storm the countryside than it is to shake up a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There is, however, one disaster that can play a key role in this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ld conquest: the flood command. If a player is losing or want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a bit, the flood command i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t thing to remember here is that a flood raises the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whole world.  This is why it's important to build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on high land early on.  The computer does not anticipate a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 so it's therefore possible to drown most of its peop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friendly people quit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significant disaster to use is the volcano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 over the others mainly because its effects are not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.  A volcano not only alters the terrain significantly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s rocks everywhere, making any attempt to rebuild quite a job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cano, it's best to use it for all it's worth.  Try to seek out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astle or village, since they do require a decent amount of ma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should a disaster like a volcano befall the play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se/lower land option can be quite effective. Rocks can b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land under them into the sea, then back up again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rategy for leveling land, since rocks and trees hinder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nd after all, keeping the people happy and well-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y of any respectabl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