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ERFECT GENERAL SCENARIO AND MAP EDITOR ==&gt; 6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was created as a first-time programm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.  I had always been interested in a Scenario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, but one has never been produced. With the power of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a scenario maker, more challenging scenari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-to-head play can be made.  I'm sure Perfect General f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ways considered maps and scenarios they could mak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ossibility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perfect.  As I said, it is my fir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project in C++, and I learned as I went a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ap drawing may be slow, it may not be total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, or it may not even work if not treated kindly 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system.  I have used it on four separate PC's with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If it fails to function properly or yo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I will try to get it to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are-ware version works for you, the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hould work as well.  This program was desig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C++ product and on a 386/20MHz machine.  Since this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actically out of date, it will run faster on your system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DIT.EXE  =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MAP.EXE =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.1 =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YS.1 =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1 =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.REF =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EDIT.DOC =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makes a few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have a functioning mouse - although most command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and keyboard accessible, there are a few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an editor named EDIT.EXE or EDIT.COM (DOS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) that is accessible from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is in.  It does make an outside call to "EDI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the long description. Also, the editor may caus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city problems. Please see #6.  You can also skir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an editor in the program. Please see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editor program files, the map (MAP0***.MDT) files, and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CEN**.SCN) files are in the same director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the executable: SCEDIT.EXE, TPGMAP.EX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POLYS.1, GOLYS.1, COLORS.1, and EXTRA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have an IBM PC.  The scenarios and map files crea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an Amiga, I do not know...though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ou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ap files that are created assume you have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battle set - "Battles of the 20th".  The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able if you do not have the MAPICONS.VGA fil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 set.  It's length is 115,55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u have enough memory to run this program.  The SCEDI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uses approximately 290K - 320K (Size varies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ap size, (The map takes up 2*[number of hexes]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blem comes in when the DOS editor is invok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The DOS editor runs just at about 290K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to use the DOS editor and the program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at least 580K available, with 610 - 620 for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ps.  Another editor that consumes less memory may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 #2. You can also skirt around the use of an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Please see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eleased as shareware.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one limitation.  Both the editor and the map mak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ps that are only the minimum size : 26 hexes across by 16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416 hexes).  This is the size of the "First Battle" map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0006.MDT for the map, and file SCEN00.SCN  for the scenari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ceive the registered version, you may deal in maps up to 14,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es in any configuration.  To order the registered vers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-order for $12.00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Kink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55 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ston, Texas  77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send you a 3 1/2" disk with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 Please indicate if you need a 5 1/4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APS AND SCENARIOS ==&gt;VERY IMPORTANT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e read by the game (TPG), the maps and scenari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sub-directory called \SCENARIO. For example, if on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ll of the homemade scenarios in one sub-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ENERAL directory, it would have to be C:\GENERAL\HOME\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irectory would be the MAPICONS.VGA file as well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 scenarios to a ..\SCENARIO directory,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.INX file in that directory.  Do not worry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e it with the new Scenario titles included.  You may ha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000 maps in one directory, (0 - 999), but you may only hav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(0-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files have a number, and scenario files have a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consists of two files, MAP0xxx.MDT and MAP0xxx.MGR where x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map.  The scenario file is labeled SCENzz.SC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z is the number of the scenario file. Each scenario fil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one map, but you can create many different scenari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ust on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LIMITATIONS 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design of the game itself, 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enario editor have limitations.  Ther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ations that I have not discover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ake your maps and scenar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is created by placing icon squares in a sta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to simulate hexes.  The game has produced som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but this is not enough to meet all your desig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imes when you need a specific corner of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ntain and you can not have it.  Sometimes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icon with pretty good results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some hexes that did not exist in the original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owns on +1, +2 and +3 level hills (Mountai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st on  +2 and +3 level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lown hexes for the famous 2 hex bridge spans that c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bed wire hexes for clear and forest and neutral country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es for desert.(Barbed wire can be destroyed by Engine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ckground colors for the towns on higher elevations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ht gray-hill level, dark red-mountain lev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red/orange for the high moun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s with an 'F' is a fo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 with a 'P' is a pillbox (wea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ges on clear ground are represented by dark gr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ds on hills are represented by light gr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rfield is represented by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th directional signs are treated as clear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nd colored hill is represent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arren Hill" is represented in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ert trail (a sandy road) is represented in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in tracks are represented in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ssion hexes are represented in pal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ls are represented i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s are represented in  dark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Mountains are represented in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s are represented in purple, and are pa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est is l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es on clear ground are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es on desert are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 is represented in pal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fference between beach and sh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ach may be travelled and plac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royed hexes are either represented by a 'D' or by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(cra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hexes have whi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ed wire hexes have pur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any one map you have laid out more than 28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cons, you cannot load the map into the g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 very difficult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maps (close to 100 x 100) take a little mo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.  I did produce a copy of the Gettysburg Map from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SPI game 'Terrible Swift Sword'.  It would b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ame if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MAKER (TPGMA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load an old map file (it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=&gt; MAP0151.MDT would be 151, the zeros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).  The map file you inpu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p ma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tart with a new map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number of hexes across (26 minimum), and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xes down (18 minimum).  The product (across * down)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14,400.  You may start with  the map as all clear he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sert hexes, or all water h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eft will be the viewing section for the map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s the menu and display section.  On the righ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oxes. Here are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ox: (Left mouse or Return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et you back to the main menu that you 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 box: (Left/Right mouse, x, X, y, Y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the map coordinates for the upper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map that is displayed on the screen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hanged left mouse clicks and x &amp; y  that raise the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mouse clicks and X &amp; Y that lower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box: (Left/Right mouse, u, U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ves the map viewing section up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mouse or u - change y 12/24/48 hex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or U - change y 24/48/96 h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box: (Left/Right mouse, d, 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like U box except in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box: (Left/Right mouse, l, L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like U box excep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box: (Left/Right mouse, r, 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like U box excep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box:(Left\Right mouse, m, M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hree viewing m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24 x 24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= 48 x 48 h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96 x 96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or m cycle mo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or M cycle mo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box:(Left/Right mouse, g, 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s/removes a white grid to the map which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imes. Placing new icons on the map or mov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cause the grid to get erased, and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or g draw grid, right mouse or G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box:(Left mouse, q or Q keys - then y or Y to conf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ed, it will change to SURE... **You mu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or Y to confirm the ending of the session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ill keep you from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ession is over, it will ask you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you map/changed. if you select y or Y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save the map by. CAUTION: IT WILL WRIT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0XXX.MDT AND MAP0XXX.MGR FILE THAT YOU SPECIFY AT THE ==&gt;END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SSION IF THEY ARE IN THE CURRENT DIRECTORY, (not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aded). If you wish to keep the original map, save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Maps can be numbered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-maker will first create the *.MDT fil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*.MGR by making a recon map (it will be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). Please give the machine as much as 1 or 2 minutes to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, it takes it's time to scale and save the map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the option as to whether you want the *.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reated.  If you are making changes that do not af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n Map or the Little upper-right hand map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/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set up so that you can look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hexes.  For example, the Marsh group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marsh hexes available.  The main menu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groups you can see if you selec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or the appropriate numb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particular icon in a group tha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just use the left mouse and the box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in red.  Then you may 'paint' your icon onto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f you make an error on the map, just click on tha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ight mouse button to return the hex that was previously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HEXES (select s or the last item in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create that special name for your town, moun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etc.  You may create a total of 40 specials with 125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 This item has it's 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New Special =&gt;create a new special.  You will the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wish to appear up to 17 hexes. 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specify the location where this nam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splay map in the game.  This squar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le. NONE OF THE SQUARES HAVE THIS SPECIAL NAME YE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at you must select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Delete Special =&gt;The special displayed will be dele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with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LOC Hex =&gt; this changes the location of the 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. You must select a square for the labe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 Add/Del hexes =&gt; adds or deletes hexes tha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al name in the game. Left mouse adds,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. You will press a key when the select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limited to 125 hexes for each special, bu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pecial can carr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 View Special =&gt;This option will enable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s that have been created. The up/down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ycle. Selecting 3 will end th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 Change Name =&gt; Changes Special name.  Remember, 1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OTE- The MAP0xxx.MDT and MAP0xxx.MGR make up the ma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place them both in the ..\SCENARIO sub-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wish to load an old scenari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with a 'y' (for yes), you will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cenario (between 0 to 99).  Both the scenar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p *.MDT file it uses must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tarting a new scenario file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number of the map that you wish to draw the scenari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to give a LONG DESCRIPTION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diting an old scenario file, it will take that scenari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file and create (or write over)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put.  If you are creating a new scenario,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that already exists that you wish to us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, see the section 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set-up is very similar to that of the map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X/Y, UP, DOWN, LEFT, RIGHT, GRID, and QUIT boxes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did in the map maker.  For an explan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lease see the map mak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selections in the main menu.  They ar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STATS, WEATHER, and DEPL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REG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re used to describe three different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units will be deployed, called PLACEMENT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victory points will be given, call VICTORY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 neutral country will be, called NEUTRAL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EW REGION - Create a new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will be asked to pick the size of the reg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ve you will need. Here are the numbe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squares max: 50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 squares max: 20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squares max: 10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squares max:  5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0 squares max:  5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# of regions: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larger regions should be used for when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p needs to be covered. (One side gets to deplo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You will be asked to pick the type of region : Plac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y, or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select victory,  you will b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here the point value will b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 This hex will be displayed in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xt you will be able to selec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on's hexes.  Left button adds a hex,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s a hex.  You must select the Menu box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EL REGION - Delete Curren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press the y or Y key to confi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y region currently being used by a deploymen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and also removed from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DD/DEL HEXES - Add or Delete hexes in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ft button adds a hex, Right button removes a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elect the Menu box or press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. These hexes will appear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VIEW REGION - Scroll through various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use the mouse or press the appropriat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LABEL LOC - Change Location of Value (Victory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lecting this option, you will chang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the Victory Point Value will be displayed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quare will appear in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VALUE: Changeable point value using Left/Righ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 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urrent region on display is a Victory Reg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tral  Country Region, The "value" of the reg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tory Region - Victory points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tral Region - Strength of Defend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ese values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eft Mouse clicked = add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eft Mouse Pointing and + key is pressed = add t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ight Mouse Clicked = subtrac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ight Mouse Pointing and - key is pressed = subtrac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is 999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SCENARIO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his option will allow you to enter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cenario.  It can be up to 3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but there is no backspace. Press retur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mistake, I suggest you just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his option will cause the program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and input the command "edit" [long description fil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program must be accessible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the DOS editor in the DOS directory, and you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constraints (see Requirements # 6),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DESCRIPTION FILE is the name of th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dded into the SCENXX.SCN file at the end of 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n editor that you can u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when creating (not revising) a scenario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the long description into the appropriately nam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hand.  Then input that file name as the long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, and it will be added to the scenari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If selecting a saved scenario file to 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write over any information already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file you designate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re finished with the editor, SAVE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.  The scenario editor program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tatement that is enclosed in REVERSE single quotes ==&gt; ` 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in White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nes must not extend beyond fifty bytes (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 carriage return.  Anything beyond 50 will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able in the ga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Description File is limited to 1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will be able to determin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and long game.  A left mouse click on ei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1 key for short and the 2 key for long will ad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number of turns.  A right mouse click on ei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! key (shift 1) for short and the @ key (shif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ong will subtract one from the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OWABL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are able to determine the allowable bui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ide. You will see the 11 possible units displayed in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, blue, or white. These colors are 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 -no one can build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  -attacker only can build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 -defender only can build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-both sides can build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is display, click with the Mouse (lef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-red-blue-white, right is the reverse)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key or shift - key (1, 2, 3, 4, 5, 6, 7, 8, 9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act as Left mouse click, !, @, #, $, %, ^, &amp;, *, (, A, B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right mouse cli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OPPONENT MUST BE ABLE TO MAKE EXAC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game will hang in the plac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look at, create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ther in the game.  It is possible t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ype of weather in a turn (like Night/M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imited to fifty separate weather entries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EW WEATHER-will allow you to create a new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currence. When you make this selection,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 attributes of weather.  You are able to chang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Left/Right mouse, 1, 2, 3, 4 keys/!, @,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(shift 1 - 4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: turn the weather start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: number of turns the weather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: number of turns before the weather will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ed weather has a duration of 1 (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why). Limit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The types of weather are: MUD, NIGHT, FOG, ST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L WEATHER - delete curren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firm the deletion with the y ke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ALTER WEATH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allows you to change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weath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VIEW WEATH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allows you to scroll through the 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ve been crea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select when units are allowed in the gam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ons they will deploy to, and how reinforc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EW DEPLO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allow you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oyment. The deployment display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L DEPLO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is option will allow you to delet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loyment displayed. You must enter y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TER DEPLO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will get to change the attributes of a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already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VIEW DEPLO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scroll through the deployments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DE: Tells who the deployment is for. ATT = at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 = defender, BOTH = both 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changed by Left\Righ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: Tells the turn on which the deployment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changed by Left\Righ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:Tells the length in turns of the deploy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one, the game will not let you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re units than there are hexes in the reg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changed by Left\Righ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: Number of turns before this deploymen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. When the repeat occurs, the deploymen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have a dur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changed by Left\Righ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: Valued from 0 to 5, tells how build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obtained. Use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 Value     Award Type     Control     Poin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----------     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one          none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per         partial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one          total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one          none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per         partial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one          total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 Value : Value shown in Deplo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 Type: one = All regions make one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= Award given for ea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: none = no control needed to gain award (use at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 = at least one controlled reg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= all regions must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Saved: Y = points not used can be saved if awar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(repeat &gt;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points not used are lost at end of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changed by Left\Righ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SION: Valued -4, 0, 4, 8; Tells if an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eployment is in effect. Second number 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f regions out of total number of regions p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all it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4 = No invasion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Player selects the X number of regio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tal to deploy on at star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X regions are randomly select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t of all the reg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= Twice the number of X regions ar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layer is assigned X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changed by Left\Righ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: Valued 0 to 5. Tells how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tributed to the regions involved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 Value   Distributed to:   Surround Region   Dispu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---------------   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held                N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all                 N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all                 N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held                Y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all                 Y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all                 Y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. Value: Value that appears on the Deplo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To: held = distribute only to tho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 = distribute to all region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rround Region: Y = adds surrounding hexes to a reg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unit placement. 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ation has not ended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allowed to place more uni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llow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only region square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ement if duration has not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uted Region: Y = will allow placement even if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 i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if region is contested by an enemy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lacement in that region cannot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changed by Left\Righ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WARD - DISTRIBUTION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: Tells the deploying units movement statu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= all movement poi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f = half mov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= no movement on turn de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changed by Left\Righ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-SH: Short Game build points for this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changed by Left\Right mouse for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point. Pointing with the mouse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key or - key will add/subtract t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-LG: Long game build points for this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changed by Left\Right mouse for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point. Pointing with the mouse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key or - key will add/subtract t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REGIONS: Select this option by Clicking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ressing the p key.  The number of region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icked is the valu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-scroll regions: scrolls through placement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currently being used by this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region not in us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r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-use region: picks the region for use.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d, Blue,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discard region: You may scroll through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in use by the deployment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question will be red, blue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ing x will remove it from the deplo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Selecting q will take you back to select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s available for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-finished: takes you back to deploym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LOY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rst turn deployment for an attacker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: 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ION: -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-SH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-LG 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REG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fender reinforcement in two regions that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urn 5,  must be controlled and lasts two tur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: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ION: -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-SH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-LG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REG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region containing a town that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s  every turn to the owner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: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ION: -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-SH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-LG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REGION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ndom parachute drop by the attacker over 3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landing zones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: 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ION: 4/3  (if the attacker got to select the zones: 0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-SH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-LG 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REGIONS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est bet is to experiment with different a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 combinations to come up with the be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ECT GENERAL and BATTLES OF THE 20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roducts of QQP, in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designed and developed by Bruce Williams Zaccagn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Baldwin, and Bob Rakosky. It is an excell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functions used in this program were suppli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ean, Virgini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btained from ANOTHER BBS in Houston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-334-6785 or 713-334-2115. Sysop is Harry Con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accept responsibility if this progra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 to spontaneously combust or an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damage or data loss.  However, I would like to hea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ontact me, write to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itch, or E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: M.KINK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$  : 75103,36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ough interest is expressed, I will try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will change the movement attribu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(give hexes characteristics that you 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5/94 - Version 1.00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SC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xed problem with extra weather being loaded i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derived from old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SC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urn-related weather and deployment numbers maximum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TPG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reased limit of number of hexes per special to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 redrawing of map when menu is selected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ption to make MGR fil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levated forest icon added to hill ic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TPGMAP.EXE(shareware version,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xed inability to create MGR file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DATES FOR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s.1: 6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ys.1: 6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1: 6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.ref: 6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