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Outrun trainer by The Creator The Unit 173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OUTR2TRN.COM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.ext is specified then OUTRUN.COM is used as defaul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trainer do , well watch the time not passing b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watch out for the other Cracks and Trainers of 173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to the members : D.A.R.Y.L. , New Age , Protec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, for know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