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ttle program I wrote. It expands on earlier patchers for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ne Must Fall 2097'. You can now select all the robots and get all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fmod &lt;filename.chr&gt; /m /r[rob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mfmod alone to get full details. That's it.. Enjoy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