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vanced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3 W. Wood H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Encounters is a monster database and random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generator for AD&amp;D (AD&amp;D is a Trademark of TSR, Inc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n official AD&amp;D product).  You can use thi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or modify a database of monsters.  A random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can be created from many different monster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monsters can be generated and printed.  Generate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easure, hit points and experience.  You can als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values for a random encounter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encounters include a built-in monster edito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type in all the relevent data for any mons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 database can be any size up to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grams are necessary to run Advanced Encou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.EXE</w:t>
        <w:tab/>
        <w:tab/>
        <w:t>- Advanced encounter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</w:t>
        <w:tab/>
        <w:t>- create and modify the mon.dat file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olor, printers and other importa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.DAT</w:t>
        <w:tab/>
        <w:tab/>
        <w:t>- program releva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also be two other files included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.DAT</w:t>
        <w:tab/>
        <w:t>- monochrom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DAT</w:t>
        <w:tab/>
        <w:t>- color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hese files are default setup files.  You ca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hese to the mon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Encounters is a shareware product. 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should pay the author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character (NPC and PC) generator called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s available for another $15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. Wood H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den Grove, CA 92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