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HACK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 of MDHACK as of 95-07-11. I have fix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Version 1.4 of Martian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MDHACK   is  rather  self-explanatory.  Therefore  only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HACK can   be  used   to enable the cheat routine in ORIGIN's "Wor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2: Martian Dreams". It also allows to remove th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hack cheat     - to enable che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hack honest    - to disable che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hack crack     - to crack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hack passwd    - to restor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Alt] key + number on keypad to acces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213  --&gt; gives you a map view and the x-, y- and z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14  --&gt; teleports you to coordinates (see Alt-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15  --&gt; advance time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21  --&gt; Divine Flare function - makes my compu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22  --&gt; toggle no clipping mode - walk throug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23  --&gt; teleports you to NPC (ask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32  --&gt; take a look at NPC portraits (ask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33  --&gt; SFX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34  --&gt; SFX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42  --&gt; modify NP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43  --&gt; talk to NPC (try NPC No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45  --&gt; watch midgame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46  --&gt; something called Dump Bar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49  --&gt; Now here it comes... Analyze i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0  --&gt; Better still... Create i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1  --&gt; Heal your whol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2  --&gt; show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 no    circumstances   may     the   author   be   held  l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for  any damage  to files   or  for  any  other syste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ue  to use  or misuse   of his program. The author also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ccountable  for loss  of profits or for  any  other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use or misuse of his program. In executing this programm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s these risks and accepts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 Ranger  on  the hill looked up to what seemed to  be  a  Strik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gle.  But as it was coming nearer, thunder grew throughout the  sk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  didn't  believe  his eyes when he could make out  a  very  stra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allic  Dragon  on a fiery cloud. Never had he seen  something  li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.  When  the Dragon was above him, high in the sky,  there  was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dden  blast that made the earth shudder. And then it was gone. 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 long white trail in the sky marked the path the Metallic Dragon w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lowing. Would his fellows at the Blue Boar believe him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-15 Dragon     ULTIMA Dragons       aka Henryk Bochman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==[UDIC]==-   Internet Chapter      F15_Dragon@ultima.why.co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ry:             bochmann@rcs1.urz.tu-dresden.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ww.why.com/ultima/    F-15@Ir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