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Bash v2.1 (Shareware Version) Trainer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iner module is compatible with the following version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BASH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7583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05-25-93, 2:10p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: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: 10 level, BBS distributed, sharewar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versions of this trainer mod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B21LTRN.ZIP - For Monster Bash v2.1 (Lite 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B21RTRN.ZIP - For Monster Bash v2.1 (Three Game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MB21TRN.EXE. This program will append the trainer modu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H1.EXE file while naming the original to BASH1.EX$. After BASH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updated, MB21TRN.EXE i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ner Modul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ess and hold the letter key first, then the F10 key. Release the F10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n the letter ke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Combination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F10                       Invinc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 F10                       W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 F10                       Jump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F10                       Ammo Options Select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 F10                       Memory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F10                       Increase Lif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maximum of 5 at any one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fter the jump function has been activated, jump once and then jump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you land. Then you can 'fly' using the jump key. If you l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jump again, you will not 'fly'. On level three, the jump function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bro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The ammo options select function operat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mo select rotates in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One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Three s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Fir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 Large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 One stone w/ guided miss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evel 1, only 'a' and 'b' above are valid ammo. On some leve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d missiles will not work. In such cases, just change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ner module revision notes for v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Warp function optimized for speed and cod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he game options menu can be brought up using the ESC, Q, H, F7, or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. Function keys F1 through F6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ner module revision notes for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In all prior versions, the score would increase by 50,000 point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the warp function was used OR if a game was restored whil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was in progres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he game options menu has been revised to include 'restore old g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vision requires that you use the F10 key for hi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than the gam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Jump cheat func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ner module revision notes for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hanged the way the video display was updated after using the 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or life counter functions. Minor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hanged the activation keys for the life count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ner module revision notes for v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Initial public freewa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