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"Contruct-A-Mec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that wouldn't allow Artillery weapon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and retested it, but as always; if you DO find a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contact me via E-Mail on one of the 3 systems listed in MAKEME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and get back to you/fix the bug as soon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the ARMOR indicator in the upper-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like.  I think I've made it a little more readable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ARMOR POINTS LEFT" indicator to the prompt in addition to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ndicator.  I re-wrote the docs to make armor allocation more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lso added a HELP pop-up to the DELETE WEAPONS/EQUIPMEN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better while in the program.  Again, I re-wrote th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lear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minor (well, maybe not to some) bug that didn't rou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HEAT SINKS you get with a certain class engin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big bug...W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NEW TECH items from the FASA Publication "Unbound"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've handled these incorrectly, as some of the descrip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ear.  The two items that I'm a little confused by is the BLUE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(3 tons per location, or all together, and do you hav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ELD everywhere, or just on the ARMs, for instance) and the JUMP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this weigh anything, or take up any critical slots, or doe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`mech down like the book says?).  I still haven't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ammo yet (other than SILVER BULLETS).  I wanted to concentrat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left craw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