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Re: Lowbal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8 Jul 91 18:02:22 P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WBALL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ay, here it 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run about 2500 lines, and end with fiv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s (the "plates" ... which you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on just about any printer). 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f you don't get a complete, clean copy (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, for that matter)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Hy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RUSH is copyright (c)1978, Whitestone B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contents are copyright (c)1984, Whitestone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copy for non-commercial use is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nothing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stone Books/P.O. Box 1144/Los Altos, CA 94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WBALL BOO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Justin 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's Note:  This little book is not a prim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going to help you much if you are trying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Lowball.  This is the book of numbers,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thematics and psychology of playing perce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Lowball percentages.  This little book is not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bet, if you do not know what a good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ttle book is for the Lowball Play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Lowball player, who has progressed to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nts to know the precise percentages.  This bo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if you are aware that the best percentag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best player ... if you see that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"the best of it" on every hand you play --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Ten or a two-card draw -- if the od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are right, and you know th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already know about patience, perse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, pat hands, position, proposition bets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ther points of play ... you are not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 I am not even going to comment on the ges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talk, body language, or any of those other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ties that go into the make-up of a super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incredible Mr. Sherman ("The Snivel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f") or that silver-haired dude whose net percent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choke Joe's is often better than Artichoke Joe'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hings you will learn the way they learn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ther words, poker strategy is poker strategy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d about it in two-hundred different book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to GAMBLING TIMES and have all the new str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es delivered as soon as they are bo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little book you learn the numbers;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, how to compute them and to apply them; how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a net percentage you can take to the ban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book is the one you were looking fo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find it.  This is "the book" on Low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book is dedicated to the Players, Tour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ve Ones at the Cameo Club -- in grateful apprec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f their many contributions to this effort,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Editor's note:  The "Plates" (table layouts) refer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text cannot be displayed properly on screen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cii format.  They will be appended in an easy-to-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at the end of the tex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ING THE BEST OF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Justin 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ball is played like Draw Poker,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t poker hand wins.  Almost.  Aces are low, Stra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lushes do not count, so 5-4-3-2-1 i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hand.  Your largest card counts first; any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-6542, for example) beats any Nine (9-4321 is a N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even beats any Eight, and like that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card breaks 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now you know how to play Lowball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, I know, you didn't need that; you play Low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ime ... in a cardroom.  Sometimes you win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, too.  Just last Thursday you won a hund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ty dollars in a Straight Four at the Garden Cit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Jose; and a couple of weeks ago you won four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No-Limit at the Cameo Club in Palo Alto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subtracting your losses from your winning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six months shows you have made a net profit. 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lot of money, but you know how few are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n consistently.  For six months now, you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an most of the "Regulars" you play with.  St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reason, you are not ready to sell you h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Gard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kidding, of course, there's no reason to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dena; you can find all the action you want ju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California (and in six or seve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).  In fact, sometimes you can find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, right here in River Cit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ight even be the problem: that hand tha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come along just when you are winning real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that killer hand, where Captain Marvel makes his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with a rough Nine and you have a Six to draw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Joker.  Or you pick up that pat Eight whe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re already in the pot, and you are not sur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o raise it (why do you always seem to raise i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when somebody has a pat Six -- or not enoug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is drawing, so they all play and your pat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drawn out on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hands are automatic, anybody could play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lay themselves.  But never in the crunch ..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sure is on, you always have that marginal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really know how to play.  These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you could win, if you could just get a litt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y....  Sometimes you do win them, sometimes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little bit lucky; but more often you go bu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Lady Luck is a fickle b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dy Luck is a fickle bitch, and her name is Karm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nd then she will bring you a Deuce so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aight Six when you are up against a Seven-f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was a Nine ... but hers is a balancing ac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she slips that Deuce in there, she i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 Seven on your Six and you are going to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at Seven-five.  If you get to whe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your trust in her, she will screw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ing lucky means beating the odds, and now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do that; you do it every time you "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t of it" and win, every time you gamble and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IOM #1:  GAMBLERS DON'T WIN; WINNERS DON'T GAM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's that? you say, and now you want to remi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mpires have been built from gambling:  Las Vegas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o; Atlantic City; Monte Carlo ... gambling is 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, gamblers are everywhere; everybody lo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bullshit, and you already know it.  Em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uilt from gambling, right enough ... but the Empe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gamble.  The Emperor takes the best of it;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few percentage points in his favor in every gam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 for gamblers to play.  And he takes that perc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to the bank as if it were a tax, which it dam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MPIRE TA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 I'm talking about the "house percentage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 a Lowball game you do not play against the ho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ly, your odds are the same as everyone else'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, going in.  However, after the 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t the odds change; they must be adjusted to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hand.  And often the odds change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times a lot more) with each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You have a pat Eight, a good one (8-532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Four-to-go No-Limit game; there are two play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t for four dollars each; you have raised it tw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; everybody has about a hundred on the tabl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point you are a pretty good favorite (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 is going to be two players drawing a card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ree-to-one against his making a Seven or bett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call your hand a three-to-two favorite to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t (three-to-one against each hand, two hand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close enough, but you cannot really fig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series of four plays at 3-to-1, you figure to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imes and lose once (WWWL).  There ar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ays this can happen (WWWL/WWLW/WLWW/LWWW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a series of sixteen hands to exha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.  If you have two players, each with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-to-1, you have two different sets of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player figures to make his hand four ti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, so it looks like you win eight times and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times.  If that were true you would lose (at 1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hand) 800.00 on your eight losers, and win 1600.0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ight winners; or 800.00 profit for the sixteen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-- same as one player, where you lose 400.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1200.00 in the series.  But that is not quit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series there will be a total of eight Se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, between the two players, but you will lo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times.  Combined, they will make eight Sev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teen plays (eight Sevens in thirty-two hands)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eight losers in sixteen plays to you, beca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player's Sevens will fall on the same hand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ther player's Sevens.  Once in sixte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 to both players ... so you lose seven at 1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, and win nine at 200.00.  It is a net profit (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) of 1100.00, not 80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 had gone ahead and called your hand a three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avorite we'd need a computer to figure a sixte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series ... but it would work out to nine w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.00 and six losses of 100.00, in a series of fif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.  A net of 1200.00.  Close, but inf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doesn't matter anyway, neither of them i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beat your pat Eight-five....  We came her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a bet can change the odds, and the on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behind you just came over the fence with a 1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raise..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IOM #2:  A LARGE BET CHANGES THE VALUE OF A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what do you do now?  I cannot tell you,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the player.  Some players will make a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with a Nine (especially a "two-way Nine,"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ine-five) and others would not do it with a 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.  Your play from this point depends up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ity with your opponents.  If this bet is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Tourist" (a player you do not know) and the only c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is the size of the bet, you are in trou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uch I can tell you: if the Eight-five is no g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 is no good ... it is at least three-to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improving it.  Only the "Live One" mak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en, before we get into where those odds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, and how to read them, let's find out whe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.  This time you are playing Eight-to-go No-Limit (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to the Limit game later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 to PLATE 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t is opened for eight dollars; called for 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you) called for eight (drawing to a S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#4 is a 72.00 RAISE (bet is 80.00 stra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two players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ow on you to CALL 72.00 (you have 75.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know the player who raised well enough to know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 Eight (he never plays Nines, and the raise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for a smooth hand).  Some players will make this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are drawing a card (usually to the nu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ker), trying to pick up the 32.00 that w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 after play #3 (your CALL), but not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  He is p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what do you do now?  And why.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ne is eas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lay, you must CALL 72.00 to win 112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11-to-7 on the mone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to make an Eight.  Odds are two-to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making the han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 not attempt a 2-to-1 longshot for 11-to-7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ey.  It would be an Even Proposition if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.00 already in the pot.  I would play it if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.00 or more -- I want that Empire Tax, rememb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dds on this play are the odds on the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will have only three dollars on the t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 this CALL (after-the-draw possibilities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dds, and we will go into that later on, bu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re are n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way to approach it, if you are thin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Making A Living, is to see that it IS a li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fe goes on and on and on and 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se hands will be played and replay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again.  That's three,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very three times you play this han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 two, at 72.00 each, or 144.00.  The one you will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ay 112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do you see it.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way to play this hand is to never pla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ease, try to forget about your 8.00.  Whe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our (the raise) comes down, that 8.00 is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history.  Karma got it.  You have no inter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t, unless you call the raise.  If you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8.00 as yours, then the bet is even worse --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in 104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to see the numbers, and realize they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run together, in time.  The importance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is soon lost; it becomes just another numb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of numbers which adds up to a total number --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r Wang could compute your batting averag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 Tax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you give me 14.00 to 11.00 on the fli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on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you be talked into it.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ope not.  If you can be talked into laying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s on an even-money bet, or going against the od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oney, you are a "taxpayer" ... and I am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 that make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about that Enormous pot you would have won ..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d just had the balls to play that marginal h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uch money...?  Was it really all that marginal?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just too much money, not worth taking the chan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 you know what your chances really were.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exact percentage.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drawing a card to the nuts (4-3-2-1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you can win with an Eight ... so what are the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making an Eight or better?  What if you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... what are the odds then?  What are th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s and what are the Inside Odds?  What does "Od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ney" mean?  And how about "Balancing the Odds?"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happened to "Lowball is a simple game...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nswers better than ques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lancing the odds is wondering if this littl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l enough to compensate the writer for 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cost the player....  Jesus, I can thin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layers who are going to find the leak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in this little book -- and a number of oth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ot think this is such a good idea ("Hey, Assh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ise up the Live One ... I'm trying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 here ...").  If consciousness of the "Empire Tax"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how to compute it -- which is coming up shor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o appear suddenly in the Big Apple at the Came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, I can see some very real numbers being sha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hain of numbers which adds up to a total numbe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know what I am talking about when I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"My chain of numbers" you are not paying attention!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ing to come up again, when we consider THE E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BALL GAME, but if you are missing things like t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, by the time we get to that point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back to here to see what you missed.  Som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Lobbying, because we are going pretty fa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only good up to a point, too.  We don't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run together like the numbers in my chai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mentarily I am going to give you a list of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dds chart, the odds against making a hand.  Twenty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sets of odds that are so important you have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l.  So important that right after I giv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I am going to show you how to compute them from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 and from play to play, just in case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them all ... because every hand you 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by these odds, and most are determined b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we will go into balancing those odds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s on the Money; a mating that gives birth to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y called the Net Percentage (the Empire Tax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process passed through when we were 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 on PLATE #1, but like I said, that one was eas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pire Tax on that one was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.00 and 144.00 ... but in that case you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aying the tax, if you had made the CALL.  You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of it as a TAX, you might be able to re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i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re almost ready to type another han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but it is going to be a little clos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; so this time you get to run the program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the Odds ch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CARD DRAW (odds against):      5:   11-to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6:    5-to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7:    3-to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8:    2-to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9:    7-to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0:    .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CARD DRAW (with the Joker):    5:    5-to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6:    3-to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7:    2-to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8:    7-to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9:    .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0:    5-to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CARD DRAW (if you must):       5:   71-to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6:   23-to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7:   11-to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8:    6-to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9:    4-to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0:    5-to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CARD DRAW (with the Joker):    5:   23-to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6:   11-to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7:    6-to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8:    4-to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9:    5-to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0:   11-to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or the purist:  The 6-to-1 is in fact, 6.2-to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4-to-1 is actually 3.8-to-1 (in the firs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miss 62 times for each 10 you make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0; and in the second you will miss 38 to each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40).  In neither case is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t, and as it happens, they cancel each o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are into making sixty-two two-card draw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give a damn what the odds are anyway.  Some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players will tell you that a two-card draw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or, and in truth, it very rarely is. 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into situations where a two-card draw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of it ... if you know th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with 53.  There are 53 cards in the d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play in one of those rare joints whe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 Joker in the deck (Artichoke Joe's, in San Bruno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lay without the Joker count it this way any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 me ... you will see that it works out.  The J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al with separately, shor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TY-EIGHT UNKNOWN CAR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let me try that again.  There are 53 ca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, and you hold five of them; so there are forty-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cards from which you will be drawing, if you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rd.  It works the same way if your op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and you want to know the odds on (against)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out on you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lways forty-eight unknown cards; th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opponent's hand (unknown to you) do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 Sure, you know your opponents are holding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cards too, when they play a hand, and it se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ses up" some of the cards which will make your h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so, but maybe it is using up the cards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you.  Nor can you figure the discarded h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 in high cards -- the player behind you just th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four treys and the Jo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akes no difference either, that there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een cards left in the stub (in an eight-handed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eleven of them are actually in play (ever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s the first card and, if the draw goes that f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ne).  They are all at random from the forty-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cards; so to calculate the odds on an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s to calculate from the unknown forty-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his:  Drawing to 4-3-2-1, you want t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s against making an Eight or better.  You can cat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, a Six, a Seven or an Eight (four of each);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you can catch.  Now then, 16 of 48 is 32-to-16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2-to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hat if you need a Seven or better.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catch twelve cards (5-6-7), so it is 1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8, or 36-to 12:  Exactly 3-to-1 against making a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Six it is 8 of 48; 40-to-8 ... Exactly 5-to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nder if you noticed (it's easy to see on the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) that having the Joker in your hand increa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possibilities by four cards ... and moves the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notch (drawing to a Seven with the Joker,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odds as drawing to an Eight without it).  I'll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ticed that I did not include the Joker a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known cards you can catch though, didn't you?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go into that right after we play anothe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ime it is 5-5-10, Twenty-to-go, No-Limit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"Big Apple" at the Cameo -- the afternoon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).  You just sat down with 200.00 (the minimu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istling Oakie got you for 75.00 on the ve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.  The second hand, on the middle Blind, was unp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; so now you have 120 on the table and the Hous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aling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PLATE #2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t is opened for twenty and called twice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ets to you.  You have a five-dollar Blind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t, so it will cost you 15.00 to call.  You kn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layers, and you can just feel it ... everybod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ulating, they are all on the come. 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in it right here, if you tapped off --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ting -- but you have a pair of Queens in your h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enough money to make that play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enough hand for a short ra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hat about the 15.00 C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to balance the o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point there is 80.00 in the pot, but it m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be 90.00 -- because the big Blind is going to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ere for ten dollars more, even if he's draw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(it will look like 10-to-1 on the money to hi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just about will be).  To you it looks like 6-to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15.00 to win 90.00), better than 5-to-1 even if th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 does not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kind of hand can you make at 6-to-1.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4-3-Joker has odds of 6-to-1 against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or better.  If you have to make a Seven to wi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o an Even Proposition, and Nines win hand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n easy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h, yes ... then the big Blind does come in --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.00 raise!  The son of a bitch is making the pl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make..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you were right too, everybody was specula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t a time, all three of them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he's looking at you, and your hundred-dollar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ip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him the two Queens, drop them face up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he is looking at you, at your hundred-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, and at the two Queens; he is doing a little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ing of hi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'mon," he says, "I'm drawing," and he throws aw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  (What just happened is called a "Proposition B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happens all the time in games like this on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ffered him two for one -- you'll CALL a hundr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raise and draw two cards, if he will draw one -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ent for it.)  He knows what he's doing (although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do it if he knew you had the Joker)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he Joker, he is a three-to-one favori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; if you do have the Joker he is favored by two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 odds against making a Seven or better are 3-to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s are 6-to-1 ... 2-to-1 against an Eight for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4-to-1 for you -- he has two-to-one the best of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ere is 205.00 in the pot, and it is 100.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(all you have on the table).  There is only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 in Empire Tax in this pot, but it is on you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tell me who won, it doesn't really matter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nother number in an endless chain of number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this hand three times: lose a hundred twi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205.00 onc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know, you are not going to play that ha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in three years ... but you are wrong about th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hand that plays to those odds is that hand;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tter what the money amounts are, nor what the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; only the odds count.  Any hand that works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to-one on the money and two-to-one against the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losely as that one did, is that hand again. 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ndred into a 200.00 pot, when you have to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, is the same bet.  To put fifty cents into a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 is like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RNING THE JOK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9.6-to-1 that you will not be dea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ker, and if you do not have it, it is 8.6-to-1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ponent does not have it either.  It is 47-to-1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atch the Joker on a one-card draw;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, it won't do anything for you that a number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would not do.  If you draw one to an Eigh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 the Joker to beat a Nine, the Joker did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for your that any of the sixteen other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do.  The presence of the Joker in the forty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unknown cards, does not make a significant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 in your chances of making a hand -- and the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 it does make will be turned to your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like another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you work with a number like: 2 9/13ths-to-1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two and nine-thirteenths to one, the true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making a Seven.  How much is 2 9/13ths-to-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?  It does not compute, I cannot visualize i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visualize drawing to 4-3-2-1, needing 5, 6 or 7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12 cards of 48, which is 36-to-12 ...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3-to-1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 am always aware that I still have a little bi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when it all works out dead even, because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s against my making my Seven are a small f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shorter than I play them.  It is a surchar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Empire Tax.  It does not have to work out even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raction is there no matter how the odds work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 it is not, but when I make that 47-to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, and catch the Joker, it feels like a coll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ng an imaginary Joker to the deck of fifty-two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unt from forty-eight unknown cards,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hing, including building in the fractions. 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changes 2 11/12ths to 3-to-1.  The differ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smaller, because now you are discou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of an imaginary card; adding one ca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which will not make your hand, but not dis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hich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way, it works out.  Besides, if you ar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cards it does not get that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IOM #3:  PLAYING DEAD EVEN WILL KILL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ould manage to hold your odds to exactl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very hand you play for a year's time,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you would probably be even on your play ..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ck for a year's TIME....  Dead 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iscounting the Joker as one of the unknown forty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, you will come up with odds that work out to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(whole numbers, numbers with no fractions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never be Dead Even.  It is like deducting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 from your checking account when you write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ents in it.  It add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I hope I have not given you the wrong idea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ker, about its importance. 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the Joker (as a card you can catch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, but the reality of it is.  When the Jok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hand it changes everything.  When the Jok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k it is just one more card you can catch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your possibilities by one card; but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hand, it increases your possibilities by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  The twelve cards you can catch to make a S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become sixteen cards when you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ker.  The odds change from 3-to-1 to 2-to-1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is a significant difference.  At times,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en (PLATE #2), the Joker can make a two-card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"good be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more little thing:  When you hold the Jok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nd, and compute the odds (your own, or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ponents), the numbers you come up with ar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s.  If you hold the Joker, the three-to-on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ponent's making a Seven is exactly three-to-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ction-causing possibility of the Joker is el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ed.  Of course, your opponent does not know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SIDE ODDS/INSIDE OD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drawing to 5-3-2-1 (to make it easy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him on an Eight.  When you consider the odd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ing an Eight or better" you are work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dd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you catch an E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t the best Eight.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you are considering the Inside Odds (whic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are 33-to-1 in your favor, with one 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drawing to an Eight, the Outside Od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dds against catching inside the Eight ..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, the Inside Odds are the odds against your Eigh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it mat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 you are drawing to 7-4-3-2 -- and you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your wife's mother bets a pretty good chu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:  "Be careful, I made a Seven...."  She is t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 One who built the pot -- and then drew two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ight -- but you know the old lady is te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thing you drew smooth, isn't it?  If you 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x the Inside Odds make old moms the favorit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of 4-to-3, but a Five gives it to you by 5-to-2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caught an Ace, you can't 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nty ways to make a Nine, and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have an Eight in them; thus 9-7654 will be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half the hands he could have when he says, "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ine."  Exactly half, in fact, with one tie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 started you had 7-6-5-4 to draw to, and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on a Nine.  He went all-in with a small sta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od pat.  You drew a card and asked him what you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, and he said (of course) "I have a Nine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utside Odds were 7-to-5 against, but you 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ine, sure enough (actually, your Outside Odd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to-one, because it takes an Eight to win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).  Now it must be decided by the Inside Od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 coin flip: 9-7654 beats 35 Nines, loses to 34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e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6543      There are thirty-five different way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7-6542   an Eight -- and twenty of them have a S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7-6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7-6532      Fifteen Sevens (listed), and ten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-6531   Seven-six -- a Seven-five is a Six-and-a-ha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7-6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7-6432      Okay, let's play one more hand at the Cameo</w:t>
      </w:r>
    </w:p>
    <w:p>
      <w:pPr>
        <w:pStyle w:val="PreformattedText"/>
        <w:bidi w:val="0"/>
        <w:spacing w:before="0" w:after="0"/>
        <w:jc w:val="left"/>
        <w:rPr/>
      </w:pPr>
      <w:r>
        <w:rPr/>
        <w:t>7-6431   Club, to see if any of this is working, t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7-6421   will go play some Limit Lowball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-6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time the game is Six-to-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7-5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7-5431      See PLATE THRE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7-5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7-5321      This pot is opened for six dollars,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called for six, when the short stac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7-4321   table goes all-in for 20.00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Dealing (Houseman is dealing for you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1.00 Blind in the pot), and you have Q-6321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00 to you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point there is 38.00 in the pot; it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2-to-1 on the money, and you know the two play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dollars in the pot are unlikely to pass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 cinch to get at least three-to-one on you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the (Outside) odds against a Seven.  The numbers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play.  The big Blind comes in as well,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all the 14.00 RAISE, and there is 102.00 in the 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body draws one card, except the player who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-in; he stands p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tch an Eight (8-632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draw, the first player PASSes (he has 1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able); second player PASSes (90.00 in his st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layer also PASSes (60.00); all-in playe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, so it is on you (you have 200.00 le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not PASS a Seven or better at the Cam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l-in player could hav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uch is your hand worth now.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st possible hand, among the players who dre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is some kind of Eight.  The pat hand cannot w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is bet, so as far as this bet is concerned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atter.  The Inside Odds on an 8-6321 ar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hand amounts to a c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an assume everybody knows what is happe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more-or-less play the value of his hand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"Best Bet" in this sp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tap off (bet 120.00 or more) the od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to the first player (with 120.00) are 220.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.00, and he will probably lay down an Eight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dds are short, and he has to consider the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ity that the 102.00 already in the pot is locked 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 hand, which would mean he is getting EVEN od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money from you, on the side.  Betting 100.00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.00-to-100.00, and he can justify calli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, because of the 2-to-1 odds against your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n Eight (and because the other two play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o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bet comes to the second player (with 90.0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him) the money odds are 192.00-to-90.00. 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 Eight, the odds are better for him than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third player, the odds on his money wi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.00-to-60.00.  If he has a Eight, he is "Pot Stuck,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by the numbers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lways exists the possibility of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crazy and calling for a bluff, or double-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into calling with a Nine; thinking you ar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 with a Nine because you think the all-in be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peration play (a Ten), and you want to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ree player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MIT GA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en, before we go play some Limit Lowball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s that slip in here with all these odds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 Tax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No-Limit game the size of the be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to make (or call) determines the "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."  In the Limit game, the value of a h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e number of bets (raises)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to pu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pick up a pat Eight-five (for instance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to yourself:  "This hand is worth four bets,"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"I'll go six bets with this one, if old Flash 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back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ay, you make an evaluation of the han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, and you play it to that value.  When old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don takes it to the seventh bet, you mak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(AXIOM #2 comes into play now).  If you g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you are considering breaking the Eight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you go beyond the value of the hand, th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the odds against you.  Every bet you mak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to-one the worst of it, is a bet you must mak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to-one the best of it, if you want to stay e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mpire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going to win the "bad bets" in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atio you are going to lose the "good bets."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make the same number of each, they would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.  Unfortunately, you can make all the bad b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... but you have to get somebody to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you tell me that computing the odds again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hand doesn't help the Limit player m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 play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 is opened, raised and raised again (three p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er puts in the fourth bet and gets called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er is p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Two hesitates a moment and "breaks a N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Three hesitates even longer, and then he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a Nine as he discards it.  "I can see this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na get it," he s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draw it is PASS, PASS, and Playe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:  "Oh shit, I caught a Ten...."  He has a Ten-s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e pat hand shows his straight Ten.  "You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y," he says, "But I made you break the best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did he do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things.  First, he exceeded the value of his h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a worthless hand for four bets, trying to "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pl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he did not bet it after the draw (when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ime you broke a Nine because you were convinc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 good, and then called with a Ten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o-Limit, "Bluffing" is making a bet he canno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exceeds the value of his hand by too much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"pressure bet," playing the money against the od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mit, Bluffing is misrepresenting the valu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before the draw (the straight Ten in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would have been Bluffing, and would have w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, if he had followed through with his misrepres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f the hand and bet it after the dra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imit, it is called "Snowing a hand" (it's a "s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") and it begins with the first bet. 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value of a hand with one bet, not in a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int of all this is that the two games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ball, but to move from one to the other i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the joint you are playing in.  As you a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RUS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Justin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y old lady says I shouldn't be doing this piece y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says I haven't exactly been Making A Living a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ball.  She is right about that, so far, but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een.  I have been at it for a couple of wee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, and I have been playing pretty close to 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means we have spent too much money out of my st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 is no big deal; this is not the first ti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witched to Limit.  I am still in a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really had a rush of cards yet.  But I wi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y four hours of glory come along I will still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old lady says I am the world's greatest Low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(about that she's wrong, his name is San Francisc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...) but she thinks I should stay with No-Limit. 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right about that too; she is, after al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fessional" (licensed by the city).  She dea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-Limit games at the Cameo Club, in Palo Alto (whe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t my youth doing the same thing) and she thin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Limit games are a crap shoot, for Gamble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ones are strictly for the "pleasure players." 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ertainly right about that -- God couldn'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 playing Two-limit.  Not if He stayed in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stake my old lady makes is that she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"Gamblers" don't win (the first rule of No-Limi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lers do not win, and Winners do not gambl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she is missing is that some rules apply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and some other things have other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old lady sees no difference between Gamb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Fast.  True, they look the same thing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.  A Gambler is either out there gambling u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s not out there at all.  A Fast Player,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is either out there playing fast, or he's o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not so fast.  The Gambler has but one speed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Player knows when he is speeding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ules in Palo Alto are not the rules in San J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name of the game is Limit.  It i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but I have been here before and I know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just haven't had one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ur-hour rush.  It is a phenomenon of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hat comes around at irregular interval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ly a rush; a head rush ... a high.  Perh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a lot of players play.  You can feel a rus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eeks, and sometimes a feeling of euphoria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entist lets you sniff the nitrous ox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 Lowball is a game of rushes.  You do not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e big hand.  You cannot play around the edg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, picking off a few small soft spots -- just st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, waiting for that pat Six, and a chance to dou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your entire stack.  The hands in Limit ar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-or-less the same, regardless of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The trick is in playing in the bigger gam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unning hot, playing faster when you ar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n't really had a rush yet, but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ing some little flashes.  I am beginning to feel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game, and I know what is going to happ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get to five thousand words.  I've been play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-limits at the Comstock and at the Garden City.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the time I start right out winning and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of how much I can win; the rest of the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question of how stuck I am going to ge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change and I get out of the t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 sit down in a Six and win a hundred or so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time, I will jump into a Twenty.  I will do th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or eight bets.  I am not in action until aft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ade the jump to the Twenty, and after I ma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I am looking to jump again; there is no limit to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I will go if I keep winning.  When I lose the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on the table, any table, I will go play Pa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, or go home.  When I am playing in a Twenty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with chips I did not buy -- I do not buy chi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wenty (if I were into giving you a list of rule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number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, put no limit on the amount of money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, and when you are winning put no limit on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... but when you come down to the tableclo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r game you are at the point where the dolla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st value.  A stack of five-dollar chip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dollars; it does not look like a hundred doll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does it feel like it.  It is not five times a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y as a stack of one-dollar chips, and it 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 So don't buy them; go home and let the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 return to normal.  Come back tomorrow and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ne-dollar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not telling you how much money to play for;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how much money you have.  Add another ze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numbers if you like, start in the 60.00 and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200.00 if you like ... you are playing for "bets,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ey amounts are not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rarely play in a Deuce (Two-limit) but it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start; the action in a Deuce is generally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and if you get lucky you can make enough to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ur or a Six.  Again, the difficult part is i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quit the bigger game if you lose the chip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 the table.  Whether you are starting in the De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mping to the Four or Six, or starting in the Tw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mping to the Eighty, it will kill you at th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if you blow what you moved with and start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hips.  If you start out losing in the Deu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kely stay there (where the chips are ten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ck) but if you beat the Deuce and jump to a Si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losing until you are down to the tablecl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going to cost you thirty dollars for the five b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for ten in the Deuce.  If you get stuc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game and then move to a larger game and bu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, in the hope of getting even quickly,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found the shortest route to the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poor 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really very simple, if you have more chip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ought, you are winning, and should be loo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up A.S.A.P. -- as soon as you make the Buy-in -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less than you bought, the game you are in is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, maybe too b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ther words, when you are winning play f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for more -- if you keep winning the joi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, or the game will break up, and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winner home.  If you are losing, do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st possible game.  Or even better, quit. 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me back down to the tablecloth in a g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ved up to, quit.  Go back to the smaller g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ill feel like playing.  Chances are your lu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nd you can try it again.  If that happen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disappointed because you didn't stay in the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-- if you had your luck might have gotten wors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that if that happens (you start winning ag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r game) win a Buy-in for tomorrow,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never played Lowball before, you can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this game in half an hour.  If you have any "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" at all, you can be holding your own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sessions.  The way the hands are play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ce is the way the hands are played in a Twenty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y (in fact, the bigger games are gener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games).  The only element of skill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ened enough to make a long-range winner out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ability to keep yourself under control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controlling your losses.  Saving those bad b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hink he has an Eight, no worse than an Eigh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ut in three bets to draw to an Eight,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st and you have the Joker (it is only 7-to-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making your Eight).  You catch a Nine,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out betting after the draw.  You are sure the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good, but maybe he made a mistake an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you were right about his hand.  You do no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, but you call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has an Eight-f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you feel you made a bad bet when you call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saved that last bet.  But you ar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you did not make a bad bet ... you made FOUR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s in that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ing those bad bets.  Ask any experienced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for the key to the game and she (ladies play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you it is saving those bad bets -- and 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just talking about (this is important!) those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after the draw.  She is talking about not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short-odds hands.  Every time you do not mak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odds-against bets, you have saved a bad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 a really good Limit player (yes Virginia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are Really Good Limit Players ...) for the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ill tell you it is saving those bad bets and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sh ... betting the shit out of those "good be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ve One does not care if you have the best of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ill play anyway.  He is not even play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you are playing.  He is playing hunche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ll he has to go on.  He thinks a one-card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Bicycle must be played at any price --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beat a Bicycle "...and if I don't play hand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 ain't playing Lowball...."  He i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ches, and you are playing percen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consistently drawing rougher tha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, you are just as consistently losing to hi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to-one against drawing a card and making a S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ways will be three-to-one against -- the odd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for the Limit game.  But Live Ones play 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ot really luck that changes.  Hands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ks, you must see that they do, and learn to pla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are running to you; but a rush of card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spension of the law of the Empire, it is not a "Lu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k" where you get to gamble and win for a wh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get to beat the odds for a series of hand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h of Cards is a series of hands where the odd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vor, a series of odds-favored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our-card Rush is a series of good one-card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, good hands before the draw.  A Four-card Ru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news, for it doesn't become a Four-card Rush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peatedly miss on the draw.  When you ar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t becomes a Rush of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probably going to say this again, but it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ose things that becomes obvious after you see i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ush of Cards is not a series where you beat the od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series where you get the odds.  The card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so that you get to take the worst of it and 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hange so that you get the best of it for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"Lucky Streak" is drawing three cards three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ning one of them -- a Lucky Streak i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pid and winning anyway.  You are not wait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y Streak, you are waiting for a rush of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of the game is Limit, and the art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miting your losses.  If you get a rush enjoy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on it and play on, play it out.  Don't get sc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et so "lucky" you feel guilty about it;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n nearly every hand you play and you ar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every hand.  A rush is a thing of heat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eel it when you are hot -- and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will get so cold it is like sitt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with a dead battery.  When that happens, go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building or something, you cannot start a 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ushing i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e are stalled here too.  We are going to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understanding of what is meant by "Playing ABC,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can't talk about playing faster until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 of reference.  I am sure you are awar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point where the Fast Player becomes the Live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 Player puts in an extra bet when he ha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 -- the Live One puts in an extra bet every tim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, just in case he gets lucky and overcomes the o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game has a tough old bird who wins becaus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"gets out of line."  He is the Hard Rock --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mula by which he plays and he never devi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You can almost tell what he has in his han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he plays it.  He never comes into a pot to draw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, and he never draws to an Eight.  He doesn'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ff.  When he raises, his hand is complete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ossible to play by a rigid formula and win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n the above paragraph works).  It is called "gri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it out," and it is exactly that.  It is a gri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to do it ... because it will save you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 there is a little formula to my play too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considerable thought to the amount of TIM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in the game, and the rate at which the Bli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ing into my stack (for example: in a Six-limit I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 bet an hour to the House and the Blinds con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et every eight hands, a total that can ru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y dollars an hour if I never play a hand)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in five bets an hour to stay even, and sometim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play in five hands an hour.  So (and the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in here) I try to play every hand I play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bet.  The range of hands I find playab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tougher than most -- I usually have the b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so I like to play in the big pots.  I don't p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raised pots, but unless I am really salt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ts I play are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not say I play ABC, because I rai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, and I have been known to play a Nine for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.  The thing I have in mind in this metho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 of the size of the pots to the hourly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investment.  For instance (this is a vari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pire Tax):  In the long run, you can expect to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at Nine (against one player who draws a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even times in twelve tries, and you will be de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X-number of Nines in any given length of tim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hem all, you should end up with a net profit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y only the Nines that fall in a good spo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ood enough an investment to justify an extra b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.  Some of the biggest pots are won by N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peaking of the Empire Tax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dds in favor of ANY pat Nine, against a one-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, are always going to be at least seven-to-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pending upon the Inside Odds).  Even if you pla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it is the law of the Empire that you will col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percentage of one-sixth of your total inve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it in numb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y 100 hands (pat Nine) against one-card draws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.00 per hand.  10,000.00 total inve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n seven of twelve (net of two in twel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ss return:  11,666.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net percentage is more dependable,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, than for the No-Limit player -- because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ace the possibility of a big bet after the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 dependable as taxation ... and if it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, it is your Emp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going to be the Emperor though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patience and perseverance.  You gotta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 little credit -- let them pay installment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 you must lose five of twelve, and one h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 number in an endless chain of number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getting mad at the taxpayers every time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s a little refund check, you are wasting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e, Sir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re me that crap about thinking like a No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  If you play Limit because you think it is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you don't need to know all those numbers --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ily mean you are a loser, but it mea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st.  It means you are playing in a game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understand.  The value of a hand is often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in Limit, but not the odds on your getting it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dds on its standing up when you do 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 a pat Eight.  When I pick up a pat Ei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-Limit game, and I have (say) three play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, the raise I put in often wins it right there;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o to heads up, and I have two-to-one the b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When you pick that hand up in a Limit g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will be called three times and the odds are 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two the hand will not stand up.  In my case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of 200.00 for each 100.00 invested; in you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return of 300.00 twice, for each 100.00 inv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imes.  The net result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 the plays come down differently,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by a different route, but you are going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Limit game you will never get to play your p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for all your chips (if you have very many)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who is drawing, because even the play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gamble will not go very far against a sus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 hand.  And from that side of it, you have to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layer with the pat hand will only pay of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 after the draw -- you cannot justify taking the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 (paying a big price to hit the deck) on the g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you can win after the draw.  The bigger the 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draw, the higher your percentage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of it, to any de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be aware that even if you are drawing to 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ce, Trey and Four, you are taking the worst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 pat hand (nobody plays Tens anymore)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rawing against two pat hands, your percentag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better.  Because you are getting two-to-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ney without changing your odds on making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by quite that much -- because of the Fiv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, and probably the S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guess, in the back of my mind, I am think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ho has not had the cardroom experienc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time when I played poker regularly with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; more than once we rented a motel room to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me (when a real Live One wanted to play) and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considered playing in a cardroom.  When I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into a cardroom (more than twenty-five years ago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like turning on to marijuana.  I thought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uring into a world of hustlers and cardsharp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I was taking a chance on getting hoo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ling (like taking that first toke is taking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ecoming a junkie of another kind) but I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wball and Draw Poker are not gambling, in the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of the word.  The hustlers and cardsharps all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llywood ... it is a new world.  The player ra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ut of your chair might be that little old gray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ed lady who checks out books at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not play Blackjack, Craps or Roulett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rden City (for instance) feels like a casino in Neva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slot machines, but you can hear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tling of the chips in the nervous fing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  Built to look like a big church,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ssive structure.  It is a big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walk in you will be "behind the rail,"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comfortable sofas for players waiting for a s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game.  Here too, is the man at the board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game of the size you want that is not full,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you to a Floorman, who will seat you in a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you some chips.  If there is no seat open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you down for a game (put you on the board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is elevated slightly, and while you are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l you can look out over the heads of the play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y tables on the playing fl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each table hangs a large chandelier, bui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 a wheel (that's apt) with eight spok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s are in the ends of the spokes and in the c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ok closely, you can see a little red ligh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-circuit television camera.  This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ances the player has that the games are stra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don't kid yourself, and don't put your fa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ly in an electronic eye that sees only the vi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eal, count the stub.  On the draw you will 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ard, and work from a twelve-card stub (e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d).  If the draw is 1-1-2, for exampl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ight cards left in the stub.  If the stub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out right (short a card) make that your last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ppens, but it does not happen often ..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s are your deck will always come out right;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fort to be sure, so count the stub.  If it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happen, tell the Floorman about it when you cash 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guys are "professionals" too, and they will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id not mean to do a testimonial for the Ga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but it is a class act.  An Empire unto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mention this because the City Mothers fe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room belongs over with the porno movie hous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t-book stores.  They see the player as som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enerate who needs to be protected from him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us, talk about playing with a short deck ..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lot safer inside one of these modern card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you are on the streets.  A whole lot safer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games than in a private game.  The g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, the player is protected, and the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re just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ould do a whole section on the laws and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the operation of a cardroom, but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d percentage bet; let's let it suffice to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backroom game is ended.  Like the bow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y and the pool hall, maturity and respectabilit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to the cardroom.  The environment is First Cl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s are played by the rules; quickly, quie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.  You do not play against the House and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ripp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something of a paradox in the law (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, in the Official Attitude) about playing c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ling is against the law (unless the govern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use Percentage, as in Horse Racing or the Lotto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ball is a form of Draw Poker, and is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ling ... it is a game of skill.  Lowbal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law because it is not gambling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regulation by the County and the City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lers play it; and gamblers need to be protecte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ther words, the gamblers will not get you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players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ssence of the law is right, I guess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player does win.  He wins because the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le can be controlled.  When the card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, and the best of it is not good enough --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cannot make a hand because your battery is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you can tighten up and grind it out with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gambling too much, making fooling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are hot and stuck, you will know i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lay hands for more money than they are wor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ut in too many bets to draw too many card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imes.  You will know you are blowing it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lowing it.  It will remind you that the good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 because he is sitting over there whist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and playing the percentages against your foolis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axman.  Playing against him is a bad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.  You will learn that when you learn that the od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, but the cards do.  They don't chang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eat the odds for a while; they chang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e odds for a whil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rds change, and the idea is to be the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-- without getting too stuck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.  I took my old lady to the Comstock last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le I was waiting for this paragraph) and wr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lyric for that tu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stock is another class act; small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den City, less formal, but state-of-the-art never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.  Last night they were busy, really humming.  I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because there are definitely good games and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, and when the joint is buzzing there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where everybody wants to gamble up. 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game, the amounts of chips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pots is a definite variable from g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ed of the game is an entity in itself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f the cards.  It is a thing to consider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whether or not you are holding a lot of good c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games you don't need good cards; every p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aised and everybody will be trying to make a N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obody has a hand and Tens and Jacks are 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 after 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or three guys playing Nines at each other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pots are being won by Nines.  There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make a None that all the hands of Eight-or-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.  If nobody is playing Nines, only half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will be played -- less than half.  Nobody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s, and you are down to nobody plays much. 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re is the speed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I sat into was a beauty.  It was a Six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raining chips in groups of eighteen and twenty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, three or four players in every pot.  I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 am always looking for, but it was a littl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 was prepared for.  I had come in with eigh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 in my pocket (and twenty of that wa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in a Deuce -- my old lady doesn't like Lim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spends all day dealing in games she can't play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e likes to play).  I sat down with ten bets --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buy-in, but in this game it was a matter of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pots in a row and go home.  Maybe only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'm a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sit into a Six-limit your first h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ig Blind (the dealer antes one dollar,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s left antes two, the player on his left ante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the player with the most money in the pot "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" goes last, before the draw).  When you si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eat you do not get a hand unless you dou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 (and the Limit, on that one h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ing the Blind (called, "killing it") is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bet when you are short -- and sixty dolla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, in a good game -- but what the hell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first hand I was down to thirty-six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game was back to Six-to-go (instead of twelv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bets.  I should have been in a Four-lim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ace; I was supposed to go busted quickly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ne of those nights when everything went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would go if you were writing a book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first hour I threw away hands that wer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ome of the hands some of the players wer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 I was doing little more than watching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and making the Blinds.  I anted away twel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 and then won eighteen.  Then I anted away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  So I had thirty dollars when I picked up m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t was opened for six, raised to twelv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layer had come in cold for the twelve,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to me.  I had a pat Eight-five, and went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s.  The opener quit, but the player who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aise, raised again (made it four bets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between us again came for two bets.  I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back my one remaining bet on the chance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rying to play a Nine.  I did not want him to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ugh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as right.  He had a Nine-seven and he play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.  The other player drew a card and paired Ace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ine-seven had broken, he would have made a Seve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et the remaining six-dollar bet and he paid it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had about ninety dollars o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nety dollars in a Six is about right, normall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fteen bets, and that is just about as stuck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low yourself to get.  If you lose fifteen b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game and keep going, the game had better be a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one, and you had better have the control to pla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 you squeak (even so, you are doing on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hich will come to be known as one of thos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at is going in the other direction. 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ing about a different ninety dollars now.  Now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ty in chips that cost sixty in real money ... n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ve bets of "their money."  On this money, I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faster.  If I get to speeding I will crash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usually able to quit gambling and invest an ho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a pat Eight (for you gamble less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raw, and sometimes while you are waiting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, you will find a Six).  But again, that is go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ong direction.  This time it 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I had fifteen bets when I picked up the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to overplay:  Ace, Deuce, Trey and Joker to draw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as in the two-dollar Blind (next to la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and first after the draw).  The pot was ope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wice when it came my turn.  I raised.  Th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 passed but the three players in the pot all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total of fifty-one dollars, including the unplayed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rew a card, caught a six and bet it (in twenty-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, I have had this hand beaten only one tim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ayer behind me passed, the second called the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 and the third player raised six more.  I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One pass and one call (seven more bet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ke No-Limit, the play of the individual h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beside the point; I am not trying to tell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a hand.  The point of this is that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 in this game I did little more than make the Bl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tch the action.  I took no chances, gambled no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and it worked out that I still had chip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when I finally got a really playable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Joker-321 might have been playe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, during that first hour, but when I picked it up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 little more than ninety dollars on the 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as still a fast game (faster even, for n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raising on the come and encouraging the action too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cashed in (from the Twenty) I had a littl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hundred from my sixty-dollar investment -- a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lady said it was okay to do this piec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peaking of my old lady, remember the tw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 I gave her when we came in?  When I quit s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in a Four-limit, and had a hundred and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.  She ran the twenty I gave her up to fifty-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uce, and then cashed in the twenty and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with thirty-five.  She doesn't win as cons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ly as I do because she gambles too much, too so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he is a Player.  Give her a rush of card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her in the Twenty at the end of the ev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of the game is Limit, but the lim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an individual bet; there is no lim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you can win or lose in a given period of tim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game for children and it is not a g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d.  The game is played fast, the action is fa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can go through a bankroll (or build on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ter of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ost men (and women) gambling is as natura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ing; nearly everybody gambles daily, in one w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  Bet the horses, buy a sweepstakes or L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et, bet a few bucks on a football game; it is 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of degree, the urge to gamble is there in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.  Of course there are people whose liv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by gambling; of course there are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ontrol their losses, people who have los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s and businesses and like that ... but 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 of the game they play, it is in the way they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ball and Draw Poker played straight (the wa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layed in the casinos of California) are not ga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ure sense of the word.  You do not play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se and you do not play against a set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odds).  You play against other players who m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play the game as well as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good player does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 VARIA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hange your mind, and decide to move to Gard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, you will find the game there i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once again.  They play Limit Lowball in Gard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ly) but it is not Straight Limit, where every b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mount.  Most of the Gardena clubs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Limit which has one major difference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is doubled after the draw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the draw the game is about the same a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just left at the Comstock, but the doubled be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 does present an opportunity to stand p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 a pot now and then.  It is still risky busin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 a busted hand (one you drew to, as opposed to a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pat) because an eight-dollar bet is not much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t of eight or ten four-dollar bets, bu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 could bet "two bets" after the draw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stock or Garden City, I would play all those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of sevens and eights.  The no-hand-at-all "sno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hand is bluffing from the start, and has no h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ng if anybody makes a hand; it is setting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where you win if nobody makes an E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  Snowing a hand is playing those two-to-one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his making an Eight.  So give me a hand fu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s, and let me double my bet after the draw ..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a whole series of pat hand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te to admit it, but I have never been to Gard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's like Moses not going to Israel).  I am su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sooner or later, but like I said in the begi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ason to move to Gardena; you can fi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you want just about anywher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gan Hill is about as far south as I go --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that we find the game that splits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imit and No-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ead Limi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ome reason I cannot explain, it seems the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game is popular all over the state, but you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in those little one-cardroom tow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he Country Casino, in Morgan H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untry Casino is a six-table joint of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tage (owned by my boss-in-law, and a small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Apple players from the Cameo Club -- the incre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stling Oakie is one of them, so it must b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bet).  I think it is an invest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of Morgan Hill, a little country town that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metropolitan center pretty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few times I went down there, it wa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 (forty-eight players buy 40.00 worth of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sometimes 100.00 -- and play until all but thre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 by a process of doubling the size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hou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old lady loves to play in these tournaments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, three tournaments in a row) but to me the att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is the games that form from the players eli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ournament.  The action in these games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ane -- everybody starts out stuck (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) and a Four-to-Twenty can be a big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-to-Twenty is a Spread Limit game.  You can b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as four dollars or as much as twenty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between.  It is played like No-Limit u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You have the No-Limit player's ability to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00 raise on a four-dollar bet (enough to bring AXI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into play on one bet) but you also have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protection from going busted on one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st of both worlds?  I am not sure about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certainly does combine elements of both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-to-Ten is the small game; Eight-to-For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 big game.  They do play 20.00-to-100.00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, but the 5-5-10 usually goes to No-Limit.  It'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is another difference in these games -- no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se does not collect TIME from the player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aler in these games and the Dealer "rakes the po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TIME comes out of the pots, the winners pay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body (they do this at Artichoke Joe's too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games).  It is a break for the Short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because there is no overhead, no nut to cr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he is waiting for the cards to change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t makes little difference to me; it cost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TIME when I am winning a lot of pot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nothing when I am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game where Percentage Players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h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next step is back to where we start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LESS LOWBALL GA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Justin 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have a grasp on the odds of the g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veloped a measure of control over your ur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y the odds, you must make the next step.  Th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.  That is, you must see that the game toda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omorrow is the same game.  It is an endless Low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and it goes on and on and 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going to play hand after hand after han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oing to win some; you are going to lose some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en going to tie some; but as a Percentage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know it makes little difference from hand to h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laying for an average.  As a percentage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you do not have to win this next pot ..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little difference whether this next pot turn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one of the pots you won, or not.  Each hand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umber in an endless chain of number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yer (note the capital "P") realizes the la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s suffers many infractions, that you cannot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 this hand.  The law of averages only tells you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in, not who will.  Not this hand.  And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the Player is not disturbed when he has a bad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en the Live One makes that 11-to-1 shot, and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n his pat Six-four.  He knows the law of ave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verage out, in time, and he knows he needs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at.  He will never panic behind a salty strea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other "bad bet," and then anothe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never gets "hot and stu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I am talking about control -- but I am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control based upon a certain knowledge. 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Bill Harrah gets pissed off because some tou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 a thousand dollars on twelve-craps, threw two s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n 30,000.00...?  Are you aware that Mr. Harra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0.00 ahead on that play -- because the true od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5-to-1 -- his craps table still has five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 in its bank that should not b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does not lose as much as he is supposed to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e loses, and he wins more than he is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when he wins.  Bill Harrah is a Percentag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mpe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know, that's craps and this is Lowball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difference.  And there is, did you know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 you can make in a casino where the odds ar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re against a one-card draw who has to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?  The House percentage in most of the casino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rely more than five or six percent (those two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make the odds against Red or Black work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0-to-18, and that's about as bad as it gets).  The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at one-card draw to an Eight are still 2-to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-to-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, you know the Roulette wheel cannot 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ose thousands upon thousands of bet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18-to-18 when the odds are 20-to-18 (about 5.25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of it).  The greater the volume of bets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assured the percentage, you knew that.  So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you play Lowball the same way.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mit it.  The toughest thing you are ask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take that loss.  Jesus, it hurts (when that s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ll those chips in the pot and then drew ou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 Six -- talk about the agony of defeat -- it wa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punched in the stomach, it took your breath awa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hat do you do?  Buy a thousand, and when he ge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 agai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know what the flaw is here though, don't you?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going to get out of line again ... you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it is to hell with percentages, to hel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of it, now you are hot and stuck and you ar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amble.  And day after tomorrow, when another Li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nother dumb play and your pat hand stands up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pposed to do, you will still be stuck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 you lost because you forgot about that ch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because you went to playing every hand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going to be the last hand you would ever pla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ot about that average you play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forgot there is no last hand in an endless Low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RT MONE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I am going to tell you to do something I am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 do.  You will see the reason for i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obvious sense, but you won't do it anyway. 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who can't learn this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at is, play the money you have in action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ey does not count, as if you had a ton of i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not real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play can be affected by the siz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roll, it can only be badly affected. 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other players (some of them) will be aw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laying short money, and they will take advant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low anything but percentages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you play, it will work for them.  The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hange because you are playing short mone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 often does.  If you pass up an odds-favored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"good bet") because you are short, you ar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ed Money, and you should not be play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ly you are familiar with the expression "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," generally taken to mean money bet on a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in, but not always.  Sometimes the Smart Money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0-to-1 shot, because the bettor has insi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itigates the odds.  A horse race, for example: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 trainer or jockey who tells you about a 20-to-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shot who, for any number of reasons, has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chance than that (they've been holding him 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up the odds, but this time he is going to g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).  You don't know the true odds, but you know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less than 20-to-1.  Maybe you never bet the hor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e who does would call this a Smart Money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Lowball game, Smart Money is rarely short mo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imple reason that you do not get the true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all-in bet; you don't get full valu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 you have two players in a pot for 20.00 e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go all-in with your last 20.00 (let's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 Six this time).  You will be getting two-to-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ney and will be a heavy favorite to win the p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y are both drawing to a Wheel.  Now w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m bets 50.00 after the draw, gets a 50.00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s a 100.00 side pot, with a Seven.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ther words, as a percentage player, every b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s a Smart Money bet (your chances of winn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tter than the price you pay to play)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over the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advice to the short money player?  Play Limit,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 of it, or don't play.  There is no such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hort money percentag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UFF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there is the one about Bluffing.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would be doing if I said I could tell you w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 and when not to.  Because I don't know the p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is the most important aspect to Bluff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Limit game I do very little bluffing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ly a good percentage bet.  That is, betting a b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is a poor percentage bet.  "Snowing a hand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ituation altogether, as we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.  I will usually try that a time or two (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works) when I have a hand full of Sevens and 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and I NEVER show the hand if it gets away a winn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make you macho to show the whole ro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layed the shit out of four Eights!  You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incinnati Kid?  Trying to eliminate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pat hands from your good bet list.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uggest you save those plays until you know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nd they have all played hundreds of ha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and nobody has ever seen you make a play li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-- and if it works, they have still never se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lay like that befor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s like that don't happen often, and when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really Bluffing.  Four Eights is all the p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between Seven and Nine.  When a couple of tour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 moderate raise and draw a card, then pas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... four Eights is a better hand than a pat E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ody "slipped an Eight," and you can make it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to call with a Nine, can't you? 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all the Eights are dead is the same a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uffing is betting a busted hand, using the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XIOM #2 to force your opponent to lay down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s the best hand.  There are a lot of play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ass an Eight, intending to catch someone bluff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 up calling a moderate bet from a play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his Nine, or rougher Eight, was good.  B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t is serious, not moderate, they inevitably say: 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slipped this sucker for action ... but not tha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..."  The player who slips that Eight is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passing it because he is afraid to bet it. 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.  I hope you don't try to bluff thos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lling stati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playing with "tourists," and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ue about who makes those long calls, try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starters): the first few times you pair up, just 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like a little girl and say something like:  "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 ... I paired up again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have done that a few times, change ho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 the other way.  Every time you pair up, b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Seven -- and stay on this horse until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ght.  You might steal a dozen pots before you d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ght.  When you do get caught, be sure everybody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"You got me ... I paired up again...."  Lord,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n't have to tell you not to show a successful blu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ncinnati Kid was a loser, re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at you have been caught bluffing and ever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it, don't do it again -- but now you do no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see the pairs you lay down.  Your chances of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ng call are greatly enhanced now.  Now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ing if you were bluffing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I could tell you about bluffing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dified out of existence by your familiar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, but there are a few yardsticks.  First, woul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at bet with a busted hand?  Some player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ff, and some bluff every chance they get. 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is everybody else.  Second, would he ma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 if he made a hand, if he is looking for a call?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ith a Six or a Wheel rarely bets enough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ough call.  If the size of the bet and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t make you feel you would be pot stuck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, you are probably dead with an Eight, and craz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with anything rougher.  Try to be suspiciou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ke it easy, don't double-think yourself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what feels like a bad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into guessing ... well, your guess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as mine.  Remember too, that player who bet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he pairs up, is not paired up every time he b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ying down the best hand?  The player who nev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ver there by the rail, looking for a 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DRA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draw possibilities modify the odd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saying that when we were playing a h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no after the draw possibilities, so I said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nto after the draw,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PLATE FOU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e will play another hand in the Big App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o Club (20.00 No-Lim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ne is opened and called for 20.00 by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Ones, each with about 100.00 o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ahead of the dealer and the Blinds, but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.  You have 480.00 in front of you and a p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-six with the Joker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uch to b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.00.  That makes it 140.00 in the pot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for a 60.00 call (for two-to-one on his mone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 will draw two cards).  He will play for 60.00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will make the other one think he is pot stu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ill play "for the ac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draw, either or both will call 40.00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bout anything.  Your best shot at that other 4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fter the draw.  Go for it now and you will lo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.  Your best bet is 80.00, and there is 140.0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 (including the Bli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ing good ... right?  Right.  And then come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, whistling a little tune about AXIOM #2, and ra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120.00 more!  His bet is 200.00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ere is 335.00 in the 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wo Live Ones are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400.00 more.  He has 140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120.00 to you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till have a pat Eight-six with the Joker i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just went from a heavy favorite to a dead h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know the Eight-six is no good, and if you brea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tch a Seven you are in a world of hurt.  Pot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arginal hand.  But there are three way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x, a good Six, and you will have 280.00 mor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-to-one against making a S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35.00 to 12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this is, is short odds if you miss, but no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.  Not even the Taxman can get away if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x.  He will have to bet first, into what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55.00 pot (with your call).  What this amounts to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15.00 to 120.00 that you can't make a 3-to-1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play hands like thi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WOR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MPIRE TAX is the Percentage Player's incom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amount of money above the odds against the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orks like this:  There is 100.00 in the pot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one-card draw to a Seven, which figures to 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30.00 to you.  There is ten dollars in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in this pot, on your side of the odds on the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dds against making the hand are three-to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.00 to 1.00).  The odds on the money are 3.33 to 1.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ries of four plays, you will win one time and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.  You will win 100.00 once, and lose 30.00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, and put 10.00 in Empire Tax in the ban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e series of hands the more accur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figures to be.  Play this hand enough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becomes a cinch 3.33 for 3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an win with an Eight, the odds on th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ill 3.33 to 1.00 -- but the odds against the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two-to-one.  Now there is 40.00 in Empire Ta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ide of the odds on the money.  Play this ha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; you lose 30.00 twice and win 100.00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to make a Six to win, you are up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s of five-to-one.  That is, the odds on the mon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3-to-1.00, but the odds against the hand are 5.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.  You are PAYING an Empire Tax of 1.67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ut 5.00 into a pot at these odds.  You ar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-to-30 on a 150-to-30 proposition.  Play it six ti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100.00 once, lose 30.00 fiv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really very simple:  If the odds on the mon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the odds against the hand, play the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re is an element of skill involved it i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determine what kind of hand it will take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t all that many possibilities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come pretty close to the Outside O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TY-EIGHT UNKNOWN CARDS are the card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drawing when you try to make a hand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of each card you can catch to win, and sub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of these "live cards" from the forty-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you the odds against making the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ing one to an Eight, for example, mean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r different cards you can catch, and there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of these.  Sixteen of the forty-eight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are live cards, so thirty-two are not.  Thirty-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miss; sixteen ways to make your hand: two-to-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JOKER is a hammer when you hold it in your h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wo-to-one odds against making that Eight,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-to-five now; now it is but two-to-on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S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ence of the Joker among the unknown forty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cards is no big deal.  Disregarding it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y-eight, which is such a nice numb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, eight, twelve, sixteen, twenty, twenty-f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-eight and thirty-two, which all work so we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counting the Joker among the forty-eigh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dds against making your hand just enough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dds come out to Dead Even, you are still a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SIDE ODDS are the odds we have been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, the odds against making a hand.  The INSIDE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odds on a hand being the best hand when it i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 high-card t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ever the high card in your hand (Nine; 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; Six) the Inside Odds give you the best of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card tie, if your hand does not conta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card.  A Nine-seven beats half the Nines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; an Eight-six beats twenty of the thirty-five Eigh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ven-five beats ten of fifteen Sevens; a Six-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beaten by a S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raight Seven has three-to-one the best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 one-card draw to a Six, but a Seven-fiv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-to-one the best of it -- because he must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AXMAN is the ultimate percentage player ..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knows what the odds are, and he alway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oes not mean he is always the favorite to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t.  He is not.  He doesn't expect to be.  H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esitate to put a hundred dollars into a p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.00 or so, when he knows he has to make an Eight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he can only win this pot one time in three, bu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what that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LESS LOWBALL GAME is the game the Taxm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t is a three-to-one proposition, he 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in a 4-series, he thinks of it as one ha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four hands.  There is no first h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, or every hand is the first hand,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.  The series does not start with this hand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t end with this hand; this hand is jus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.  When he gets lucky and wins this hand thr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imes in a row, he knows that doesn't mean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.  It does not change the odds on the next h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xt series.  The individual hands he wins mea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do the individual lo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less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funny, everybody knows the Taxman is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ner; over the years he has always been a big winn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knows playing against him is a bad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, but everybody does.  Some of them swim upstre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current (take the worst of it for big bu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get an extra thrill from beating him. 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die Felson after Minnesota Fat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funny because the Taxman couldn't care les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s his hand; when somebody makes a really dumb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s a big pot anyway, he says it's a good thing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at now and then ... if they didn't, they would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ot that he cannot be shaken, it is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hing in this game to shake him with.  The Taxm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percentage player, his Empire Tax r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in the realm.  The odds against his h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less than the odds on the money -- every be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s a Smart Money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 EX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hand.  The Big Apple (20.00 No-Limit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questions.  You should answer all 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PLATE FI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iday night at the Cameo Club, full moon, two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osing time.  This is the last hand of the n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's last chance to get even.  This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razies com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 are first, with Molly Hogan and a number-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to draw to (Q-6542).  In this spot, at t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players, you know you are going to be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pen.  You have 120.00 on the table (you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all evening and you are stuck 80.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open for 2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ale White Hunter immediately makes it 120.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ll him that because the color drains out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when he picks up a good hand.  Right now he is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brings in Lou C. Luce, "for the action,"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ick two-card draw.  He calls the 12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the dread moment ... it is on Rocky Har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before the blinds.  Oh shit ... he's count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... he just does have 120.00 ... everybod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knows he has a Seven if he makes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it.  All the Blinds pass, and it is on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00.00 you hav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0.00 in the pot so far, including the Bli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1-  Do you put your 100.00 in t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2- 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3-  What if you and Rocky Hardy each hav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.00 (an additional 100.00, which means you ar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4-  What if you have the Jok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play fair.  Before you go on, play out the h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 FIVE (so you can see it all) and answer all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completely.  This is a test, remembe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miss Question #1, you must read thi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again, before going any further.  It is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iss Question #1 and answer Question #2.  If you 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m, you have not been paying attention ..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fair to say you have read THE LOWBALL BOOK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1-  The answer to question number one is: 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2-  Because the odds on the money are four-to-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and you cannot change that after the draw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l-in at 400 to 100.  Because you hav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to win, and the odds against doing that are five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you could win with a Seven it would b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bit, but the Inside Odds kill your Seve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play anyway, but the answer is no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bad percentage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3-  If you and Rocky Hardy each have 100.00 m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is a coin flip.  Five-to-one on the money and f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one against the hand.  You can assume Rocky's 1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s if you make the Six, so it is 500.00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.00 call.  Your bet after the draw is not relev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nly function in this pot is to pick up the 1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y Hardy is adding to the bet against you mak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.  If you have 100.00 more, the other two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a definite go situation.  They add 200.00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after the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4-  Go for it.  The odds on the money are still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one -- but now the odds against the hand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-to-one.  This is the bet you are looking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four: lose 300.00 and win 400.00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Player's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ercentage Player likes this hand because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for an average -- he knows his income co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 result of a series of hands in which h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s more pots than he wins.  He doesn't really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in this pot, but he knows he will win it often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e out a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at's where it's a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ES (TABLE CHARTS)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your printer to 60-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p/Bottom margins, .5 in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TE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1-OPEN      8.00|  |2-CALL      8.0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5-PASS       -- |  |6-PASS       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|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|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200.00      8.00|  |200.00      8.0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             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BLIND       4.00|                  |3-CALL      8.00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|                  |7-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|      $112.00     |    (Q-6421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|  (72.00 TO CALL)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|                  |75.00       8.00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             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BLIND       2.00|  |4-RAISE    80.0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|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|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|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|  |150.00     80.0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DEALER      2.0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 Play begins after BLINDS; a blank position is a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-  Plays are numbered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-  Pot shows total (including Blinds) after last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-  Amount lower left (each position) is amount on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-  Amount lower right is total invested in this 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6-  Amount shown after RAISE includes CALL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7-  Position with hand (shown) is you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8-  It is on you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TE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2-CALL     20.0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7-PASS       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450.00     20.0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1-OPEN     20.00|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6-PASS       -- |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|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|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200.00     20.00|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             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BLIND      10.00|                  |3-CALL     20.00|</w:t>
      </w:r>
    </w:p>
    <w:p>
      <w:pPr>
        <w:pStyle w:val="PreformattedText"/>
        <w:bidi w:val="0"/>
        <w:spacing w:before="0" w:after="0"/>
        <w:jc w:val="left"/>
        <w:rPr/>
      </w:pPr>
      <w:r>
        <w:rPr/>
        <w:t>|5-RAISE   210.00|                  |8-PASS       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|     $205.00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| (100.00 TO CALL)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1000.00   120.00|                  |300.00     20.00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             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BLIND       5.00|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|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|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|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5.00|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DEALER      5.0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4-CALL     15.0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9-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(QQ43Jkr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100.00     20.0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 Play begins after BLINDS; a blank position is a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-  Plays are numbered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-  Pot shows total (including Blinds) after last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-  Amount lower left (each position) is amount on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-  Amount lower right is total invested in this 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6-  Amount shown after RAISE includes CALL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7-  Position with hand (shown) is you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8-  It is on you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ATE TH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1-OPEN      6.0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6-CALL     14.0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9-PASS       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90.00      20.0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|  |2-CALL      6.0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|  |7-CALL     14.0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|  |10-PASS      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|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|  |60.00      20.0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             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BLIND       3.00|                  |3-ALL-IN   20.00|</w:t>
      </w:r>
    </w:p>
    <w:p>
      <w:pPr>
        <w:pStyle w:val="PreformattedText"/>
        <w:bidi w:val="0"/>
        <w:spacing w:before="0" w:after="0"/>
        <w:jc w:val="left"/>
        <w:rPr/>
      </w:pPr>
      <w:r>
        <w:rPr/>
        <w:t>|5-CALL     17.00|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8-PASS       -- |     $102.00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| (On you, to bet)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120.00     20.00|                  | ----      20.00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             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BLIND       2.00|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|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|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|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2.00|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DEALER      1.0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4-CALL      9.0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(6321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11-  (8-6321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200.00     20.0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 Play begins after BLINDS; a blank position is a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-  Plays are numbered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-  Pot shows total (including Blinds) after last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-  Amount lower left (each position) is amount on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-  Amount lower right is total invested in this 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6-  Amount shown after RAISE includes CALL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7-  Position with hand (shown) is you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8-  It is on you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TE F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1-OPEN     20.00|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5-PASS       -- |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|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|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100.00     20.00|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             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BLIND      10.00|                  |2-CALL     20.00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|                  |6-PASS       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|     $335.00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| (120.00 To Call)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10.00|                  |100.00     20.00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             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BLIND       5.00|  |3-RAISE    80.0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4-RAISE   195.00|  |7-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|  |   (8-632Jkr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|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1400.00   200.00|  |400.00     80.0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DEALER      5.0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5.0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 Play begins after BLINDS; a blank position is a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-  Plays are numbered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-  Pot shows total (including Blinds) after last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-  Amount lower left (each position) is amount on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-  Amount lower right is total invested in this 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6-  Amount shown after RAISE includes CALL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7-  Position with hand (shown) is you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8-  It is on you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TE F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2-RAISE   120.0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800.00    120.0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1-OPEN     20.00|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|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(Q-6542)    |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|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100.00     20.00|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             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BLIND      10.00|                  |3-CALL    120.00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|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|     $400.00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| (100.00 To Call)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10.00|                  |600.00    120.00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             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BLIND       5.00|  |4-CALL    120.0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|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|  |   (a Seven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|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5.00|  | ---      120.0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DEALER      5.0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5.0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 Play begins after BLINDS; a blank position is a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-  Plays are numbered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-  Pot shows total (including Blinds) after last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-  Amount lower left (each position) is amount on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-  Amount lower right is total invested in this 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6-  Amount shown after RAISE includes CALL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7-  Position with hand (shown) is you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8-  It is on you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n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