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 - THRONE OF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info to set Players Levels 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01a7 15 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29 15 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ab 15 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info to set Players Stats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015a 88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0178 88 13 88 13 88 13 88 13 88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01dc 88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01fa 88 13 88 13 88 13 88 13 88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025e 88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7c 88 13 88 13 88 13 88 13 88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Value is at Hex 459-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 value , ie. North to South, is at He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quare is 32 decimal value, to move north decrease value of Hex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