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s of Lore Helpfull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llection of batch files use debug to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_save0XX.dat files. Maxem_st and Maxall set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oints, might, and protection to 5000. Maxem_st XX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one file, Maxall sets files 00-16 if th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ghter, rouge, and mage values are changed to 20, 18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above using Lvls.bat and Lvls_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Spec_sht.doc has the values of each debug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recorse. The location of the Y corodinate is given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manualy using a hex editor, I used this to ge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s that were not able to be opened, also to get back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ney.bat gives you 7000 silver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make backups of your saved games files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Make sure debug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Straitja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515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