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NG'S QUE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UAL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rare and unusual circumstances the INSTALL program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ing's Quest 6 may not be able to copy and configur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loppy disks to a computer's hard disk drive.  For thos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we have created this manual installation guide.  Pleas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this guide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 subdirectory to copy the game files to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SIER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KQ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KQ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stall the program files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</w:t>
        <w:tab/>
        <w:t>Insert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REN INTRO.P01 SE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 Insert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COPY/b SEQ.EXE+A:\INTR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stitute B: if you are installing from the B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4</w:t>
        <w:tab/>
        <w:t>Insert 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COPY/b SEQ.EXE+A:\INTR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stitute B: if you are installing from the B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stalling from 5.25" disks repeat step #4 with disk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5</w:t>
        <w:tab/>
        <w:t>From disk #3 (3.5") or disk #4 (5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COPY A:\RESOURCE.P01  RESOURCE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6</w:t>
        <w:tab/>
        <w:t>Insert disk #4 (3.5") or disk #5 (5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COPY/b  RESOURCE.000+A:\RESOURC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stitute B: if installing from B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ep #6 by pressing the F3 function key until you get to disk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5") or disk #10 (5.2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7</w:t>
        <w:tab/>
        <w:t xml:space="preserve">From disk #8 (3.5") or disk #10 (5.25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COPY A:\AUDIO.P01  RESOURCE.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8</w:t>
        <w:tab/>
        <w:t>Insert disk #9 (3.5") or disk #11 (5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COPY/b  RESOURCE.AUD+A:\AUDI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9</w:t>
        <w:tab/>
        <w:t>Finally,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*.H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*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*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*.V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INSTALL from the hard drive and choose your sound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ING OPENING CARTO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install the opening cartoon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k #1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INTRO.P01  SE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k #2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b  SEQ.EXE+A:\INTR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k #3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b  SEQ.EXE+A:\INTR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alling from 5.25" disks, insert disk #4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b  SEQ.EXE+A:\INTR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.EXE is a 3,022,622 bytes large and is a self-extracting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King's Quest 6 is first started from the KQ6.BAT fil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s SEQ.EXE into the individual carto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cartoon is 5,890,048 bytes when decompressed, so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9 Megs of disk space availalble before attempting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Q.EXE file has been created on the hard drive you will nee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 of free disk space in order to decompress it. DELETING OPENING CART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opening cartoon from the hard drive simply type  DEL *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experience any problems with the Boot Disk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concerning any of the above steps, ou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ill be more than happy to assist you.  Please call (209) 683-8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8:15 am and 4:45 PM Monday through Friday.  We can also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x at (209)683-3633, by BBS at (209) 683-4463, or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ERR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ARSEGOLD, CA  9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N:  CUSTOMER SERV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