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t of China HINTS by Dynamix /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at the d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on't be  able to   accomplish anything  at the  d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olved two other puzzles in Hong Kong. First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o Chi to join you. Secondly,  you need to visit Madam W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erbalist.  If you approach Madam  Wu correctly,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you to  get some  seagull droppings  to mix  in an  h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. Go  to the dock and  give the seagull on  the 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from Chi's inventory, then  pick-up the bird dropp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m to Madam W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aper blowing around on the street of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one  of the pieces of paper lands  on the gr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 of the screen, then  pick it up. You 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 in a puzzle to get Zhao Chi to jo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I do at Ho's 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's bar  is the place  where you will  recruit the Ninja,  Z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. He is  in the bar, but you can't  talk to him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 Ho, the bartender,  and then some  of Chi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Go to the left side of  the bar and talk to Ho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 choices to meet  Zhao Chi: 3,  1, 2, 2,  3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waste time with the bar girl, she'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Chi to join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nvince Chi  of two things before h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 First, that  you are  sincere in  your mission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ying  in a plane is  a safe means of  travel.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f your integrity use the following dialog choices: 1, 2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 must use the piece  of paper you found  i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Ho's Bar  to demonstrate  the principles  of fligh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t into a paper airplane and throwing it to Chi. To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irplane, open  the main  inventory and  drop the  fl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Madam Wu to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hi with you to get anything useful from Madam W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hi introduces  you, she  will agree  to make  the h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if  you bring her  some seagull droppings.  Madam W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 you some other items. Not all items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past the immigration offi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 you forgot your  identification. If you  took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from Madam Wu, don't give  it to the customs agent.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Lo is  a wanted criminal and you will  be arreste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pas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rmation can I get from Lo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x will not say anything helpful  to you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Check in with him later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GDU FORTRESS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~~~~~~~~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land the Yankee Eag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o  Chi knows  the location  of a  good landing  sit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gdu Fortress. He  will tell you whether or  no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safe to land if he is with you in the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from the peas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peasant's clothes from him to help you snea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teract with the peas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 to select Chi  as the active character 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sant some  tobacco in exchange for his  clothin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responses: 1, 1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atch the c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rope from  inside the Yankee Eagle. Select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ctive character and lasso the cow with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into the fortress through the front g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Chi  as  the  active  character  and  dress  hi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's clothing. Make  sure he has the cow  with hi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utside the gate until you  see a farmer enter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 cow, then Chi may  enter. Lucky must ge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Lucky enter the fort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a grappling rope by combining the 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pling  hook from the  Yankee Eagle. Throw  the gra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over the  wall on the west side of  the fortres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i changes  into his  Ninja veil  once he  is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or he will be caught by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other way into the fort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Lucky and Chi can enter through the sewer g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fortress. You will  need the crowbar from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. Wait until the patrolling guard is out of sigh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bar to pry the gat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drowning in the sewer!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GDU FORTRESS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~~~~~~~~ 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dog in the fortress kit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 get the bottle of rice wine  from the dining ro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 rice wine in the  dog's dish and he  will drink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into the throne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i can sneak into the throne room. He must go in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aring the Ninja veil. You  don't need to go in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win  the game, but if you  do manage to get in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hint on how to escape the fortress after you have res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capture in other parts of the fort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one in the fortress as Chi, you must be w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veil  at all times or  you will be seen  by the gua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and Chi  are together you cannot enter  the throne r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oom which has a guard posted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guards in the fo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version by pushing the  lamp over in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p will start a fire. Hide in the cook's bedroo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find the fire. Make sure to take the cook's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n the dining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bottle of rice  wine from the center table.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ning  room lamp over  will start a  fire and dis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in the f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rescue K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way  to  get  past  the  cobras  is  to  shoot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you shoot one  of the cobras, the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 Kate.  There is no way  to avoid this. To  shoot the 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gun from the inventory to the picture of Lucky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have the  gun in  his hand.  When you  return to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oint of view, click on your right mouse butt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gun sight. Put the sight on a cobra and fire th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escape from the great h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exit via the balcony  at the far end.  Use the 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holding  drapes on the  left side of  the balcony to 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 Kate while Chi  covers you. Barring  the do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all will give you a little more time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out of the fort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to take one of  Li Deng's tanks. They  are park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keys to the t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the tank are kept  in the guardhouse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.  If you don't  have the keys,  you can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wire  it by  prying off  the starter  switch cov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's knife or the crow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the Tank ar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iving the tank down the hill, take the road tha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. When  you reach   the rolling  hills, leave 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 to the  left), and  drive along  the bushes. 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  the brush and you  will find a road.  Stay o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the Yankee Eagle. Be sure to blow up the tr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Deng's men will sabotage y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ave K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 Lucky must go for help. When  Lucky has gone,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helter Kate with the  tarp and blanket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Eagle. Next, give her  the healing herbs from Madam W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hi must use the Shaolin healing touch on 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Chi use the healing to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right mouse  button. The mouse icon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hand. Move the  hand icon over  Kate and click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say to A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 can help you later if you get into trouble, so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keep  on her good side. Try  the following responses: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e the Wally La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first get past his  disciple. Tell him that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oy from the federation of L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get from the Wally La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more than one trip to see the Lama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isit, try  these choices: 1, 1. After  this h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ng.  Return later.  You must   exit all  the wa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scene  before  the  Lama  will  see  you agai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Lama will tell you about the sacred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at the tav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 at the tavern  will help you  get the sacred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ojon  if  you  visit  them  after  seeing the Wally L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 man named Sardar and  try the following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2. If you give him your  gun he will help you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rom Bo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at the junk y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 fuel for the Yankee Eagle from  Kubla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 him something first. For  best results, sel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 to make a toy for Kubla  by combining the cig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junk yard with  the chopsticks and coins from C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Give Kubla the toy and  the fuel will be at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telegraph 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 to  send  a  cable  to  Lomax  to  update hi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his will  make things  easier for  you lat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at the British Officer's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hone Lomax from  the officer's club to let hi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going to be able to  meet him in Hong Kong. Or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 from Hoji, the bartender, and  ask to use the ph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ak  with  Lomax,  use  the  following  response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ed  him from  Katmandu: 2,  2, 1  otherwise,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3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fter Lucky gets capt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  previous misadventure  in Istanbul,  Lucky h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 hot water with the  nabob. There is no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pture, but make sure  he phones Lomax befor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ucky gets  caught, it is up to Kate 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him. Talk to Almira for hints on rescuing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do at the pawn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needs  to sell her locket  to get money for 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buy  the  items  she  needs  to  rescue  Lucky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ponses  with Kasim: to  get the most 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t - 3,  2. Accept Kasim's offer of  105 sheckels. Next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saw. This is the only item you will ne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 the shell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ucky is captured, Kate needs  to sell her lock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Watch  Mohmar carefully during the shell  game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ry to cheat if he starts 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lp buying a c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must win at least 200  sheckels at Mohmar's shell gam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ponses to get the  best deal from Acayib: 2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camel when he offers you a price of 100 sheck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mira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ra can  help you rescue Lucky  if you befriend her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equipment  with you.  Make sure  to give 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you got from the fruit stand at the entrance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rescue Lucky, you must also have a hacksa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the Tong's men blow up the Yankee Eag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ery little time to get out of Istanbul after th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lown up. You need to take the Orient Express to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train s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 cabin on the  Orient Express from  the ticket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merican  money because there is no  way to ear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ckels to pay for a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playing the Orient Express scene as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  responses to get out of  hot water with K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2, 3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playing the Orient Express scene as 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responses to make Lucky see things your way: 1, 3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the Train ar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lways  attack with maximum ferocity. R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igue gets  too high by retreating to  another ca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urt  Tong  enough,  he  will  retreat.  Chase h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ose.  When the  caboose begins  to separate,  mak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immediately or you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LOCAT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~~~~ ~~~~~~~~~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Madam Wu's. Shows entrances to Chengdu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hon 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Kubla at either the Katmandu junk yard or in A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. Used to refuel the Yankee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ah, sitar, and tur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tems. From the Istanbul pawn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