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Galactic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B, C, D... ;, /</w:t>
        <w:tab/>
        <w:t>Change curren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, F2 ... F6, F7</w:t>
        <w:tab/>
        <w:t>Chang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ab/>
        <w:t>Owner -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</w:t>
        <w:tab/>
        <w:tab/>
        <w:tab/>
        <w:t>Edit stats for curren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</w:t>
        <w:tab/>
        <w:tab/>
        <w:t>Change the name of the owner of the curren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(including diag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the planet around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New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 EMS T7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sburg IN, 46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or would like to see some improvments, please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y future upgrades, please send 1 penny to the abov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hecks, please)(you could send more, if you really want to, it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lings).  I would like to see how many people actually get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tten this from somewhere else than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508)365-2359), please tell me the number of the BBS when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