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FARM    Money Ut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folks, here is a cheat for SIMFARM. 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$10,000,000 to play with instead of the sma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40,000 that they give you!!!   To run the program,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 simfarm directory and type FARMMNY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rompted for a game, enter a save gam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!!!!   That's all there is to it, no re-load SIMF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at farm in and BOOM you have $10,000,000.  This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o much, but if you're gonna cheat DO IT RIGH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Darrell Bur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040,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This program is guaranteed.   It's 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... THAT'S ALL it is guaranteed to do. 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ey you never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