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ersion 1.3, written by buggy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dit allows you to ed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pon payloads for infantry, vehicles and so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antry and vehic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nee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produc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and unit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 (or be prepared to copy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f some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d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 do not guarantee that this program works on your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m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use this program to cheat in multiplaye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, you are scum. It might produce synch errors i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different values, I will test this out and upda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cedit.exe into the directory where Command and Conqu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  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in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(except when you are being prompted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), you can get help by pressing F1. This tells you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mmands for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up and down arrows on the keyboar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. To select an item on a list, press the ENT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the main screen, this will take you to another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units/structures available for edi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sub-menus, you will then be asked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enter by mistake, entering a negative number (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, will make no change. When changing weapons,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 without making any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highlighted weap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HOME key will take you to the top of any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key will take you to the bottom of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a sub-menus to the previious screen, press ESCA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ade some changes but have not saved them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really want to exit. Type 'y' if you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(without the '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you must be in the main screen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f the sub-menus, you may reset the valu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tem (which is pointed to by a arrows on the lef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d'. This resets the value to what originally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. Note that you still have to sav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your work (in the sub-menus) by pressing 's'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on the bottom of the screen that they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d Min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inimum valu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nit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tructure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need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gunner has a maximum cost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ny 'light' unit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it point value for anything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, you cannot edit the costs or weapo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ircraft other than the orca, and any b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not edit the construction yard (power outpu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buildings which you can edit the weapons on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weapons (obelisk of light, guard tower, advance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, turret and sam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units that occur only in multiplayer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any of the civilian building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eapo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eneral problem with putting lasers on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lisks: when they fire, there is no graphic (the red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it was fired. Sound effects are still made,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still takes damage from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possible weapon payloads work. For exampl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in a turret or gun tower didn't work for me. Putting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wer into an orca didn't work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lasers into sam sites doesn't create incredible ai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sers can only hit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weapon on anything is pretty useles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palm bomb drops straight down onto the same squ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unit is in. This unit takes no damage from the napal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units do. Good only for suicide attacks as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mmoth tank, you can only edit its missle attack,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 can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ntry for machine guns (for humm-vee, nod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) as there is a second variable that affects which type of g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(which I don't change as I don't understand i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the difference between the two types of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I think that the tank version may be more powerful. The bio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just to be a green 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high explosive rockets in the weapon lis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that much of a difference between them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range and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alled 'light units' all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 These units are: the orca, stealth tank, mobile artillery,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r (MRLS) and the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nits can have as high a value as you like (up to about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). For example, giving a medium tank 5000 hit points requires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from a nod turret to kill it (I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in this program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gy@adam.com.au and let me know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release a new version of this program,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his in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Its as simple as that. Text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ry and finish Command and Conquer without cheats fir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may ruin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of program of some use. Feel free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 (buggy@adam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must be distribut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