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:  Secret Backdoors and Debug Codes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n't Want You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3a - contains 238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file!  I hope it proves help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note, this is the third MENU DRIVEN edition of the list 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t!  If you find ANY bug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at features you'l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print a cheat, press P while vie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I programmed it (unlike the Hypertext vi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) I can add or subtract feature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see fit - so tell me what needs to be fix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Color support and auto-detection will is plan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*major* release.  What colors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the results of any che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st.  As the game companies intended these che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, they have the chance of being destructiv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listed,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is program, if it blows up your computer, I am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ith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Please tell me if you find an Amiga-only cheat in he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a wee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PLEASE Help by submitting cheats that you know!!  Please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!  I will always give credit to my sourc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lease complete the survey in the file SURVEY.TXT (or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option and press P to print it)... the answer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projects, including a new magazine we will be prin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reach the author, submit cheats, reques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a letter of thanks.  Some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ysop of MHS:BBS in Monticello, NY.   Up to 28.8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HS:BBS at 914-794-8904 and leave a message for user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Net and SCN-Net areas listed below can be access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w have two addresse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.info@f152.bytepb.byte.com   for information on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 xml:space="preserve">cheat list.  This is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 xml:space="preserve">once a day by a robot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automatically reply.  No human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subject line of your message MUST be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eply t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@f152.bytepb.byte.com        For all oth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can be obtained by writing to me, Mike Zier, in th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 (PC Gaming)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also recieve netmail at 1:272/82.2 but unfortunatel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due to our net's inability to route netmail chea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version can always be freq'd from 1:272/8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gic name of CH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We now have a 28.8k mod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're at it, why not freq SCN-NET from that addr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fo packet on a great echomail network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N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me at 97:914/103, Contact me in the Gaming echo,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while - I hope to start a support echo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�Ŀ  �Ŀ ������Ŀ �����Ŀ  �Ŀ  �Ŀ �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 �������� �������  ���  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  ������Ŀ ������Ŀ �Ŀ  �Ŀ �����Ŀ  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�</w:t>
      </w:r>
      <w:r>
        <w:rPr/>
        <w:t>Ŀ � � ��Ŀ � � �  � � � ��Ŀ� ����Ŀ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  � � � �  � � � �  � � � �  � � �����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�� ���  ��� ���  ��� ���  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donated towards further project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an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contributions of ch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R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Y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Hert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hat deserves mention, but yet I cannot fi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Peters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ans of distribution of the chea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icello Central School District, Monticello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-Net, and it's administra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