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4 (revision 1)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08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However, I don't guarante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 and v1.08a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that it doesn't work with the German version of C&amp;C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n (or if) I will fix this. Please don't badger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er into an orca didn't work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I think that the tank version may be more powerful. The bio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in revision 1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ell me that it doesn't work with a new patch that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don't need 20-30 emails asking when the next vers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have to get the patch myself (which may be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) before I can fix ccedit, unless you can teach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omeone volunteered to do a windows conversion of c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'll see how that goes. Do NOT email me about this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less whether a windows version comes out. I will write you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f you bug m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know how to become a beta tester for comput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