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rt Drugs &amp;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ard Dean and John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MXC B&amp;J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to the electronic media by Thallion/Swedish Infomania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is changing our understanding of the human brain and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There is a whole new concept of what intelligence i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more intelligent than others. Scientists no longer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intelligence is determined strictly by genetics.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elligence is a limiting belief and turns out to be untrue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can develop and increase you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ood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exposed to a world of constantly increasing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faced with the information explosion and sensory over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arpness and increased thinking ability become imperative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o the same job for their entire lives. Many career path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continue to educate themselves. Some profess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sting to establish that professional people are staying a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developments. A corporation may be structured so that employe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intellectually for promotions and raises. The competi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s every bit as real and intense as the compet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s. We believe that more and more business people and sch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the kind of "edge" that athletes get from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of research is exploding. We know that we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of the important intelligence increasing materials.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we searched the largest computer database in the world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ome important data about the substances we do write about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out a substance that you know increases intelligence, o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ooked critical data about the cerebroactive material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please write to us as soon as possible with your experi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ader response card at the front of this book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, so that we can keep you informed about new editions of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resources for intelligenc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hear about your experiences with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substances. This information will help us keep 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formed. The reader response card has space for your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a letter outlining your experiences. You can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J Publications          [Note: This address is no longer vali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83               the CERI address given at the end of this tex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, CA 95061-0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-Related Mental Dec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ountries, diseases such as Alzheimer's, Korsakoff's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brain syndrome, and non-Alzheimer's senility are treated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vailable here. Other substances that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have shown some efficacy against these diseases, but doctors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miliar with th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t is difficult to predict which people with sen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ositive results. In some of the studies we cite, individu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ed remarkable improvement with a single drug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. We believe that individual biochemical difference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of results. In other words, each individual showing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lity may respond to a unique combination of drug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-type drug combinations may be beneficial for one perso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might adversely affect someone else. Thus, it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 knowledgeable physician. Use this book's index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The Use of Cerebroactive Substances to custom-design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program for the person with senility. Start as soon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the treatment is begun, the greater is the likelihood of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Drugs and Mental Dec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rs of alcohol, cigarettes, or recreational drugs such as 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ijuana often complain of declining mental functioning. Alcohol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users often have problems with short-term memory loss.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 mental functioning by greatly reducing the oxyg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ain by causing not only short-term vasoconstriction, but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up red blood cells with carbon monoxide (greatly reducing th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the blood). This leads to premature atherosclerosi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nsatory increase in the number of red blood cells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cker" blood, further worsening blood flow and oxygen delivery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!! Cocaine abusers often lose their ability to concentr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ronic since many people begin using cocaine for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 user concentrate for long periods of time. Chronic ab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rings on paradoxical effects. The drugs and nutrien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can be of great help in combating the deleterious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drugs. However, if you abuse any drugs,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quit, or at least severely reduce your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is 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are effective cognitive enhancing compou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today is good news. It is even better news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legally. How this is done, and what com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may enter into such purchases is what this section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-The-Counter Cognitio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easy part. Some of the compounds we write about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the-counter from any source that specializes in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supplements, including the ones we list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 Approved Dr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unds listed are FDA approved drugs and can be purch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ith a prescription. It is important to understand, howeve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ved" and "unapproved" mean in FDA terminology.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Drug, and Cosmetic (FD&amp;C) Act, a drug approved for marke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, promoted, and advertised by the manufacturer only for tho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drug's safety and effectiveness have been establ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DA has approved. These are commonly referred to as "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" This means that adequate and well-controlled clinical tri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ese uses, and the results of the trials have been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F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now that the FDA has no category for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ompounds. If a drug is to be approved at all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for the treatment of a known disease such as Alzheimer's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nfarct dementia, or sen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afe and effective drugs not approved for us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because the pharmaceutical company knows that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make a profit after going through the extraordinari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gthy process required to obtain FDA approval. Another reason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receive approval is that pharmaceutical companies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working on any drug that cannot be patented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ompounds (such as choline) discussed in this book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enhancement effects. But no one can patent a natural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tent, the pharmaceutical company that spends the mon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 approval for a drug will then have to compete with other pharmace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ho did not spend the approval money, but can now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d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should be aware that by FDA law they have the right to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cation that they believe will be helpful to their patien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if the prescription represents a use for the dru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A approv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are often reluctant to prescribe drugs for cognitiv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ot an approved use. In April,1982, the FDA issued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d an important policy statement. The statement clar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prescribing drugs for "unapproved" uses,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may prescribe drugs for unapproved uses in orde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health care to the American public. The bulleti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the use of "approved" drugs for "unapproved" use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but is one of the primary means of therapeutic innov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, "valid new uses for drugs already on the market are of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through serendipitous observations and therapeutic inno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unapproved uses" is misleading. It would appear that the 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s of the use of drugs for "unapproved" uses. Please see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print of this section of April,1982 issue of the FDA Drug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rugs By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ian also has the right to prescribe drugs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for any use in the U.S. Also, although it is not widely know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88 FDA ruling now makes it quite legal for individuals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rugs used elsewhere but not available in the U.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 and mail shipment of a three month supply of medic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, is now legal as long as they are regarded as saf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The new ruling, FDA pilot guidelines chapter 971, was ma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eavy pressure from AIDS political action groups, which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IDS sufferers were denied access to potentially lifesaving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widely used abroad but were still unapproved for us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text of these new FDA guidelines in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of the FDA's policy change appeared in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D.A EXPANDS EARLIER STAND BY ALLOWING MAILING OF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July 25 - When the Food and Drug Administration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turday that it would allow Americans to import unapproved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broad in small quantities, it was formalizing its long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f looking the other way when travelers brought back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ignificantly, it also stated for the first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ermit routine mail shipments of such drug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available to vastly more people than the few who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oad in search of trea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, both officials and critics agree that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human trials of potential drugs to determin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ly effective is more important in the long run than the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proved drugs. Despite recent pledges by officials from the F.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ational Institutes of Health to speed up the process of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, there remains a wide gap in perce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stic chances of finding useful treatment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olicy was the direct result of pressure from desperat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ts, who have only one approved treatmen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AZT, or azidothymidine, which is too toxic for many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for long peri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overseas shipments are stopped by U.S. Customs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re), the recipient will be sent a standard form letter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a statement stating that the drug is for their person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provide the government with the name of the physicia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or her treatment with the product in th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A has made it clear, however, that it will not tolerate 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" of unapproved drugs to U.S. citizens by overseas companie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of the situation to promote unproven drugs to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that the FDA will not change its mi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mportation policy and act to reverse it. But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is how the law and FDA policy stand. We have provid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-order sources in appendix A. We hope that the overseas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have the good sense to comply with all the FDA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only items which have been proven to be safe and have no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, and not commercializing their services (which we take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not advertise but merely supply to informed individual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e chances that there could be FDA action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erebroactive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substances discussed in this book are remarkab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verse side effects, combinations of these substances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trients or drugs you may be taking may have unknown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We recommend consulting a knowledgeable physician before em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gnition enhancement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experiment with any of these compound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y only one new compound at a time. This is the only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istinguish the effects of th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dosages for each of the compounds we write about. Pleas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sages as general guidelines. The dosages here have been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average" person, based on statistical findings in th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not average. Your biochemistry is unique to you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how much of which compound is optimal for you.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for any particular compound, an optimum dosage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person by as much as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Goldilocks? Well, the key to using cognition enhancers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e that's not too much and not too little, but "just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bell-shaped dose-effect relationship is a typical feature of all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on cognitive processes" (Pepeu, 1989). The graph abov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ell-shaped dose response curve for pramiracetam. This mean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und there is an optimum dose, and above or below this do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not as profound. The same is probably true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discussed in this book. Furthermore, excessively high d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ounds may actually produce reverse effects (Heiby,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nd Lois Anderson write in their excellent book, "Orphan Dru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ffective individual dosage is often established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kes an individual adjustment in the amount of coffee or tea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-by the trial-and-error technique sometimes called ti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learn through experience to estimate the amount of cof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they can consume without discomfort and adjust their daily caff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 intake accordingly. The same process works for many med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 or even major improvements in cognitive function can sometim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. One way of measuring changes in your own cognitive ab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your friends and family. Tell them you are experiment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ies and you would like them to watch you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. This will get you a more objective measurement than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ognitive enhancers pay particular attention to chang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 alertness, mental energy, and concentration,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ntrate for longer periods at a time, ability to memoriz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organization, and planning ability, verbal memory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bility, mood, sexual desire, overall health, and perform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games such as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ascinating 1981 study, a team of researchers led by Raymond Ba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the cognition enhancers choline and piracetam to a st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lab rats noted for their age-related memory decline. "Thos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ly choline (100 mg/kg) did not differ on the behavioral t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imals administered vehicle (placebo). Rats given piracetam (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kg) performed slightly better than control rats... but rat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/choline combination ( 100 mg/kg of each) exhibited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several times better than those given piracetam alone. 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t was shown that twice the dose of piracetam (200 mg/kg) or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 mg/kg) alone, still did not enhance retention nearly as well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and choline (100 mg/kg of each) were administered together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nergy, a process commonly found in nature where the whol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um of the parts (Fuller,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use model study found that combining two memory increasing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a reduction in the optimal dose by 66.2% to as much as 95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od, 1985). Another similar study conducted by the same team found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optimal dosages when two drugs were combined (Flood,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udies and the ones we cite below were published by Flo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rthur Cherkin. Cherkin, a prolific drug researcher, told u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mouse experiment he conducted combining piracet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. His results indicated that the optimal dose of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5 times less than the optimal dosage of each when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here is that taking Hydergine and piracetam toge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expensive than taking either alone. However,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the optimum dose for yourself as per our previou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Ex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use any of the substances we have discu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taking tests or examinations, we suggest that you fo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the substances you are using actually make you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urchase a workbook for the test you intend to take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st without the substances, then take another sample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Do this several times to be certain that you do feel smarter,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, and do better on the test with your choice of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re is not necessarily better. Use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section to ascertain the optimum substance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and their correct do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potential problems. For example, you might choose to take In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half hours before a test in order to avoid having a fea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esting. It has been reported that Inderal can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ted if taken on an empty stomach, especially with black coffe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autions we include for each d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 we've seen suggests that coffee may have som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effects. Unless you are truly addicted and require cof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, we recommend that you skip it during intellectually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come familiar with the range of compounds availab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oose among them for different uses. A perfect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pressin. One quick inhalation of vasopressin can clear your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 your recall in ten seconds. This can be invaluable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required to be your sharpest on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unds, such as piracetam, will make learning new material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If you experiment and find which compounds work for yo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 more creative, and far less stressed out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tropics: More Doctor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excited about nootropics; a new class of brain-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. We believe that this development is a major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cience. The word nootropics was coined to describe sub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learning, memory consolidation, and memory retrieval with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nervous system effects and with low toxicity, even a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oses (Giurgea, 1972). Doctors prescribe nootropic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side of the U.S. every year. Surprisingly, none of the no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have been approved in the U.S. A number of companies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ttempted to receive approval from the FDA to sell new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atented) nootropic drugs in the U.S., but so far withou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eople that we know who have tried nootropics such as pirace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die-hard fans (see appendix D for testimonials). The nootr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ost promise for people with Alzheimer's and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some disagreement in the scientific community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are nootropics and which are not, we hav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rugs that are most often referred to as nootrop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 to describe the uses and actions of the nootropic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"brain basics" - including some terms we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tal and physical functions are partly governed b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cals called neurotransmitters (Kaufinan,1986). These chemical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(messages) between nerve cells. Some are part of the choli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refers to the parts of the nervous system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(ACh) plays an important role in memory and learn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control of sensory input signals and muscular control. 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mulatory neurotransmitter and, when released by muscle nerve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uscles contract. Unfortunately, ACh production declines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loss of cognitive functioning which may be countera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evented with the substances described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terms defined in the glossary i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riguing class of nootropics is called the pyrroli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This class includes piracetam and its analogues oxirace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miracetam, aniracetam, and some others. However,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such a remarkable memory improvement effect is still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dies suggest these drugs work by affecting the choliner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in, that is, the parts of the nervous system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2CON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\//      Piracetam, 2-oxo-pyrrolidine acet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recent observations show that some interac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renal cortex and with adrenal steroids production. All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unds are inactive in laboratory animals which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 cortex removed or which have been treated with drugs tha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 cortex. We hope that when we learn how these drugs work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stand something more about the basic processes of memo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dadori,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otropics generally have an "inverted U response curve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is not necessarily better. If you decide to use nootropi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certain how much is the optimum amount for you (se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oactive Substances.) Combining two or more nootropics or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intelligence increasing substances may also reduce the d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for the optimum desir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(Nootrop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is reported to be an intelligence booster and CNS (cent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stimulant with no known toxicity or addictive properties. Pirace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expensive (under $0.85 per day) and available by mail (see appendix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ive effect described by some people is that piracetam, "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n." You'll find more personal accounts of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drug in the case histories and testimonials appendix. It'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ty are so impressive that piracetam prompted the crea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 category called nootr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nootropic comes from a Greek word meaning "acting on the m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vention of piracetam by UCB Laboratories in Belgiu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 companies have been scrambling to develop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tropics. Some of them being researched now include; vinpoce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racetam, pramiracetam, and oxiracetam. As yet, there is no no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hat id FDA approved for sale in the US, but there is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on the part of pharmaceutical companies to get that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alysts expect that the US market for these cognitive enh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in excess of $1-billion per year (Pelton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is very similar in molecular structure to th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 (see Pyroglutamate). Piracetam and pyroglutamat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 chemical structure, the 2-oxo-pyrrolidine, but they differ by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Pyroglutamate is 2-oxo-pyrrolidine carboxylic acid, and piracet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oxo-pyrrolidine 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enhances cognition under conditions of hypoxia (too little oxy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enhances memory and some kinds of learning in normal humans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, piracetam is used to treat alcoholism, stroke, vertigo, s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, sickle cell anemia, dyslexia, and numerous other heal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lton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ntriguing effects of piracetam is that it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information between the right and left hemisphere of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resova, 1976). We know that communication between the two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is associated with flashes of creativity. This may also be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racetam's usefulness in the treatment of dyslexia (Dilanni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piracetam can be increased if taken with DMAE, centrophenox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, or Hydergine. When choline and piracetam are taken toget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ergistic effect that causes a greater improvement in memory tha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hen taken alone (Bartus, 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f one person who claims she feels slightly agitated and de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akes piracetam for more than a week without a choline supp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is alleviated for her with a single dose of choline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cetam causes acetylcholine to be used up more quickly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helps to replace this important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ascinating study suggests that piracetam might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rgic receptors in the brain. Older mice were given piracetam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then the density of muscarinic cholinergic recepto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al cortexes was measured. The researchers found that these old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30-40% higher density of these receptors than before. (Pilch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, unlike many other drugs, appears to have a regenerativ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eory of Alzheimer's disease is that the decline of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partly caused by a decreased activity of the choliner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in caused by cell death and cell degeneration. The researc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udy speculated that their findings could explain how pirace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could also explain the finding of Bartus, et. al. reg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effect of combining choline with piracetam on memory enha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 the late drug researcher Arthur Cherkin relate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believed the combination of Hydergine and Piracetam potenti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 5 times. This highlights the importance of adjusting the do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ubstances are taken because, some of these substanc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cal effects when excessive amount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iracetam is a derivative of GABA (gamma amino butyric aci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), there is no evidence that piracetam wor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Aergic system. Some research even suggests GABA may even inhi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ing (Zhang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Piracetam may increase the effects of certain dru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s, psychotropics, and Hydergine, as stated. Advers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but include insomnia, psychomotor agitation, nausea,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, and headaches. Piracetam has virtually no known toxi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Piracetam is supplied in 400mg or 800mg capsules or tabl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ose is 2400 to 4800 mg per day in three divided doses. Som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that the first two days a high "attack" dose should be take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that often when people first take piracetam they do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 at all until they take a high dose (approximately 4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mg). Thereafter, they may notice that a lower dosag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takes effect within 30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Piracetam is not sold in the US. It can be purcha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Mexico or by mail form the sources listed in appendix A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clude: Avigilen, Cerebroforte, Cerebrospan, Cetam, Din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falux, Encetrop, Euvifor, gabacet, Genogris, Memo-Puren, Noo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trop, Nootropil, Nootropyl, Normabrain, Norzetam, Pirroxil, Psyco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cortex, and UCB-6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race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udies have established that aniracetam is a powerful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. Study participants improved their scores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nd memory tests (Saletu, 1980,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racetam's chemical structure is similar to that of piracetam.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two found that aniracetam is effective in treating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roblems than piracetam. Aniracetam is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 experiments, aniracetam has been shown to have a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brain. Also, one study of 60 geriatric patients in a n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und that aniracetam had a significant "revitalizing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tyn,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action of aniracetam is not known. It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directly upon neurotransmitter systems such as GABA, catechol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tonin or acetylcholine (Cumin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fmann-La Roche holds the U.S. patent on aniracetam. The corpo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gain FDA approval for Aniracetam, but has now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foreign firms. One Hoffmann-La Roche research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aid that it. is very difficult to meet the FDA's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at a drug is effective for the treatment of Alzheim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e know who have experimented with aniracetam ha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s as being very much like pirace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Aniracetam has been tested in too few human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precautions. Preliminary findings indicate that,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tropics, it has little or no toxicity and few or no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One study found that the maximum cognitive enhancem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t 1000mg of aniracetam per day. Use of other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ompounds concurrently will probably greatly reduc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Aniracetam is not approved for distribution in any country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know. If it ever does become commercially available, U.S. doc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egally prescribe it for whatever uses they see fit.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firms will probably offer aniracetam if it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U.S. Other names for aniracetam include: Drag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13-5057, and Sar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e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blind study involving 40 elderly people with severe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 found that fipexide improved cognition and perform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tests. One test used in the study measu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ameters including co-ordination, short ter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The fipexide treated subjects reduced the time take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by an average of 22%, and decreased their errors by 46%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calculated the average improvement in cognition at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mpani,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exide has a mild dopamine-enhancing effect. Dopam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critical to fine motor coordination,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and emotions. One study measured the hormonal response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 people taking fipexide, and found a small increase in dop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Rolandi,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ance may prove to be excellent for the learni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ng memory. Laboratory animals given Fipexide before lear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ve improved recall later (Serra,1989). Unlike other nootr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ipexide only during the recall period did not seem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(Serra,1989, Valzelli,1986). Most nootropics are helpfu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olidation (learning) and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We have not found any information about advers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exide but this does not mean that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The studies we have seen have used 600mg per day in thre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s. The dose-response curve for fipexide is bell-shaped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most other cognitive enhancement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We are not currently aware of any sources for fipexid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clude: Attentil, BP 662, Vigi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 is another piracetam analog. One study conducted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he effects of piracetam and oxiracetam on normal mice lea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sk called discrete two-way shuttle avoidance. The mice ha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 photobeam whenever they heard a warning stimulu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mild electric shock. The optimum dose of oxiracetam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was 30mg per kilogram of body weight, whereas the optimum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was 100mg per kilogram (over three times as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ribara,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azing study done in Italy attempted to find terat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rth-defect causing) effects of oxiracetam. Pregnant mice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 from the beginning of their pregnancies until they gave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ere given saline solution instead. The offsp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 treated mice showed no negative effects at birth.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offspring of oxiracetam treated mice (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themselves were not being given oxiracetam) showed sign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ious than the offspring of the controls (Ammassari-Teule, 1988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, the oxiracetam offspring were performing significan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tests than the offspring of the controls. Although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pregnant women to take oxiracetam, it certainly h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possibilities, and indicates that this is an amazing and non-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lderly people with dementia were given oxiracetam for three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ests were administered. The researchers wr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 is a "vigilance-enhancing compound with som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memory," and that "in comparison with piracetam, oxirace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(a) greater improvement in memory factor" (Itil,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xiracetam study was performed on a large number of peopl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seven people were enrolled originally and 272 peopl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Eight hundred milligrams of oxiracetam was given twice each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twelve weeks to patients suffering from primary degene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nfarct or mixed forms of dementia. They foun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memory and concentration (Maina,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study, oxiracetam and piracetam were each administer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studying a total of 60 people). The dosage was a very large 600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After 60 days of treatment, the researchers conclu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ility of oxiracetam was excellent. They found that oxiracet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rapeutic results than piracetam on both psychos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 symptoms. Oxiracetam also seemed to decrease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 (Ferrero,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 is currently being investigated by the SmithKline B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or the treatment of Alzheimer's disease. SmithK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a multi-center study of oxiracetam. There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nvolved with oxiracetam who see great potenti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 was originally developed by the Italian pharmaceutical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. The drug was introduced in Italy in 1988 and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further European markets in 1990. ICF licensed non-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Ciba-Geigy of Japan. The U.S. rights to it have rec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mithKline Beckman Corporation. We wonder if the diff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to gaining FDA approval for nootropics is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Ciba-Geigy is working with Toyo Jozo (another Japanese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pproval for sale of oxiracetam in Japan within three yea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for eventual world sales of $50 million (Barclays de Zoete W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Research, 1987, 1988, Japan Chemical Week,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Oxiracetam, like other nootropics, is non-toxic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safe in doses up to 2400mg (Itil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Oxiracetam is more potent than piracetam. In one study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optimum dosage subjects were tested with 200mg, 400mg, 800m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mg, and 2400mg. The greatest improvements in cogn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t doses of 1200mg and 2400m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SmithKline hopes to soon get approval for oxiracetam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eatment of Alzheimer's but we wouldn't hold 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racetam is sold in Italy. Try contacting the overseas sourc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for access to this drug. Other names include: CT-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piracetam, ISF-2522, Neuractiv, Neur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mirace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rmaceutical from of Parke Davis has developed a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molecule called pramiracetam. Pramiracetam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cholinergic system in a manner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, but it is effective at much lower 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udy, subjects with Alzheimer's showed significant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nhancement with only 150mg per day of pramiracetam (Poschel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etam requires doses of 2.5 to 4.8 grams per day to get the sa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es. In other words, pramiracetam is about 15 time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irace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research, pramiracetam has proven more effective than piracet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Alzheimer's (Branconnier, 1983). Parke Davis is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money to gain FDA approval for selling pramiracet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or Alzheim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Preliminary findings indicate that, like other nootrop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or no toxicity and no or few side effects (DeJong,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75-1500mg (DeJong,1987, Turan,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As of this writing, we have not found pramiracetam for sa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r overseas. When it does become available in other countries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can legally prescribe it for whatever use they see fit.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CI-8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gnitive Enhan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 (P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 (also called 2-oxo-pyrrolidone carboxylic acid, or PCA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naturally occurring in vegetables, fruits, dairy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, and seems to be an important flavor constituent in these foo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rmally present in large amounts in the human brain, cerebrosp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, and blood. Pyroglutamate is known to have a number of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-enhancem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al administration, pyroglutamate passes into the bra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-brain barrier and stimulates cognitive functions.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memory and learning in rats, and has anti-anxiety effects in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arson,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 has also shown to be effective on alcohol in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s in humans (Sinforiani, I985) and, more recently, i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with multi-infarctual dementia (Scoppa, in press)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, the administration of pyroglutamate brought about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attention and an improvement on psycholog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short term retrieval (STR), long term retrieval (LT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storage (LTS) of memory. A statistically significant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served also in the consolida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subjects, pyroglutamate was compared with placebo in a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lind trial for assessing its efficacy in treating memory defi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0 aged subjects. Twenty subjects were treated with pyroglutamate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cebo over a period of 60 days. Memory functions were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and after 60 days of treatment by means of a battery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emory tasks. The results show that pyroglutamate is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verbal memory functions in subjects affected by ag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cline (Grioli et al,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aly, arginine pyroglutamate (one source of pyroglutamate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senility, mental retardation, and alcoholism (Anderson,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pyroglutamate is simply an arginine molecule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 molecule. Arginine alone does not produce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effects. It is likely that pyroglutamate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of arginine pyro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use arginine, a single amino acid, to build muscle bul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fat because the arginine causes the pituitary gland to releas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. Arginine pyroglutamate, in addition to having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effects, is an excellent growth hormone releas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more efficiently across the blood-brain barrier than arginin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ipo,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told us that they like the effects of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 a great deal. Some of the more interesting anecd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No serious adverse effects from the use of pyroglutam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arginine pyroglutamate, have been reported.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 are amino acids found commonly in natural foods and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peopl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500mg to 1000mg per day for arginine pyroglutamate or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traight pyro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Health food and vitamin stores offer various produc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. Arginine pyroglutamate (one source of pyroglutamat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ought for its growth hormone releasing effect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a cognitive enhancer in this form. Source Naturals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 product. Other names for pyroglutamat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aminoglutaric acid lactam, glutamic acid lactam, glutim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iminic acid, pyroGlu, and pyroglutamic acid. Other names for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ate include: Adjuvant, Piraglutargine, Arginine Pid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pocetine (Cavin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pocetine is a powerful memory enhancer. It facilitates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by improving cerebral microcirculation (blood flow), ste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cell ATP production (ATP is the cellular energy molecu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glucose and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is means is that vinpocetine has a lot of the effec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gnitive enhancers all put together. In the above graph from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ug company literature, vinpocetine is shown to compare favorab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bo, vincamine, papaverine, DHT (Hydergine), xanthinol nicot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lophenoxate, cinnarizine, niacin, cyclandelate, difenid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nprod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pocetine is often used for the treatment of cerebral circ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 such as memory problems, acute stroke, aphasia (loss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ression), apraxia (inability to coordinate movements),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dizziness and other cerebro-vestibular (inner-ear)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. Vinpocetine is also used to treat acute or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thalmological diseases of various origin, with visual acuit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70% of th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pocetine also is used in the treatment of sensorineural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eon Richter company of Hungary markets vinpocetine as Cavin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They have funded more than a hundred studies on vinpocetine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ts effects to other cognitive enhancers. The incidence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 humans using the drug orally is usually less than 1%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's participants, with the unwanted effects dis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use. One series of studies that Gedeon Richter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882 patients with neurological disorders ranging from 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al insufficiency. Significant improvements were found in 6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In one of the studies, cerebral insufficiency patients we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a list of 10 words. Without vinpocetine the subjects we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an average of 6 words. After a month of treatmen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up to 10 words. Gedeon Richter promotes vinpocetine as the only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roves cerebral metabolism (glucose and oxygen metabolism, hypo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cient blood oxygenation) tolerance, increased ATP concen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norepinephrine and serotonin turnover)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irculation, and selectively increases blood flow to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roving blood flow to the impaired area without lowering blood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body) (Gedeon Richter product liter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medical uses of vinpocetine were not amazing enough,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lind crossover study, normal, healthy volunteers showed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memory improvement an hour after taking 40mg of vinpoce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took a computer-administered short term memory tes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berg Memory Scanning Test. The volunteers (all women between th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and 40) were shown one to three digits on a computer scree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ater were shown a long string of digits. The volunte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hether any of the first digits appeared in the seco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time the volunteer took to remember was then assessed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bo the women took an average of 700 milliseconds to resp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contained 3 digits. With vinpocetine they averaged under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! (Subhan,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pocetine is a derivative of vincamine (which is an extr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winkle). Although they have many similar effects vinpocetin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nd fewer adverse effects than vinc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ymptoms                           |  Improved, 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zziness                          |   77.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adache                           |   77.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ness                           |   70.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pressed mood                     |   73.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rritability                       |   73.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od instability                   |   66.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somnia                           |   70.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stable blood pressure            |   86.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axia                             |   64.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retic symptoms                   |   57.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phasia                            |   60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peech disturbances                |   55.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ention,concentration disorders  |   65.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mory disturbances                |   62.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low thinking                      |   56.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rvousness                        |   82.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atients taking vinpocetine whose symptoms of cerebro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 improved. (Redrawn from Gedeon Richter, Ltd. product liter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Adverse effects are rare but include hypotension, dry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and tachycardia. Vinpocetine has no drug interac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ity, and is generally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One or two 5 mg tabl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Vinpocetine is not sold in the U.S. It can be purchas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the sources listed in the appendix. Other 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-4405, Cavinton, Cer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L-Carnitine (A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urally occurring molecule is involved in the transport of fa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a, the energy producing part of all living cell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ome common foods such as milk. Acetyl-L-carnitine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compounds, both chemically and in clinic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 studies, long term administration of ALC preserves spa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ed rats (Ghirardi,1989), and improved learning and memory in m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(Bossoni,1986, Drago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 may also have some important properties of protecting the b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aging. N�A-sensitive glutamate receptors in the br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learning, but they decrease with age. One stud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n rat brains found that ALC has a neuroprot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(brain-cell nourishing) effect during 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interest to researchers is ALC's ability to inhibit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ofuscin in the brains of aged laboratory animals (Kohjimoto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up of these fatty deposits in the nerve cells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cognitive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studies, ALC has increased attention span and alertness i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zheimer's disease and other forms of senility. One stu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mg of ALC per day showed small but significant improvement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emory in people with Alzheimer's (Rai, 1990). Another recent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t the l4th International Congress of Gerontology, found that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rain levels of choline acetyltransferase. Low leve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re found in Alzheimer's patients, and is the major reas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deficiency of acetylcholine (Pearson,19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y treated 20 patients with 1500mg ALC per day for six month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had involutional symptoms (the regressive changes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with old age). They were being treated by a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ist for their concomitant decrease of motor activities.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tudy found that the patients improved on measures of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depression, and selfsufficiency. It also found an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 and motor activity in these patients (Fiore,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udy gave 500mg of ALC per day to a group of 20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lity (20 others were given placebo). The researcher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rovement in several measures of senility (Bonavita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udy of hospitalized geriatric patients, ALC was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the treatment of depression (Tempesta,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Studies on humans have not found any toxic ef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ide effects (Bonavita,1986, Tempesta, 1987)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re are no negative effects, it only means we have not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nega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1000mg-2000 mg per day in two divided 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As of this writing we know of no source in the U.S. for 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nce it is a naturally occurring substance it could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health food stores (Snoswell, 1975). Therefore, we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food industry distributors to add this compound to thei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ery shortly after they find out about it from this book. 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urope and by mail order from the source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ther names for ALC include: Alcar, Branigen, levacecar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aride, n-acetyl-1-carnitine, Nicetile, and ST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f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feine is widely used for its stimulant properties. Most people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feine as improving their ability to think clearly, but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 shows that it actually does not improve human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sychologica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y administered 100mg doses of caffeine to college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ir ability to remember lists of words that they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was diminished when they were given caffeine (Terry, 1986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udy, college students were given either 0, 2, or 4mg of caff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kilogram of their body weight. At the 2mg rate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mg for a 140 lb. person. A 5 oz. cup of coffee can contain from 40 -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caffeine. Female students had a more difficult time of rememb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that were read to them slowly when they were given caffe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memory effects, good or bad were noted by the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ikson, 1985). Thirty-two men were randomly given 0,125, 250m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feine and then given a recall test, a reaction time test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Stroop test that involves confusing data. They performed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dose on the Stroop test. The researchers wrote, "Caffe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leterious effect on the rapid processing of ambiguous o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.." (Foreman,1989). This sounds like a description of moder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983 study found that combining caffeine and alcohol actually s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ime of 8 subjects. The caffeine and alcohol combination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more drunk than alcohol alone (Oborne,1983). So mu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yth that giving a drunk some coffee is a good way to get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ack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e contains many chemicals other than caffeine.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iate-like compounds in coffee. This probably accounts for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ers describing coffee as relaxing. These opiate-like compou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even in decaffeinated coffee, may also in par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's addictiv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esiring a mild, non-toxic stimulant that improv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functions should read the nootropics section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phenoxine (Lucidr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phenoxine is an intelligence booster and may also be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ging therapy. It has been shown to cause improvemen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memory function and a 30% increase in life span of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(Hochschild, 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widely recognized aspects of aging is the build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fuscin in brain cells, heart, and skin (lipofuscin is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e spots" are made of). The buildup of lipofuscin in brain ce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decline in mental functioning, and can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the affected neurons. Centrophenoxine removes lipofus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(Nandy, 1966, 1978). It also repairs the synapses,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otransmitters are released from one nerve cell in order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phenoxine breaks down into DMAE in the blood stream. Some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ed that centrophenoxine's effects may be identical to DMA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y found that DMAE and Centrophenoxine had the same fre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ing abilities (Nagy,1984). However, another piece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Centrophenoxine is better than DMAE at retarding lipofus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in a nematode (Zuckerman,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phenoxine has not proven effective in the treatment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nconnier,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Centrophenoxine should not be used by persons who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ble, have severe hypertension, or are subject to convul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y musculoskeletal movements. Centrophenoxine also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nursing mothers. Adverse effects are rare,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excitability, insomnia, tremors, motion sickness, parado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iness and depression. If taken late in the day, centrophenox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cause insomnia. There is no toxicity of centrophenox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1000 to 3000 mg per day. Centrophenoxine takes effec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notice an increase in alertness and a slight st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Centrophenoxine is not sold in the U.S. It can be purcha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n Mexico or by mail order from the source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ther names include: acephen, Analux, ANP 235, Brenal, Cel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on, Cerebron, Cetrexin, Clocete, clofenoxine, Helfergin, Licid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ril, Luncidril, Lutiaron, Marucotol, meclofenoxane, meclofenox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loxate, Methoxynal, Proserout, Proseryl, Ropoxyl, and Teluci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&amp; Lec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is the precursor of acetylcholine (a neurotransmitter tha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memory). Choline improves memory by increas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etylcholine in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can be found in several forms including choline bitartrate,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, and phosphatidyl choline. Phosphatidyl choline (PC)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of lec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ine, in its various forms, has been shown to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in a variety of intelligence and memor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s some unique effects as well. PC is a source of the materi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y cell membrane in your body is made. Since most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chemical activities in the cell arise from the membranes,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 Nerve and brain cells in particular need lar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 for repair and maintenance. It also aids in the metabolism of f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blood cholesterol, and nourishes the fat-like sheaths of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Any compound that acts as a precursor to acetylcho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, PC, or DMAE should not be used by people who are manic d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deepen the depressive phase. Choline bitartrate and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can sometimes cause a fishy odor or diarrhea. PC, howev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ither of the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3 grams of choline per day in three divided doses. If you'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 as a source of choline you may want to take more than the 3 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part of the lecithin is choline. Often the label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quantity of choline per tablespoon. All forms of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with one gram per day of vitamin B-5 so that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verted into acetylch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Choline and lecithin are nutritional supplements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alth food or drug stores. Commercial lecithin usually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s and phosphatides besides phosphatidyl choline. Look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, and make sure the product contains more than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 choline. Lecithin easily becomes rancid, and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the lecithin you buy is fresh. The best way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cithin from a high-volume health food store which has a hig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. A high quality lecithin will have a pleasant, slightly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TwinLab sells a product called PC-55 which is an excellent 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 product. Durk Pearson and Sandy Shaw have designed a good t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mix that contains choline and all of the cofactor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to manufacture acetylcholine. Appendix A lists sourc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721 (Egg Lecith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721 is the name given to a particular extract of egg yolk by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The 721 refers to 7 parts neutral lipids (oil), 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 choline and 1 part phosphatidyl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721 has been used to treat senility and viral diseases such as 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 Several theories have been formulated to explain its 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who developed AL721 suggest that the substance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ity" of cell membranes. They were looking for a fluidizing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overing that cell membranes in aged animals were more stiff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ng animals. Since most of the electrochemical activity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on membranes, the fluidizing effect of AL721 could be 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-aging" the cell'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 field have suggested that AL721 works similarly to 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, improving intelligence and immune response by providing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 by the cell to manufacture and repair the membranes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ll AL72I merely an expensive source of acetylcholine pre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se theories are true or not, people with AIDS began to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21 after preliminary research by the Israeli team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leviate some of the symptoms of AIDS. The researchers als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21 to a number of elderly people (reportedly includ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's mother). These people were supposed to have reporte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on with AL721. When AL721 became available in health food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similarly began to report improved cognitive abilitie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Of course, this evidence is anecdotal but these reports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periments using soy phosphatidyl choline to improve human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Any compound that acts as a precursor to acetylcho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by people who are manic depressive because it can dee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Like soy PC, AL721 is very safe. People with A�75 have us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0 to 40 GRAMS a day of AL721. For cognitive enhancement, 2 to 1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is probably the correct dose. All forms of cholin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gram per day of vitamin B-5 so that the cholin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etylch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AL721 is available under the name EggsACT from health foo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Vitamin Research Products, a mail order compan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 or dehydroepiandrosterone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-hi-dro-epp-ee-an-dro-ster-own) is a steroid hormone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 gland. DHEA is the most abundant steroid in the human blood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has found it to have significant anti-obesity, anti-t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ging, and anti-cancer effects. DHEA levels naturally drop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and there is good reason to think that taking a DHEA suppl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your life and make you more youthful while you'r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DHEA may be an important player in cognitiv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 protects brain cells from Alzheimer's disea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lity-associated degenerative conditions. Nerve degeneration occu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under low DHEA conditions. Brain tissue naturally contains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ore DHEA than is found in the bloodstream in order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from aging damage. Dr. Eugene Roberts found that by add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of DHEA to nerve cell tissue cultures he could "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urons, their ability to establish contact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" DHEA also enhances long-term memory in mice.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imilar role in human brain function (Fowkes, 198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 is now being administered to Alzheimer's patients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People with Alzheimer's have 48% less DHEA than match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age (The Independent,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what to conclude from this result. Maybe Alzheimer'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DHEA levels or maybe vice versa. We would like to see somebod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oup of people over time and see if people with low DHEA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evelop Alzheimer's later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DHEA use is experimental. Very little is known about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use. Some women who have tried DHEA report slight increases in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DHEA is used in ranges of from 50 to 2000mg per da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information indicating optimal dosage for humans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rious, you can get your DHEA levels tested every few month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65), each time raising the amount of DHEA you take. Stop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e when your blood levels reach that of a 20 year old human. DH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e-dependent inverted U curve typical for memory enhancing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od,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DHEA is now being used by many people with AIDS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enhancement and antiviral effects. Non-profit buyers clubs make D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S for these people with AIDS. Try contacting thes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Alliance 7 in San Diego, 6I9-28I-5360; Healing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in San Francisco, 4I5-626-23I6; or the PWA Health Group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2I2-532-0363. You can fmd more information about these buyer's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. Other names include: Astenile, Deandros, dehydroep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terone, dehydroisoandrosterone, Diandron, Prasterone, Psicoster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dehydroandroste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E, or dimethylaminoethanol, is normally present in small amount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. DMAE is known for its remarkable brain-enhancement effect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occurring nutrient found in seafood such as anchovies and sar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explains why fish has often been called brain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E elevates mood, improves memory and learning, increases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life span of laboratory animals (Hochschild,1978),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nergy. It is used by many people for its mild, safe stim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nd yet DMAE also makes it easier for most people to get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report less fatigue in the day and sounder sleep at n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needing less sleep when taking DM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mulant effect of DMAE is significant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 produced by coffee, amphetamines, or other stimulant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E does not have a drug-like quick up and quick come down.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MAE have reported that after three to four weeks, they feel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 continually, without side effects. Also, when DMA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, no depression or let-dow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 Laboratories developed a prescription drug called Deaner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Deanol). This substance is the p-acetamidobenzoate salt of D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very similar effects. Riker marketed their DMAE-lik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blems, under-achievement, shortened attention 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ity, reading and speech difficulties, impair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, and behavior problems in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E works by accelerating the brain's synthesis of the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, which in turn plays a key role in maximizing ment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preventing loss of memory in aging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Overdosage can produce insomnia, dull headaches, or ten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scles especially those of the jaws, neck, and legs. These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if the dosage is lowered slightly. No serious adver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been reported with DMAE. Patients with certain types of epile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osely monitored by a physician. DMAE should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manic depressive because it can deepen the depress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DMAE is used initially at low dosages with a gradual bui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mg or 1000mg per day. In some cases lower dosages can result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DMAE can take as long as three week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DMAE is considered a nutritional supplement tha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food or drug stores. It comes in bulk powder form, capsu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Liquid DMAE may spoil if left open or if stored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Keep it tightly sealed in the refrigerator. For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E see appendix A. Other names include: Acumen, Atrol, Atrol, Bima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oxan, Deaner, Diforene, Dimethaen, dimethylaminoethanol, Ele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enol, Paxanol, Risatarun, Tonibral, and Vare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vital (GH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-3 was developed by Dr. Ana Aslan over 30 years ago in her 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. GH-3 is one of the most popular rejuvenation produc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-3 is also said by some researchers to be a powerful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epressant. Dr. Aslan's findings have been met with much skep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ies done outside of Dr. Aslan's clinic have had mix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gredient in GH-3 is procaine, which is broken dow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 vitamin PABA (para-amino- benzoic acid) and D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thylaminoethanol). The DEAE molecule is very similar to DMA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DMAE) and has some simi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-3 has been shown to inhibit an enzyme called monoamine oxidase (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enzyme in the brain. MAO breaks down mono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s like dopamine, serotonin, and norepinephrine.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lder, MAO activity increases, breaking down these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rapidly. Dopamine, serotonin, and norepinephrine trigger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, serenity, and calmness. People using GH-3 report increas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lertness, and improvement in mood. These effects may b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-inhibiting action of GH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y showed that procaine improved the oxygen uti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of old rats to levels that were equal to those in young r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this may be another way that GH-3 accomplishes it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dies have failed to replicate these findings about GH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tudies which claim to discredit GH-3 used straight pr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GH-3 preparation from Romania. The researchers bel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reasons, that procaine is identical to GH-3. The develo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-3 however, claim that the trace amounts of other ingred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There are no reports of serious negative reactions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H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One GH-3 tablet is taken daily for 25 days. Then no tab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or five days before another round is begun. In its inject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-3 is used every third day for a month, then rest for one mon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other round. This complicated schedule was devised by Dr. As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restorations of enzymes necessary to break down proca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esensitize" the body to the effects of procaine.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. Dean), has found this schedule too difficult to for his pat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He simply prescribes one to two injections per week on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GH-3 is not sold in the U.S. It can be purchased over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ania, most European countries, and Mexico or by mail ord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listed in the appendix. Other names include: Gerontex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vital, Gerovital H3, KH3, and Sex-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go Biloba: A Nootropic Her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go biloba is the oldest species of tree known, dating back 3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Extracts from the leaves of the ginkgo biloba tree have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medicine for thousands of years, and today, European doctor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.2 million prescriptions per month for it. Ginkgo bilob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erebral circulation, mental alertness, and overal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4 human studies on ginkgo have been published since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ginkgo leaf works by increasing blood flow throughout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in. Ginkgo increases the production of adenosine triphosphate (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energy molecule). It also improves the brain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ze glucose, prevents platelet aggregation inside arterial wa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m flexible, improves the transmission of nerve signals,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werful antioxi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go biloba leaf is effective for people with symptoms of reduc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to the brain and extremities. It has been shown to be help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plaints of the elderly such as: short-term memory loss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nd reasoning, depression, dizziness, ringing in the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, and senile macular degeneration (a major cause of blin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y even shows significant improvement in people who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's and Alzheimer's. In this study 25 people with Parkinson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Alzheimer's were given ginkgo extract daily for one year. 1'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sted with standard tests, clinical evaluations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EEG. The scores improved significantly (Funfgeld,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y does not prove that Ginkgo biloba is efficacious in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iseases. However, ginkgo is safe, inexpensiv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, and people with Parkinson's and/or Alzheimer's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searcher believes Ginkgo Biloba belongs in the class of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, "nootropics", even though it is from an herb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No negative effects have been reported in the literatu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larg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Most research has been done with a ginkgo biloba extra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24% concentration of flavonoid extract. At this str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osage is 120-160mg per day taken in three divided do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inkgo products on the market are lower in potency. Thes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dosages as high as l000mg per day in three divided doses.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use is probably needed to evalua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Ginkgo biloba leaf and extracts are available in vita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food stores. Source Naturals is one company that has a good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ba leaf extract. They have a product called, "Ginkgo-24" with 40m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3% ginkgo flavone glycosides per tablet. See appendix A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rugs which are designed to act against a specific dis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, ginseng has a wide range of uses. Ginseng appears to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n adaptogen, a nontoxic substance that increases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. Adaptogens have a remarkable ability to normalize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restoring homeostasis, and protecting against stress and fat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eng improves brain function, concentration, memory and learn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can reduce or normalize heart beat, blood sug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, stimulate metabolic functions, and increase end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Ginseng can stimulate the circulatory system and di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h free radicals, increase resistance to drugs, alcohol, chemothera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oxins. It is known to improve athletic performance,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time after exercise or stressful situations, benefit insom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disturbances, stimulate the immune system, and improv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is ginseng's ability to normalize conditions in the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is rather long list of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inal properties of ginseng appear to be due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called saponins, also known as glycosides or ginsenosid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influence the metabolism of neurotransmitters like seroto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, which are important for optimum mental functioning. Gin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reduce the activation of the adrenal cortex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the alarm stage of stress. Saponins also increase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mphocytes, enhancing immune function. Many of the effects of gin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 to its ability to regulate the energy in your body and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Individuals with high blood pressure should be caut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 quantities of ginseng. In Chinese medicine, there are "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m ginseng is contraindicated. Also, Chinese medicine uses ginse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ic, not necessarily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500mg to 3000mg per day in divided 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Most health food stores carry several varieties of ginse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mendous variation in the amount of active ingredien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ginseng and ginseng products. Siberian ginse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ought to be the best type. For sources of ginseng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 is reported to increase mental abilities, prevent damage to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from insufficient oxygen (hypoxia), and may even be able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mage to brai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 is an extract of ergot, a fungus that grows on rye. Mid-w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traditionally used ergot with birthing mothers to lower their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Researchers at the pharmaceutical giant Sandoz analyzed er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1940's looking for blood pressure medications. Of th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researchers found in ergot, there were combin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nti-hypertensive properties. When studies with elder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cognitive enhancing effects, Sandoz began spending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 money on Hydergine. It is now 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 for all forms of senility in the U.S., and is used to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problems else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 probably has several modes of action for its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properties. Its wide variety of reported effec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creases blood supply and oxygen to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nhances brain cel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tects the brain from free radical damage during de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oxyge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peeds the elimination of age pigment (lipofuscin) in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hibits free rad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creases intelligence, memory, learning, and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ormalizes systolic 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Lowers abnormal high cholesterol level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Reduces symptoms of tir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duces symptoms of dizziness, and tinnitus (ringing in the 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andmark book, Life Extension: A Practical Scientific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and Shaw called Hydergine, "the most tested pharmaceutica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" Hydergine has been proven to be beneficial and nontox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ject after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hat Hydergine may enhance memory and learning is by mim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substance called nerve growth factor (NGF). NGF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ynthesis, resulting in the growth of dendrites (ti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anch out from brain cells making connections with oth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. Dendrites are the communication connections between nerve a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nd are crucial to memory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 was the first drug to show efficacy against Alzheimer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nconnier, 1983). The literature suggests that Hydergine treat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early in Alzheimer's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If too large a dose is used when first taking Hyderg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slight nausea, gastric disturbance, or headach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 does not produce any serious side effects. It is nontoxic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doses and it is contraindicated only for individual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or acute psychosis, or who are allergic to it. Overdo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 may, paradoxically cause an amnes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The U.S. recommended dosage is 3 mg per day. However,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age is 9 mg per day taken in three divided dos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months before you notice the effects of Hyder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Hydergine may be synergistic with piraceta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both you may need to scale down your dosage of both comp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the optimal cognitive enhancement effect. Since thes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unds we discuss have inverted "U" dose response cur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get a reverse effect if you take high doses of piracet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 together. Please see The Use of Cerebroactive Substanc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nergist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Hydergine is available in the U.S. with a doctor's pr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your doctor may not be familiar with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iscussed. Hydergine can also be purchased over the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or by mail order from the sources listed in appendix A.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dergine include: Circanol, Coristin, D-Ergotox forte L.U.T., Dac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pril-ST, Decme, Decril, Defluina, DHE, DHET, dihydroergotoxine, Dulc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rant, Ergodesit, Ergohydrin, ergoloid mesylates, Ergoplus, Insib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ydrin, Novofluen, Orphol, Perenan, Progeril, Redergin, Simac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in, Trigot, and Unerg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yroid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use of poor concentration ability, mental confusion,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that is frequently overlooked by doctors is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thyroid function. Physicians call this condition sub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yroidism. Subclinical hypothyroidism is frequently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of symptoms that include (in addition to mental dysfunction):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feet, menstrual problems, dry skin, thin hair, and lo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n his book, Hypothyroidism: The Unsuspected Illness, Dr. B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s described over 47 symptoms that may be related to poor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arnes developed a simple test to confirm suspected low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an ordinary thermometer. He found that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infection, the temperatures of the mouth and the armpit we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ermometers were left in place for 10 minutes. H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s for temperatures immediately upon wakening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still in bed) are in the range of 97.8 to 98.2 degrees Fahrenhe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elow 97.8 indicates hypothyroidism, one above 98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yroidism (overactive thyroid). Because of his finding that the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pit temperatures were identical, he inexplicably recomm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arm temperature taken immediately upon awakening be us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gnose borderline hypothyroidism. It is clear that the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aken at the same time serves exactly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, Ward Dean, M.D. advises his patients to avoid the "ritua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arm measurement and use the standard oral temperatu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awakening in the morning as a guide to diagn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hypothyroidism. Treatment of hypothyroidism with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is very safe. As long as the temperature does not rise above 98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 of excessive thyroid do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Thyroid drugs should only be used under a phys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Names of physician's who are generally familiar with Bar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agnosis and treatment can be obtained from the America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ancement in Medicine, (714) 583-7666 or (800) 532-3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en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enone is closely related to CoEnzyme Q10 (CoQ10), a substan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duously studied in japan. CoQ10 is an importan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and is found in very high concentrations in the human he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key role in the creation of ATP, the universal energy molecule. CoQ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remarkable properties, including extending life span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ing some gum diseases in humans more effectively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However, CoQ10 has troubled some researchers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etabolize into a toxic molecule with a highly react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Idebenone seems to have all the benefits of CoQ10, ye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ch a reactive metabolite (Pearson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enone is an antioxidant. It can reduce the damage caused b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in experimental animals. It also improves cerebr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benone protects experimental animals from the debilitating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ognition caused by hypoxia (deficient blood oxygen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holinergic substances, and low levels of the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to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serotonine levels were induced in rats to test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enone. The rats were fed diets with no tryptophan, a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tonin. When given idebenone, the rats performed as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test as rats with normal serotonin levels (Nomura, 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udy, on seven patients with mental and intellectual impair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idebenone can improve neurotransmitter levels in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ovascular dementia, especially promoting seretonin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wakami, 1989). Low serotonin levels in human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iveness, bad temper and violent behavior. Studies of viol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sons have found low levels of serotonin metabolites, indicat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tonin levels. If you fly off the handle too easily, ideben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found stabilizing effects on your state of mind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anyone who experiments with ideben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The one safety/tolerance study we could find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benone, "was well tolerated with regard to the subjective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s made during this study.There were no changes in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values which could be directly attributed to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benone" (Barkworth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100m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Idebenone is available in Japan with a doctor's prescri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expensive. Other names include: Avan and CV-26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toin (Dilan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ntin is known to most doctors and many other people as a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epsy. However, it has a wide range of pharmacologic effec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ticonvulsant activity. There have been more than 8,000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 Dilantin and there have been clinical repor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in approximately 100 diseases and symptoms (Finkel,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 the only officially approved uses for Dilantin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various types of seiz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ntin has an extraordinary ability to stabilize electrical activ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membrane. Since most cellular activity is mod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nd electro-chemical processes that occur on the cell membr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ntin has a host of effects 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ntin is reported to increase intelligence, concentration,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-blind, placebo-controlled studies, 100mg of Dilantin give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used increases in scores on the Wechsler IQ test, and improv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emory and verbal performance in both healthy young and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 volunteers. Particular improvement was noted by researc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's performance on parts of the tests requiring concentrati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, 1972,1975). We have heard people report that Dilantin is a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reatment for jet lag, lack of sleep, or any situ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tamina. Several thousand research studies have been condu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ntin, establishing its effectiveness in the treatment of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, alcoholism, psychosis, and hypoglycemia, to name only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ntin is of special interest to people who cannot concentrate o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because of obsessive thoughts, or who experience a lot of f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. Research done with prison inmates and institutionalized juv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ts showed that Dilantin decreases violent behavior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who were overly passive, it increased outgoing and asse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Dilantin seems to have a normalizing effect (Dreyfus,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lantin story is told in a book by Jack Dreyfus, the w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ist who started the Dreyfus Fund. In A Remarkable Medic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looked, Dreyfus recounts how he stumbled onto Dilant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or his obsessive depression. He tells of the subsequent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eyfus Medical Foundation, to spread the word about the man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lan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' descriptions of his own depression and obsessive fear and 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ing, and occasionally hilarious. He describes being unabl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obsessed about events such as animals he has seen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 on the road. Dreyfus writes of worrying about a girl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t a party, the daughter of a famous actress. He feared that th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would fail in her attempt to follow in her mother's foot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ried about her obsessively for days, even though he had only m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. The girl was Liza M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Dreyfus' life was changed completely by Dilantin, and 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bout other uses for it. His medical foundation spent $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attempting to communicate to physicians the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n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antin also has profound anti-aging effects, acting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endocrine homeostasis that is inevitably lost with aging (Dean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Like many of the substances in this book, Dilanti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cal effects if you take too much of it. Epileptics who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doses of Dilantin show a slowing of reaction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intelligence. Dilantin may also cause a marked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's B-12 stores (Newbold, 1972). There are also some dele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effects of Dilantin such as gum overgrowth. This eff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with someone who is taking the mu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-enhancing doses. The gum overgrowing tendency can also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 by meticulous oral hygiene, to include diligently flo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and rinsing the mouth with hydrogen peroxide. Dilanti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egnant women, or people with cardiac, or re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For the treatment of epilepsy, the standard adult dosage is 200m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mg per day in 2 to 4 divided doses. For cognitive enhancemen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doses like 25 or 50mg per day are probably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ntin is available in l00mg capsules, 50mg children's chewable tab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quid containing 125mg of dilantin per teasp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Dilantin is available in the U.S. with a doctor's pr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verseas sources listed in appendix A. Other names for Dil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Alepsin, Aleviatan, Antisacer, Citrullamon, Danten, Denyl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zene, Di-Len, Di-Lan, Di-Hydan, Diillydan, Dihycon, Dilabid, Diph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, Diphentoin, Diphenylan Sodium, diphenylhydantoin, DPH, E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min, Epanutin, Epanutin, Eplin, Eptoin, Hidantal, Hydantol, Idant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ydan, Lepitoin Sodium, Minetoin, Phenhydan, Phenhydan, phenyt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toin, Solantyl, Tacosal, Thilophenyt, and Zentrop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anolol Hydrochloride (Ind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anolol hydrochloride was for many years the most prescribed dr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It is usually prescribed for the control of high 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one effect that in some situations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anolol blocks the receptor site for adrenaline in the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e is often referred to as the "flight or fight"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ear (such as stage fright) can cause the bod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s of adrenaline into the blood stream. This w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io-chemical strategy when most fear producing situa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hting or fleeing. Unfortunately, fighting and fleeing are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hen one is giving a presentation to the board of directors, t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xam, going out on a blind date, or attending a social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ortant and intimidating st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causes the body to spiral into an ever increasing loop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e causes more fear, which causes more adrenaline, etc. Proprano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. Blocking adrenaline interrupts the fear spiral. So propranol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ligence increasing drug when used in situations where fear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being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anolol has one more very interesting side effect: if you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different occasions in a situation that normally cau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fear, you will no longer need to use it in that situ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have a new job that requires you to give weekly spee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ches are in the same room and the same people are t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will probably not need propranolol after a month or 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situation involves new places and people, the effects of proprano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eneralize this quickly, if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Propranolol lowers blood pressure. People with hypo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normally low blood pressure) should not use propranolol.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anolol with food or you may experience nausea, especially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n empty stomach or with just coffee. Do not use propranol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may need extra adrenaline, such as athletic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ities requiring great physical exertion. Propranolol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people with asthma or arterial spasms. Propranolol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ople within two weeks of having taken an MAO inhibitor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ugs for psychiatric problems (check with your doctor)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season, if you suffer from pollen allergies. Use with cau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ronic bronchitis or emphysema. If you are diabetic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carefully by your doctor. Use cautiously if you have kid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problems. The safe use of propranolol during pregnanc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10 to 30mg one and a half hours before the event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fear response. Propranolol can cause nausea if taken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, especially if it is taken with coffee and no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Propranolol is available in the U.S.A. with a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. Keep in mind, however, that your doctor may not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s we have discussed. Propranolol can also be purcha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Mexico or by mail order from the sources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for propranolol include: Angilol, Apsolol, Avlocard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anol, Beprane, Berkolol, Beta-Neg, Beta-Tablinen, Beta-Time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ol, Caridorol, Deralin, Dociton, Dumopranol, Duranol, Efektol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rol, Euprovasin, Frekven, Inderal, Inderex, Indobloc, Intermigran, K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sim, Prano-Puren, Propahexal, Prophylux, Propranur, Pylapron, Rapy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ol, Sloprolol, Sumial, and Tes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opressin (Dia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opressin anti-diuretic hormone is a hormone secreted by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ituitary gland. It is approved for treatment of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pidus because it prevents the frequent urination that occu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Vasopressin has also been used to treat memory defici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, senile dementia, Alzheimer's disease, Korsakoff's Synd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esia. It improves attention, concentration, memory retention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short-term and long-term). Vasopressin is necessary for im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in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aine, LSD, amphetamines, Ritalin, and Cylert (pemoline)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gland to release natural vasopressin at a faster rate.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drugs can cause depleted levels of vasopressin with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ess and dopiness. A whiff of vasopressin can transform stim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 experience in about 10 seconds, because it is rapidly absor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al mucosa, and immediately replaces the vasopress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marijuana and alcohol suppress the release of vasopress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ff of vasopressin when using these drugs will compensate for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iness caused by them. Vasopressin is very useful when lear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new information. It can increase your ability to memor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very strong and positive reactions to vasopress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umber of testimonials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Vasopressin occasionally produces the following side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l congestion, runny nose, itch or irritation of the nasal pa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minal cramps, headache, and increased bowel movements. Vasopress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oven to be safe for use during pregnancy. It sh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in cases of hypertension or epilep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Vasopressin usually comes in a nasal spray bottle. Most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memory improvement have been done with a dose of 12 to 16 USP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or about two whiffs three or four times per day. Vasopressi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able effect 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Vasopressin is available in the U.S.A. You can buy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prescription. Again, keep in mind that most physicia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uses we discuss here. It can also be purcha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Mexico or by mail order from the sources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opressin (also called antidiuretic hormone) comes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vasopressin (Diapid, LVP, Lypressin, Postac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opressin),1-desamino-8-D-arginine (Adiuretin SD, DAV Ritter, DDAV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mopressin, Desmospray, Minirin), and arginine-vasopressin (argipre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, rinder-vasopressin). All forms have very similar or identic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amine is an extract of the periwinkle. It is a vasodi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blood flow to the brain and improves the brain's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amine has been used to treat a remarkable variety of condi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fficient blood flow to the brain, including vertigo and Meni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, difficulty in sleeping, mood changes, depression,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high blood pressure and lack of blood flow to the eyes. Vinc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used for improving memory defects and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. Vincamine has extremely low toxicity and is very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amine has shown some efficacy in the treatment of Alzheimer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bert, 1983, Branconnier, 1983). Vincamine normalizes the brai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elderly people with bad memories and alcohol-induce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syndrome (Moglia,1984, Saletu,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mily member or friend who is suffering from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lity, talk to their physician about vincamine. Its low cost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ity make vincamine a logical choice to be included in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thera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great deal of research involving vinc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enhancement in healthy humans. We do know that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amine. People report that the subjective effects are very pleas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eems to enhance memory and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Rare cases of gastrointestinal distress which dis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topped. Vincamine has not been proven to be safe for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30mg every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Vincamine can be purchased in Europe or by mail ord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listed in appendix A. Other names include: Aethroma, Anascl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opac, Arteriovinca, Asnai, Cerebroxine, Cetal, Cetovinca, Cincu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can, Equipur, Esberidin, Novicet, Ocu-Vinc, Oxicebral, Oxyg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l, Pervincamin, Pervone, Sostenil, Tripervan, Venoxigen, Vin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abiomar, Vincabrain, Vincadar, Vincafarm, Vincafolina, Vinca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agil, Vincahexal, Vincalen, Vincamidol, Vincane, Vincapan, Vincap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asaunier, Vincavix, Vincimax, Vinodrel Retard, Vinodrel, and Vra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 are substances that are essential to life. All of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hat create our bodies rely on vitamins in some wa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 delay aging-related intelligence decline and improv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tion time. We include in this section a few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vitamins and intelligence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sources we list in appendix E. Sources for vit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37,875 Americans found that 80% of the subjects consum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commended Daily Allowances (RDA's) of at least one vitam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Pao,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ine, in all its different forms, is often referred to as a vitam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orded choline its own section in this book due to its valu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nd memory enhancing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oxid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vitamins and some of the other substances in this boo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rgine, are antioxidants. This means that they prevent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ation of molecules in our bodies. Uncontrolled oxidization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e radicals that are generated by ultra-violet rays from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ods that we eat, cigarettes and other drugs, or eve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processes that are not completely contained by ou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ation can create a number of different problems in our br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is alcohol induced oxidization. Alcoholics often have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thery skin caused by the oxidization of collagen and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in the skin. Likewise, alcoholics are prone to Korsak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, a condition similar to senility. Korsakoff'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ndulgence in alcohol and a lack of vitamin B-1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oxi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cellent treatments of the subject of antioxidants and ag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and Shaw's Life Extension, Linus Pauling's How to Live Lo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Better and Lord Lee-Benner's Pbysician's Guide to Free Rad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Aging listed in the referen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Vita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vitamins are necessary for the health of your nervous system,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functioning, and many other processes. Because of their many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individual descriptions of five B vitamins. However,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 are an interlocking complex. Thus, even if you are mos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le that one of them plays, you should be sure that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 complex by including a B-Complex, or a multi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omplex in your daily reg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vitamins exert a great influence on fine motor control. One doubl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bo controlled study found that volunteers who we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men improved their aim signifcantly by taking a vitamin B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itamins B-1, B-6, and B-12. (Bonke,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vitamins, like vitamin C, are water soluble in your bod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tored in your fat cells. If you take them, divide the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or four parts and take them with each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, or thiamine, is a powerful antioxidant. As mentioned previously,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tect your nerve tissues against the oxidizing effects of alco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protects against many other oxidizing agents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we cite in this book refer to the treatment of organic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, much of which is caused by long-term alcohol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500mg-l000mg per day. Best taken in 3 or 4 divided do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3 (Niac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acin, also called vitamin B-3, has many interesting health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mory enhancement. In one study, 141mg of niacin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mory in both young and middle aged subjects by 10-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riaux,1985). The study was conducted as a double blind 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If you have diabetes, high blood pressure, ulc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, niacin should be taken under the supervision of a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vitamin therapy. Niacin is very acidic. People with ul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take an antacid such as bicarbonate of soda (avoid ant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uminum) with niacin. Some people experience a skin flu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ness and tingling, dizziness or headache for 10 or 20 minutes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niacin. Flushing is much more likely to occur if the niaci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pty stomach. The flushing is not harmful, and sh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iacin is taken for several week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Most people start off at low doses of niacin (not niacinami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build up to 100 to 200mg per day (For cholesterol-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he dosage is usually 10 times this much). The do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3 or 4 doses and taken with meals. Some people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cin flush with this dose. With continued daily use, you will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the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5, or pantothenic acid, has many functions in the body, including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tioxidant and stamina enhancer. B-5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teroid hormones, making it particular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under stress, since such persons secrete more adrenal co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 than others (Newbold, 1975). Note that B-5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holine into acetylch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Too large of a dosage at first may cause diarrhea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with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Most people start out at 100mg and slowly work up to 250mg-l00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in 3 or 4 divided doses with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6, or pyridoxine, is necessary for the manufactu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s. Without sufficient B-6, your body may not produc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inephrine, serotonin or dopamine. These neurotransmi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optimum mental functioning. Since B-6 is use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a high protein diet often causes an elevated need for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bold,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People using the drug L-Dopa for the treatment of Park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should not take vitamin B-6 except under the super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50mg-200mg per day in 3 or 4 divided 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2, or cyanocobalamin, stimulates RNA synthesis in nerve 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rate of leaming in lab rats. (Pearson, 1982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s do not get enough B-12 in their diets. The drug Dilant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marked depletion of B-12. Low thyroid can reduce B-12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People with gout should use B-12 only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1mg (1000 micrograms) per day. Since some people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B-12 orally, it is also available in sublingual for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sal applicator. It can also be given by injection by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C, also called ascorbic acid, is a key antioxidant in our 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ecessary for the manufacture of neurotransmitter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erve cell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If too much vitamin C is taken gas and diarrhea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disappears when the dosage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2000-5000mg per day in 3 or 4 divided 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E is a powerful fat-soluble antioxidant. This may be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our cells. By preventing the oxidation of important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ells, vitamin E slows down the aging process. Vitamin 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centration in the lipid fraction of cell membranes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glandins are synthesized. Prostaglandins are extremely fast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 that mediate all biological processes, including thought. The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prostaglandins are synthesized and the prostaglandin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susceptible to oxidation, hence the high concen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E in the cel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Vitamin E has no known toxicity. People with heart dis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lood pressure should start at low dosages and only with a doc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This is because vitamin E can cause a rise in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rs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100-1000 I.U.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 For Vita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ommended daily allowances", or RDA's, of the vitam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rmulated by measuring how much vitamins America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. Due to the difficulty and expense of establishing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of each vitamins for humans, the RDA's are actually a statemen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each vitamin a human needs in order to avoid vitamin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like scurvy. A recent survey of the eating habits of 37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established that 80% consumed less than the RDA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(Pao,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research which indicates that doses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's have many beneficial effects. By dividing the dose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vitamins, you will assure that your cells have the vitami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ll da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thinol Nicot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thinol nicotinate is a form of niacin that can pass easi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into the cell much more readily than niacin. Onc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xanthinol nicotinate causes an increase in glucose metabolis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crease in ATP, the universal energy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thinol nicotinate is a vasodilator and is used as an ag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um cholesterol. The drug has been used to treat insufficient bloo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ain, arteries, and the extremities (Anderson,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blind placebo controlled study was conducted comparing 500m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inol nicotinate with 141.7mg of niacin (500mg of xanthinol nicot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41.7mg of niacin chemically bonded to xanthinol). Xanth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nate was found to improve performance of elderly people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term and long term memory tests (Loriaux, 1985). W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the study by Loriaux in the section on niacin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short term memory improvements in young and middle ag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iacin. Xanthinol nicotinate also significantly improv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elderly subjects of this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 Xanthinol Nicotinate may cause flushing or a sense of warm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ause heart palpitations, nausea, vomiting, heart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rhea, headache, muscle cramps, or blurred vision. These effect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ith continued usage. Some people may experience itchy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, or changes in skin color. Xanthinol Nicotinate may cause pos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ension (a drop in blood pressure when standing up from a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because of its vasodilation effect. Safety in pregnant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ing mothers has not been established. Xanthinol nicotin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people with peptic ulcers, congestive heart failure,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ension, or liver problems or by people who have had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al infar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 900 -1800mg per day in divided doses taken with meals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 is 3000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Xanthinol nicotinate can be purchased in Europe or Canada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from the sources listed in appendix A. Other 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geron, Angiomanin, Angiomin, Cafardil, Circulan, Clofamin, Compl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min, Dacilin, Emodinamin, Jupal, Landrina, Niconicol, Sadamin, SK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Vasoprin, Vedrin, Xanidil, Xavin, and X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lion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each chapter, there is a huge compilation of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medical studies, that proves the authors comments to each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ot of nice, useful diagrams and molec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you are also missing all of the reference append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art of my shareware text concept: If you want the whole bo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y it :-) The cheap price is $12.95 + $3 for oversea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t from: CERI (Cognition Enhancement Research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ir pricelist, and a copy of their latest newsletter for just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