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Love Dr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"The Marriage Of The Sun And Mo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drew 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ghton Mifflin Co., publishers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is known as the love drug in the American sub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reputation for producing loving feelings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 The initials stand for 3,4-Methylene-dioxy-amphe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ug is a straightforward derivative of amphet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nthesized in Germany in 1910. Its effects on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teresting than simple stimulati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DA in 1970, I took it a number of times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observed its effects on a great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dose of MDA is 90 to 150 milligrams, taken 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psule. Its effects become apparent in twenty to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persist for ten to twelve hours. People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of these effects differently. Some experien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. Some feel a warm glow spreading through thei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become aware of a sense of physical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 that intensifies gradually and steadily. MD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state of profound relaxation and pati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and defensiveness are left far behind. "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ine anything being a threat in that state," one us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stimulants, MDA does not increas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fact, it suppresses it in a remarkable w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main comfortable and content in one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. This effect is most dramatic in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coffee and cigarettes, who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one sort or another. Under the influence of MDA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can be calm and motionless. Pharmacologists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kinetic" action of the drug, but that is a neg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something very positive. I prefer to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ed effects of relaxation and centering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ertain kinds of physical activities, such as y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, and any disciplines requiring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osture. For example, i can maintain a hea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en I take MDA than normally. Although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just to lie still and enjoy a respite from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y in this state, i have tried rock climbing an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king MDA and again find that my body work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, smoother fashion and that I can do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vel experience, conferred temporarily by the dru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teract with kinds of external stimu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be painful and not get hurt. It may become po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barefoot over sharp stones, for instance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comfort or injury, apparently because the muscl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imposed tension that they can respond with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essure to the point of a stone. In this way,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no ne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xperiences confirm in a powerful way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. It fels as if nothing is threatening,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external world behave differently. Thi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rough to interpersonal relations. When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entered, unthreatened, and aware of their own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ness, they are able to drop many of the usual b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n groups. It is common in group MDA experi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explore mutual touching and the pleasure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ess. Participants may feel very loving toward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elings are not explicitly sexual because MDA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desire for orgasm. For many people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physical contact and feeling love with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specific hunger for sex is unique and welcom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use MDA to heighten sexual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ungers and desires may also disappear int 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Habitual users of tobacco feel no need to smoke.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rs of marijuana do not need their weed. Nail biter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alone. Compulsive talkers become quiet. Co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 do not think about food. Moreover, this des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eels supremely natural and valuable. Becau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senses minimally, everything appear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 There are no hallucinations, illusions, or dist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great aura of peace and calm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, as it often is with hallucinatory drug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coming from without. Clearly, all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including the ability to be free of anxiety and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human repertory, often unexpressed, to b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uble with obtaining this stat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is that it does not last. After five or six or eigh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abits begin to creep back. before long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peace and desirelessness is in the past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is that it can show people that certain ways of be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vailable; it gives no information about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mean to paint a picture of MDA as a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. Like all psychoactive drugs, its effects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ctation and setting. People who take it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alcohol and downers at wild parties with strang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alize its pootential.  MDA also releases muc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nervous system, so that those who tak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ired and sluggish the next day.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is in good physical shape with adequ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. For unknown reasons, it seems to be harder on womena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ivate latent infections or problems in th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. Women should take lower doses than m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re the drug agrees with them and should avoi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if their pelvic organs are ailing. Many peop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 report that the drug causes tension of the mus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and face. In some individuals this effect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progressing to involuntary grinding of the tee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erse physical effects of the drug are dos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have interviewed people who have had bad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DA, I have determined that they have take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es, been in poor settings, or taken other drugs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ght hands, MDA is quitte safe. Out of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 htat I have observed, I have seen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reactions. The medical potential of the drug i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explored. I have noted repeatedly that peop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MDA, when feeling high, centered,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re in a state complete anergy - that is, they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lergic reactions, even to allergens to which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sensitivity. Asthma disappears, hay fever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llergies go away, and there are even no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bites. This effect is temporary and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in the body of the mental experienc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and lack of anxiety. It might be reproduc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if we could learn to spend more time in that 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vision a training program in allergy contro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ould go through ten seesions with decreasing d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n settings designed to maximize the centering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ossibility of coexisting with allergen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session the dose would be zero and pateitnts would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federal government, having declared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rug with high abuse potential and no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value, has placed it in a category (Schedule 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unavailable to physicians and available to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difficulty. I know of no ongoing research with M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and consider this lack to be another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lightened policies on substances that could be helpful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