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WOM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All it is unwise to know about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 This is the bravest compilation of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omen there has ever been.  To say these wri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would be an understatement.  For the first tim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ked truth about women, and learn all it is unwis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You are presented with a selection of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bout women, along with exceptional wri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erkegaard, Nietzsche, Schopenhauer, and Freud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able writings from the Buddhist and Hindu philosop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USAG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"Woman" just type WOMAN from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return key to execute the program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screen colours press Alt-C when viewing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the colour combin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M" to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T" to send the text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P" to pri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lect either current section or entire manu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to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be interested in my other compu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lable a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FOR THE HEART:   The ultimat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an aphoristic style for those who don't lik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time with padding.  Discusses the law of cause a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s far reaching ramifications.  Investigates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go, attachment, religion, men and women.  Arguab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 thinking person need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WORDS contains over FIVE THOUSAND quotes, aphor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ticisms and quips compressed into a sing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lightning fast because all of the entri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- no time-consuming disk access is necessary. 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end quotes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 FOR WISDOM:   Compact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 for Wisdom" is a compilation of the most incisive g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, along with a few drops of my own blood.  Un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ons of quotes, aphorisms and apothegms, this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 purpose and a message.  So this is not so much a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s, but for thinkers.  Wit for wisdom is a kind of w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itty even for wits.  Of all the areas of intere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work, the subjects of the sexes and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predominate, they being responsible for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our foolishness.  The viewing progra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your printer or to a tex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BASE:  for the idealistic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love base" contains over TWO HUNDRED AND EIGHTY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love poems to bring fire to even the coldest of he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waken the idealist within your soul.  Learn of lo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y, fantastic love, erotic love, the contradictions of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's lies, and the humour of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OM CRYSTALS:  A compilation of the best philosophic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writings of 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used to display "Woman" is supplied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