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Image Random Dot Stereogram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Sharewa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Released 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not U.K.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  ____________________  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DS ANImator Registration/U.K.:           [   ]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SIRDS ANIm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ollection of Objects,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 suppor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E-Mail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DS ANI Latest Shareware Version/U.K.:    [   ]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Sharewar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out - May b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ne.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pplied to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cover additional expenses [   ]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SIRDS ANImator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BBS - Which on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asons prompted you to register?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did it take you to decide to register?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mments and problems if any on th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eth Rich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Strathmore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eh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ds, LS9 6AY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