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 C - E C A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0-93 by 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____|__     |                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eter Vol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ircuit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418 Chu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icklerville, NJ 08081-1727  US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. . . 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cense  . . . . . . .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dering Information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lso registering by credit card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sclaimer, Trademarks, ASP info . . . . . . . . . 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Requirements 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stalling PC-ECAP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  . .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ogram information :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er configuration  . . . . . . . . . . . . . .  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ata format  . .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ing data files in other directories  . .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emory requirements vs. maximum circuit nodes  . .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twork / Multi-User operation . . . . . . . . . .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lect input file 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dit input file 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alyze circuit 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otting results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ew output data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utput to printer 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nge program settings  . . . . . . . . . . . . .  1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number of sample points, printer type, etc.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Quit this program  . . . . . . . . . . . . . . . .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  . . . . . . . . . .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put format . . . . . . . . . . . . . . . . . . .  2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rcuit element description  . . . . . . . . . . .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AC analysis parameters  . . . . . . . .  26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group delay, impedance, vswr, return loss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ying transient analysis parameters . . . . .  2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ational techniques for transient analysis  .  3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!  . . . . . . . . . . . . . . . . . . .  3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 example of transient analysis . . . . . . . . .  3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other example (using the Model Maker)  . . . . .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 . . . . . . . . . . . . . . . . . . . . . . . .  3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ferences for modeling  . . . . . . . . . . . . .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 . . . . . . . . . . . . . . . . . . .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A - Command Line Switches . . . . . . . . . .  4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B - Error Messages  . . . . . . . . . . . . .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ix C - PC-ECAP to Lotus 1-2-3 file conversion  .  4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Reference Manual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an easy to use AC circuit analysis program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s circuits consisting of resistors, capacito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, transformers, transmission lines,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oth bipolar and FET's), operational amplifie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ly integrated in one package, it contains a full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editor for preparing analysis input, an electr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alyzer that calculates your circuit's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ransient response, a high resolution display plo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s all common graphics adapters and a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plotter compatible with most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Magnitude, Phase, Group Delay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pedance, VSWR and Return Lo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lculates Transient response for step, puls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p, square wave, triangle wave and 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puts.  Can also calculate impulse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ompletely menu driven - very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Can analyze circuits with up to 90 nodes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th as many as 1000 compon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 in full screen editor with on-line hel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ree input format - common abbreviations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, U, N, M, K, MEG, G are recognized. 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ample if your circuit has a 47pf capacitor,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need to enter for its value is 47p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Supports CGA, EGA, VGA, Hercules, MCGA, AT&amp;T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ven the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ll calculations are done in 15 digits of dou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ci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High resolution plots on IBM/Epson 9/24 pin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P LaserJet and HP DeskJet compatible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rogram may be configured to send its outpu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PT1, LPT2, LPT3 or a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ipolar transistor model maker.  Just enter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operating parameters and PC-ECAP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a Hybrid-Pi model for your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Will utilize a math coprocessor if available, b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es NOT requir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uilt-in network / multi-user 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as "shareware".  It is NOT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or fre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registered users of this software ar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portunity to evaluate the complete PC-ECAP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30 days with no obligation.  If,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aluation period, you find PC-ECAP to be suitabl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, you must register your copy or discontinue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e're saying is if you use this program, t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ay for your copy.  That way Circuit System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le to provide updates, support, and generally sta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distributed in two forms: a 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n unregistered version.  The unregistered version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-functional program that has all the featur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version.  However, the unregistered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go through an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PC-ECAP is started.  The initialization 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s the user to enter a random number befor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un.  The registered version does no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of PC-ECAP is LICENSED TO THE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WHO REGISTERED THE PROGRAM AND MAY NOT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NY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users are granted a limited license to cop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REGISTERED version of PC-ECAP for the trial use of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 does NOT include distribution or copy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oftw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conjunction with any other product or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n general use within a company or sch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any "disk fee" other than a small (gener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$2.00 to $5.00) copying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For distribution in any modified form. 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taining this license information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luded along with full documentation and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les that make up this software packa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licenses you to use the product o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ular basis.  Registration also entitles you to technic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, update notices, and enables you to get fu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eases of PC-ECAP at a minimal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registrations come in two forms.  The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nly, costs $89 (plus $2.00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).  Upon receipt of your paid registration form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nd you the latest registered version of PC-ECAP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 on the disk.  We also offer PC-ECAP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manual.  For $99 (plus $4.00 shipping and hand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ill send you the latest registered version of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a professionally printed bound manual. 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rsey residents should include 6% sales t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ing is also available.  Prices are bas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imated number of users.  Please write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C-ECAP registration form is included in the distrib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kage for your convenience.  It is in the file ORDERF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take time to fill it out and return it.  If you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high-quality software to continue to be made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try-first basis and for a reasonable cost, it is 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to support such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send your registration form, suggestions and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hat you might hav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ter Volpa         or       For questions only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ircuit Systems                 no orders.  Ca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418 Church Road                  (609) 875-54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cklerville, NJ  08081-1727           12 - 10 PM 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may also be sent by Email on CompuSer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2202,3043.  I check for mail only about once a week, so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ght be just as quick to write if you live in the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PC-ECAP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established a special arrangement with the Publ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oftware) Library for those of you who wish to ord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.  For credit card orders only, you can or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PsL with your Master Card, Visa, AmEx or Discov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calling (800) 2424-PsL or (713) 524-6394.  You ma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X to (713) 524-6398 or CompuServe to 71355,470 or mai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sL, P.O. Box 35705, Houston, TX 77235-5705.  These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or ordering only.  For information about volu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unts, site licensing, shipping of product, retur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version number or other technical information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o Circuit Systems or call (609) 875-5433.  All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orders will be charged $4 for Shipping and Handl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EXTENSIVELY TESTED PC-ECAP AND BELIEV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GIVE ACCURATE RESULTS IF USED CORRECTLY, WE SUPPL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 IS.  CIRCUIT SYSTEMS DISCLAIMS ALL WARRANTI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OR IMPLIED, THAT THIS PROGRAM IS FIT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  CIRCUIT SYSTEMS ALSO ASSUMES NO LIABILITY FOR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EITHER DIRECT OR CONSEQUENTIAL, WHICH MA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and Excel are registered trademarks of Microso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DOS, PC/AT, PC/XT, and PS/2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q is a registered trademark of Compaq Computer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cules is a registered trademark of Hercules Compu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olog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&amp;T is a registered trademark of American Telephon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legraph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livetti is a registered trademark of Ing. C. Olivett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erJet and DeskJet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wlett-Packard Comp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tus and 1-2-3 are registered trademarks of Lo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 is a registered trademark of Borl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national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-EASY-AS is a trademark of TRIUS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is produced by a member of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Professionals (ASP).  ASP wants to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hareware principle works for you. If you are un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ve a shareware-related problem with an ASP member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cting the member directly, ASP may be able to help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 Ombudsman can help you resolve a dispute or probl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SP member, but does not provide technical suppor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bers' products.  Please write to the ASP Ombudsman at 54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ver Road, Muskegon MI 49442-9427 or send a Compuser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MB may be contacted by FAX by sending to the ASP F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: (616) 788-2765.  In communication with the OM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include a telephone number and/or FAX if availabl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IBM PC, XT, AT, PS/2 or compat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PC or MS-DOS 2.0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One floppy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 graphics card is recommended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erformance.  But if all you have is a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 Adapter, PC-ECAP will even graph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 on that - though the resolutio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An IBM/Epson, HP LaserJet or HP DeskJet compati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 if hard copy is desired. 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IBM and IBM compatible computers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ention users of MS-DOS version 3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20 of MS-DOS contains a bug that can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expected results i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need to read any further unless your system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.    You use MS-DOS version 3.20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    You boot from a hard-disk driv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    Your system has a math coprocessor (for instance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8087 chip)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.    You run programs that use floating-point ma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eg. PC-EC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systems that satisfy all of the preceding conditi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be able to eliminate floating-point math problems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 small patch in DOS.  Please contact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mplet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is bug has been fixed in later versions of MS-DO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want to consider upgrading your DOS to a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nt 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You Be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first thing that you should do before going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is to make a backup copy of your distribution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this just use the DOS command DISKCOPY. 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whether or not you have two floppy disk drives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doesn't matter if the diskette that you want to cop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formatted or not.  DISKCOPY will format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DOS prompt typ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COPY A: 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be asked to "Insert source diskette in drive A: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hould be your original PC-ECAP disk.  Continu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on the screen and you will hav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n "Install" program with PC-ECAP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very easy.  The Install program will not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hing "funny".  It will not modify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NFIG.SYS files.  What it will do is crea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n your hard drive called "\ECAP".  Then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py all the needed PC-ECAP files from your flop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to that subdirectory.  If you have any PC-ECAP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(NOT data files) prior to version 2.0,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d.  That's all.  It is strictly for your convenie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"from" drive is the drive where INSTALL.EX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ed and the default "to" drive is drive C:.  The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hanged to any other drives or directories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a hard drive, you don't need to proc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urther.  Skip the rest of this section and us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up copy as your working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install program, insert your backup cop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nto your floppy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directions and before you know it, you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on your hard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there is no substitute for reading this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, I know there are those of you who can't wait to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new program.  So for those who like to try-first-read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this will give you a taste of what PC-ECAP can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PC-ECAP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 choose the "Select input file" selec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EXAMPLE1.DAT as your input file. 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bed by EXAMPLE1.DAT is a simple RC low-pass filter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how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from the main menu choose "Analyze circuit"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gin and you will see the results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gresses.  When the analysis is complet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will be plotted on your display.  First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lot of Magnitude vs. Frequency.  If you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ESC you will get a plot of Phase vs. Frequenc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(other than ESC) again will sh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gain.  When you are finished, press ESC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I said, this is a taste - for the details read 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supports four printer types.  To properly prin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, you must configure the program for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are using.  The "Change program settings" choi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has an option to "Pick a printer to use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your printer from the list given.  One of these typ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a good match for your printer.  Refe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hange program settings" section in the manual f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s.  Be sure to save your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might be times when you want to print on single shee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aper instead of the more common continuous forms pap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is the case, you will need to use the DOS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before running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that a single page has completed printing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stops and returns an error.  Depending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, this error may be "OFF-LINE" or "OUT-OF-PAPER"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case, what gets reported to the program is a "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ULT ERROR".  PC-ECAP was unable to writ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MODE command provides a way around this probl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enable an "infinite retry on printer". 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ly means - return a printer busy signal and contin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rying until the printer accepts the output.  When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, a "WRITE FAULT ERROR" will not be reported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gram will simply wait for the next she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DOS version is 4.01 or less, type this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PC-ECA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LPT1:,,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5 or DOS 6, MODE has a sligh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LPT1: RETRY=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printing to a printer other than LPT1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MODE command accordingly.  See your DOS manual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more help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use the MODE command you should ad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UTOEXEC.BAT file.  This setup will install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of PC-ECAP versions prior to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version 2.0, all numbers were represented and sto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BCD format.  With version 2.0, numbers are now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EE binary format.  However, PC-ECAP can read any res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stored in BCD.  When you access an old file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message "Converting file format . . .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is done "on the fly", meaning the converte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saved.  To avoid this file conversion every tim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an old file, simply re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ssing PC-ECAP Circuit Files in Other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running DOS 3.0 or later you may easily work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files in other directories or on other drives. 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this you must have the directory that contain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program files listed in your PATH.  You sh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is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=C:\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 will not be EXACTLY like this one.  You may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irectories listed or the drive lett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.  The important thing is that the PC-ECAP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irectory be part of the PATH.  You may want to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DOS manual if you need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PATH is set up, DOS will know where to fi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no matter where you are.  And under DOS 3.0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, PC-ECAP will know where to find any additional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needs to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of PC-ECAP version 2.1, you can analyze circuits with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0 nodes.  Older versions of the program had a limit of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.  Analysis of a 90 node circuit requires that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50K bytes of free memory.  That is, memory left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any memory resident programs.  If you don't hav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memory available, don't worry.  You will jus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mited to circuits having fewer nodes.  If you hav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450K free, PC-ECAP will give you its estimat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circuit that you may analyze on program start u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this is an estimate and therefore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act.  Therefore, if you are told that you have en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to analyze circuits with up 57 nodes, and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with 58, give it a try.  It may very we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please note, that since node numbers start at 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possible node number is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can also use upper memory blocks (UMB's) for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needs.  You must be running DOS 5 or greater an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ne similar to the following in you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=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eck on UMB availability with the DOS MEM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ing "MEM /C" will list the conventional and upper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your system.  If no upper memory is listed, eith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doesn't support UMB's or your system is not set 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.  See your DOS manual if you need help with thi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try to use any free upper memory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stimate given at program startup will not take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unt any UMB's.  These blocks can be highly fragmen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not possible to know if they are large enough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until they are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/ Multi-Use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built-in support to run on a local area networ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network must support DOS file-sharing (added with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).  When running on a network, multiple user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 circuit description and analysis resul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mposes two main restrictions when accessing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.  If a file is being edited, no one els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analysis on it.  If a circuit is being analyzed,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may view or output the results until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.  In general, individual file access at an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is restricted to operations that make sens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a circuit whose analysis is only partially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't be viewed.  Of course you may do any operatio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if you are the only person using a particula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ttempt to access a file that is already in u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display the message, "File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someone else".  You may wait until that fil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or you may choose to work on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also be aware that PC-ECAP maintains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 So if you change some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, and then write these changes to disk,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on on the network to run the program will get these ne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is started by typing the following comman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[ options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al command line switches are used to manually s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mode.  Since PC-ECAP is usually able to do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, these options should not be needed by 99%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s.  They are covered separately in Appendix A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trouble seeing the main menu after the ope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, please refer to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C-ECAP is started, you will first see the main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been designed to be very easy to u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nu system plays an important part in reach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al.  All menu choices may be selected in either one of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s.  First, a selection may be made by typing the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 of an item.  These are highlighted so they stand o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ay also be made by using the cursor keys (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, down arrow, home and end) to highlight a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"ENTER" is pressed the selection is made. 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o its best to logically anticipate your next cho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after editing a circuit descrip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ing to the main menu, the choice "Analyze circui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highlighted - assuming that after editing, you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ly will want to analy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Descri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display an alphabetically sor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of all the circuit description fil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irectory.  Use the cursor keys to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use.  If you see "more . . ." displaye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ning or end of the list, this means that there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ditional files on another page.  You can use the Pg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gDn keys in addition to the up arrow, down arrow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, right arrow, home and end keys to 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m.  Once your choice is highlighted just press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sel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so has a "Speed Search" feature.  To use i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 the first letter of the fil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, followed by enough letters to uniquely specif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 In most cases all it takes is 2 or 3 letter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desired file will be highlighted.  Press ENTE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select a file that is not listed (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 - a new circuit description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) press F2.  A window will appear asking fo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Type the filename and press ENTER.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s should be eight characters or less in lengt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ype in more than eight, only the first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be accepted.  A file extension is optional, if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omitted the extension ".DAT" will be appended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 If a filename has an extension other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.DAT", the ".DAT" extension will be substituted in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delete a highlighted file by pressing F3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 so, a window will appear asking, "Delete File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es" to delete.  "No" or ESC will ab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you want to abort the current ope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the ESC key will return you one level up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rts the built-in full screen editor. 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want to edit must be selected first. 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selected, you will be sent to the "Select in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" screen and then returned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ditor is very straight forward to use, just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line followed by the ENTER key.  When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or these keys have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Arrow  - move one character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Arrow   - move one character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me         - move to the beginning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          - move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Arrow     - move one line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 Arrow   - move one line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Home    - move to the beginning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trl End     - move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Dn         - move 20 line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gUp         - move 20 lines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l          - will delete the character directly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space    - will delete the character to the lef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          - will toggle between the insert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replace modes.  In the insert mod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ursor will change to a block cursor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ny characters typed will be ins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any characters alread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.  When in replace mode,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aracters typed will type over thos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addition to these special keys, five function key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special meaning.  Press them alone or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bination with the "Alt" key to access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1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 features that has been added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easy to use is the on-line help.  When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pressed a window will appear containing usefu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formation on items such as circuit elem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formats, analysis range and sw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ype, value types and examples.  You can 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se with the PgUp and PgDn keys. 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are ready to continue editing, pressing F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gain or the ESC key will close the window and le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Model M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del maker allows you to more accurate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l bipolar transistors.  The transistor mode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is the Hybrid-Pi model.  Despite i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icity, this model gives quite good resul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analysis up to about one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's cutoff frequency (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model maker is activated,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.  You will first be asked for the no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s of the transistor.  Enter these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NTER key after each entry for base, emitter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ollector.  You next have to answer f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questions.  You will be asked (and need to know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DC collector current - hopefully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know this.  If not, try your best gu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urrent gain or Beta - since the g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bipolar transistors varies with collec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, the number that you enter here should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 the collector current specified above for be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ults.  Usually it is available in the dat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eet for the transis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Gain-Bandwidth product (Ft) - this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at the collector current entered ab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heck the data she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istor common base output capacitance -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just the base to collector capacita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ually it is listed as Cobo in the transist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.  (Which means output capacitance common ba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emitter o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fter all the information is entered, the wind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lose and components for the model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erted into your circuit description after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3 Inser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3 will insert a blank line ab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rent cursor line and move the cursor line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4 Dele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ing F4 will delete the current cursor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ove all lines below it up.  The deleted lin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be placed in the cut buffer and can be past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Find Compon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ind Component feature is useful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elements in your circuit description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Just press F5, enter the element to be found, a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line containing the elemen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ighlighted with the cursor positioned there. 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element does not exist, a "Component no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und" message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1 Net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feature can make it easier to track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rors in your circuit description.  The Net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a node by node list of all the circuit element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make up your description.  By compar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nections in this list to your circu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ematic, you can verify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bed proper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the Net List is selected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you want your list sent to the screen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o a defined printer.  If you select screen,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will appear listing your circuit's nod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their attached components.  Use the curs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 to move through this list.  To close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return to editing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2 Renam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may change the name of a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by selecting "Rename File".  A window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ear asking for your new file name.  Typ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w name and press ENTER.  ESC will clo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ndow and leave the existing file name unchang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n you rename and save a file, the old nam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ill still exist.  This is useful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ircuit that is very similar to an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ircuit description.  You can modify the exis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and save it under a new name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ant to delete the old named file, you can do 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om the "Select input file"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3 Past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will insert a line saved in the c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 above the current cursor line and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ursor line and all lines below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4 Copy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ll copy the current line into the cut 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d with the Paste Line featur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-F5 Find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will find the next component meeting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arch criteria as specified under "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".  If you have asked for a uniq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onent, you won't be able to find a "next"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option is most useful when you want to f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occurrences of a part, such as all capacit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all resistor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ing The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are finished with your editing, press the E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.  If you have made any changes to the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ndow will pop up and ask, "Save Changes?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swer "Y" to save all changes, or "N" to ignor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s.  An ESC will cancel the exit, if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mi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circ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begin the actual analysis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selected.  If a file containing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has not been selected, you will fir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nt to the "Select input file" screen and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ed to begi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subject your circuit to a 1 volt signal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lected input node and then calculate the desi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ponse at the selected output node.  The input sig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from an ideal voltage source and therefore it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y impedance.  Any output node selected will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oaded by PC-E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nalysis is repeated for each of the frequenc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within the specified input range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is determined by the "Change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 points" option under the "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choice of the main menu.  Its use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y explained under that heading.  If you are do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AC analysis, PC-ECAP will display magnitud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ase results as the analysis progresses. 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ient analysis the individual points are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until the analysis is complete.  The resul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alysis are also saved in a disk file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the same name as the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but will have a file extension of ".OU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ting res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 analysis is finished, the results will be plo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play.  For all display adapters other than VG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use the highest resolution that you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apter supports.  VGA adapters will be run in EGA mode (6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350).  The resolution used will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A          640 x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GA          640 x 350    enhanced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350    monochrome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0 x 200    color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rcules     720 x 3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GA          640 x 35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CGA         640 x 480    monochrome or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AT&amp;T         640 x 400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DA          80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the graphs on most display adapters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ptions "Zoom", "Print", "Full" and ESC.  The MDA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"Print" and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Zoom" allows you to enlarge an area of a graph. 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Z' to display two vertical bars with an attached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continue to press 'Z' to narrow the bar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imes this is possible depends on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 you have selected for this analysis.  W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s are at their narrowest, they encompass 35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.  When you have the bars at the desired width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sition them horizontally by pressing the Right ar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arrow, Home or End keys.  When the bars are whe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m, press ENTER to zoom up on the area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zooming, you may also use the Up arrow and Down arr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to position the bottom dashed line.  Moving this b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a minimum vertical scale for your graph.  This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useful to help view small variations in ampl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press 'F' at any time for a "Full" screen displa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graph.  This simply presents the graph as i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lso press 'P' at any time to get a hard copy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just your graphs.  The printout will be Zoomed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 is Zoomed on your display.  All graph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will be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ESC will return you to the main menu. 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will cycle through the various plo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 output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allows you to view the result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have been previously analyz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ults will be listed in tabular form on the displa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cursor keys to move through them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keys that are active under this selection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Arrow     - scroll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wn Arrow   - scroll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      - scroll up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      - scroll down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me         - display the fir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d          - display the last 19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nalysis results can also be plotted on the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pressing the F1 function key.  Plotting work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way as described in the "Analyze circuit" se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ny key except 'Z', 'F', 'P' or ESC will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the various plots.  Pressing ESC will re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o the tabular listing of the data. Press ESC ag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o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will normally send the results of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 to a printer selected under the "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ettings" option.  If desired, the result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ead be sent to a disk file for printing later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 filename that is the same as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ed, but with a file extension of ".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tia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hoice will output a listing of th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at the time of analysis and high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s of th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output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osing this option will output a listing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ircuit description at the time of analysis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ular listing of the analysis results, and hig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plots of thes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printed output it is necessary to have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compatible with IBM/Epson, HP LaserJet or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kJet printers.  Most printers used with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atible computers support one of these standards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in a few cases it may be necessary to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per mode by means of a switch on the print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ure you have configured PC-ECAP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ype.  This is done under the "Chang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s" option of the main menu.  (see next se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program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ws you to configure certain aspects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 The configuration information is saved i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that is read every time the program is ru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ame of this file is "PC-ECAP.CFG".  If this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resent it will be created.  This should onl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the very first time you run PC-ECAP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will have as defaults: 70 sample points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alysis, LPT1 selected as the output destination,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IBM/Epson 9 pin printer selected as your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.  Any of these may be changed by means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number of sample po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an analysis is performed, the desired ran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vided into a number of sample points. 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s may be set to 35, 70, 140, 280 or 560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noted that you must obviously make a choi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the high analysis resolution provid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560 sample points and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ational speed offered by selecting 35 poi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umber of points you select really depends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that you analyze.  I have found that for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70 sample points works quite well.  You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crease the number of points if you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has abrupt changes in its response.  You may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 to increase the number of points if you analyz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s over a very wide frequency or time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output destin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utput from PC-ECAP can be sent to a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ignated as LPT1, LPT2, or LPT3.  Alternately outp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be sent to a disk file for later printing. 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output, select the port that you h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attached to (normally this will be LPT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k a printer to 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supports four different printer types.  On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ypes should be a good match for just about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The supported printer types are: IBM/Epson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n, HP LaserJet (or HP DeskJet), Epson 24 pin and IB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 pin.  Just choose the type that matches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.  Since some printers can emulate more than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e, be sure that your printer and PC-ECAP are bo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ed for the same printer type.  After you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selection, it is important that you "Write chang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isk" (see next choice).  If you don't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configuration, PC-ECAP will not b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perly the next time you use it.  This only need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done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have an HP DeskJet printer, you should select H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serJet as your printer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LaserJet or HP DeskJet users have an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oice after the printer type is selected. 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ed "2 graphs on page?".  In almost all case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answer "Yes" to this question.  If you have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P DeskJet, you MUST answer "Yes".  If you answer "No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have an HP LaserJet, graphs will print in land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 (sideways).  This option was added main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older HP LaserJet series I printers.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s don't have enough memory to print two grap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single sheet of paper.  The option to prin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ndscape mode may be occasionally useful to user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er HP LaserJet printers.  But since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is the same for either choice, most peo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favor using less paper over full page grap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printers allow you to manually set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nt, pitch or mode.  DO NOT DO THIS.  On most prin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override any printer commands tha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may send, and PC-ECAP's printed output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print properly.  If you have a problem with prin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put, insure that your printer is in "Pgm"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in "program" mode, your printer will follow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's commands, and your printed output will appe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int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 changes to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election will write any changes in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"PC-ECAP.CFG" file.  Select this option to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hanges you have made carry over to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 of PC-ECAP.  If the changes are not written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, they will be in effect only for your cur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turns you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this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s your current session with PC-ECAP and return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O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a Circuit Using PC-EC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step in analyzing any circuit is to dra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on a piece of paper.  Next number all the node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.  A node is any connection of 2 or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Node numbers must be non-negative integ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rules that you must follow when numbe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, first ground or the common connection between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must always be designated as node number 0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ly, although the nodes may be numbered in any or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e may be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a limit of 90 nodes and can handle up to 1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s.  Some components count as more than on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.  You can use the following as a guid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istors, Capacitors, Inductors,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s, Fet's and Transconductance amplifi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count as one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Amps and Bipolar transistors count as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ormers 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t is possible to have fewer than 1000 components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and still exceed this limit.  Although, in practic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highly unlikely that you will reach this lim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put format of a PC-ECAP circuit description is eas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 and remember.  Fields describing a component ar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ree format type and are simply separated by spac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names should begin with a letter design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of circuit element and may optionally be follow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up to 14 additional alphanumeric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used to describe a circuit element may be inte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00), floating point (1000.45), either an intege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number followed by an integer expon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E-3, 4.7E6) or either an integer or floating point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f the following scale fac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=1E-12   N=1E-9    U=1E-6    M=1E-3    K=1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EG=1E6        G=1E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mmediately following a number that are not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s are ignored, and letters immediately follow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are ignored.  So 10, 10ohms and 10Hz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 the same number, and u, uf and umhos all repre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cale factor.  Note that 1000, 1000.0, 1000Hz, 1E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E3, 1K and 1KHz all represent the sam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, some values may also be expressed in "Europe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.  This format has one or more digits followed b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 that also takes the place of a decimal poin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one or more digits.  For example, 1500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ressed as 1K5.  When values are in this format,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ale factors are recognized: R, K, M.  `R' is equal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or of 1.  `K' is equal to 1000, as above.  `M' is eq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factor of 1E6.  Please note the difference betwee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of `M' and `M' in the non-European format above. 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`M' is placed at the end of a number it multipli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by 1E-3.  But when `M' is placed between two numb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ultiplication factor is 1E6.  Be care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R8 is 6.8,    5K1 is 5100,    4M7 is 4.7 mill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Elemen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istance in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LOAD 12 15 1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acitance in far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4 8 9 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SC 2 3 22p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xxxx N1 N2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lement nodes.  Value is the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in hen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3 7 0 10m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TANK 4 5 56u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xxxx +Pri -Pri +Sec -Sec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Pri and -Pri are the nodes for the transformer prim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Sec and -Sec are the nodes for the transformer seconda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is the turns ratio between primary and secondary (Np/N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+ and - signs denote the phasing of the winding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g. the +Pri node will be in phase with the +Sec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1 3 0 4 5 10turn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mission Lines  (lossl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xxxx N1 N2 Impedance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1 and N2 are the two ends of the transmission line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model used is unbalanced, so N1 and N2 are referen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ground.  The line impedance is in ohms.  The Lengt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X1 1 2 50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 (both NPN and PN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xxxx NB NE NC Beta R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B, NE, and NC are the base, emitter and collector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Beta is the Transistor current gain.  Rb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quivalent base-emitter resistance (in ohms) us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brid-Pi transistor mod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1 9 0 11 100 12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Effect Transistors  (both JFETs and MOSFE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xxxx NG NS ND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, NS, and ND are the gate, source, and drain no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ectively.  Gm is the FET transconductance in mh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s/Vol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2 3 4 0 2000u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xxxx N+ N- NO Gain 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, N-, and NO are the non-inverting input, inverting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utput nodes respectively.  The opamp outpu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d to ground (node 0).  Gain is the open loop 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opamp, usually somewhere between 10,000 and 1 mill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s.  Rout is the open loop output resistanc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amp.  Real opamps usually have an output res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10 and 150 oh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1 1 2 2 100k 7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N+ N- NO+ NO- G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+ and N- are the non-inverting input and inverting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+ and NO- are the non-inverting output and the inve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Please note that these outputs are floating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the actual output is not from either outpu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nd, but is developed between the outputs.  Either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ut not both) may be tied to ground if a single en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is desired.  Gm is the amplifier transconductanc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hos (Amps/Volt).  The transconductance amplifier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in its own right or it may be used to perform a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urrent conversion, sometimes useful when simul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de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xxxx 1 2 3 0 100mmh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ew Words About Transconductance Ampl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most people are familiar with bipolar transist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perational amplifiers, not as many know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.  These amplifiers are an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tion of a dependent source.  The common bipo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is a current controlled current source; A sm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entering the base controls a much larger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wing between the collector and emitter.  The opamp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controlled voltage source; A very small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effectively controls a much larger voltage swing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.  With this said, a transconductance amplif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described as a voltage controlled current source;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 voltage difference between the two inputs control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flowing either into or out of the output.  In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this current will flow from one output to the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id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lines that make up a PC-ECAP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either begin with one of the previously mentio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s, be blank, or be a comment.  To add a comm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description, begin the line with a semicol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comment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this begins the second filter 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line begins with something other than a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, a blank line, or a comment, PC-ECAP will abor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and flag the bad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C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circuit has been described you need to determ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it will be analyzed.  PC-ECAP will subject your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 1 volt signal at the selected input nod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 the response at the selected output node.  I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, the frequency of the input signal can be swe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 the specified range in either a linear or logarithm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h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tell PC-ECAP which n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ircuit will be used for the input, which nod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for the output, the frequency range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, the sweep mode (linear or logarithmic)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type.  PLOT should be the last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AC format for the PLOT stat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Start-freq. Stop-freq. Plot-mode Plot-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optionally be abbreviated to P.  NI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input node.  NO is the circuit's output n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-frequency is simply the beginning frequency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.  Stop-frequency is the upper frequency limi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  Plot-mode specifies whether a linea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arithmic frequency sweep is to be performed.  This may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breviated to 3 letters (LIN or LOG) if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optionally be used to specify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 If it is not specified, magnitude and phas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To calculate group delay, impedance, VSWR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, you must provide this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:                   Plot-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 delay                   De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magnitude        ZPo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phas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 Real and         ZRectangu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aginar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SWR                        SWR    &lt;reference impedance&gt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voltage 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ve rati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loss                   RLoss  &lt;reference impedan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-type may be abbreviated to the letter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, VSWR (voltage standing wave ratio) and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ss calculations will be done at the input node specifi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doesn't mean that you can't calculate an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edance instead.  If your circuit's output is node 8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interested in its output impedance, just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8 as the input node for the PLOT statement. 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t it this way, to determine impedance, PC-ECAP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an excitation signal to your circuit.  This signa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ways applied to the node listed as the input node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VSWR and return loss, a reference impedance must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.  This is the impedance that your circu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sed to be matched to.  This is usually 50 or 75 ohm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it may be any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n example of what we have been discussing, we migh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where node 2 is the input and node 5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  The lowest frequency that we want to look at is 1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z and the highest frequency is 10 KHz.  We ar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ested in magnitude and phase vs frequency.  And we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weep this range logarithm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LOT statement will specify all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2 5 100HZ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other example, we have a circuit with node 1 as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We are interested in determining the input VSWR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e input is supposed to match 50 ohm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e from 7.0 MHz to 7.3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LOT statement that will do the jo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5 7MEG 7.3MEG LIN SW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note that for impedance, VSWR or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, the output node specified in the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ment is unimportant.  It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Group Delay anywa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ircuit is designed to pass all important frequenc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equal amplitude and have absolutely linear amplit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stics, a waveform may still pass through bad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orted.  The problem is delay distortion; if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components do not pass through a circu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e time delay, the output waveform will not look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input.  Group delay is the rate of phase shift v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of frequency, and is defin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    d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roup delay = --- x --- 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60   d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Transient Analysis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also has the capability to analyze the trans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havior of a circuit.  This feature can give you import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about a circuit's response vs time. 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of eight different input waveforms for analysis. 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, a circuit's impulse response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an AC analysis, the program will subje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to a 1 volt (peak) signal from an ideal volt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.  The input waveform can be one of the following: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 (unit step, and two modified step functions), pul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p, square wave, triangle wave, or sine wave. 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ly add noise to any of these wave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LOT statement is used to specify all the parame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for a transient analysis.  This is its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OT NI NO TStart TStop TRAN Wave-Type TPeriod 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may be abbreviated to P.  NI is the circuit's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.  NO is the circuit's output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art is a time offset for the input waveform.  The in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form will be delayed by the amount specified by TStar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can be helpful to delay the rising edge of the inpu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ing some circu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is just the final time for the analysis.  TRAN tel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that a transient analysis is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ve-Type selects the waveform at the input and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the the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unit step.  The wave is 0 volts when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less then TStart.  At TStart, the voltage goes to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 and stays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1  [rise-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modified step function.  It behaves li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 just discussed, but has a rise time that is sha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a COSINE function.  A rise time must b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is function.  The rise time is the amount of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ading edge takes to go from 20% to 80% of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al value.  If a rise-time is not specified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zero, it will default to TStop /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P2  [rise-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a another modified step function.  It beha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STEP discussed before, but has a rise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shaped by a RAMP function.  A rise time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for this function.  The rise time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time the leading edge takes to go from 20%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% of its final value.  If a rise-tim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 or is zero, it will default to TStop /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  [pulse-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lse is 0 volts at any time less than TStart. 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Start, it goes to 1 volt and stays there for a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al to "pulse-width".  After this time (TStart +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se-width) the voltage returns to 0 for the remai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analysis.  "Pulse-width"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not or is zero, it will default to one-ha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MP  [pulse-wid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aveform is 0 volts for any time less than TStar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TStart the voltage will linearly increase, fin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ching 1 volt when time is equal to TStart + pul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.  At the next time step, the voltag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mediately return to 0.  As with the PULSE, "Puls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dth" determines the width of the RAMP and mus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  If it is not or is zero, it will defaul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-half "TSto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R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square wave.  At T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will jump to +1 volts.  Half wa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, the voltage will change to -1 volts.  This cyc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continue forever.  The frequency is determin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triangle wave.  At TSta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will linearly increase to +1 volts.  A quar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y through the cycle, the voltage will begin to ra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wn.  When the voltage reaches -1 volts, the ramp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 and start back up to +1 volts.  This cycle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inue forever.  The frequency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NW  [frequenc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generate a sine wave.  At TStart the volt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increase to +1 volts.  A quarter way thr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cle, the voltage will reverse direction. 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oltage reaches -1 volts, the wave will rever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t back up to +1 volts.  This cycle will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ever.  The frequency is determined b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parameter which must be specified.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requency" is missing, it will default to 1/T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PU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option will compute the impulse response fo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.  The impulse function is defined as a puls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initely high amplitude with an infinitely sho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uration.  The area under this pulse (voltage x tim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qual to 1.  Although this pulse can't truly ex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al world, it is nevertheless useful in s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tuations.  The impulse response always starts at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.  TStart is ignored (but a value MUST st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li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ise is an optional parameter that can be added to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 the waveforms described other then IMPULSE. 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ent, pseudorandom noise is added to the w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ational Techniques Used in PC-ECAP Trans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thod PC-ECAP uses to compute transient response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unconventional and deserves some explanation.  It'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 to understand all of this in detail, but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ing of the principals involved will help you g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out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have heard of something called a Fourier transf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mathematical operation that can convert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domain (amplitude vs. time) to the frequency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amplitude vs. frequency).  With the Fourier transform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take a waveform and break it down into the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vidual frequency components that make it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ith most mathematical operations, there exist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se to the Fourier transform.  The Inverse Fouri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form can take a set of frequency component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ruct a waveform in the time domain.  This is a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werful tool.  It allows you to work in the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when convenient and then convert to the time do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when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can easily calculate the frequency respons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(amplitude vs. frequency).  By using an Inve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rier transform, we can calculate what is calle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response of the circuit.  If you know the Im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of a circuit, it is possible to find the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NY other waveform by a mathematical operation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.  This is another powerful technique and certai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a lot of underlying mat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, to calculate the transient response of a circu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first computes the magnitude and phase at a ser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armonically related frequencies.  Next it perform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rete Inverse Fast Fourier Transform.  At this poin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Impulse response.  In the next step, a Discr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olution is performed between the Impulse respon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sired waveform that was specified at the circu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.  The result is the transient response of the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waveform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mportant to realize that the accuracy of the analys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s on the number of sample points chosen. 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sample points determine not only the number of poi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ind up with in the time domain, but they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rmine the number of frequencies used in the Inverse F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ing too few sample points will impair the accura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 few is "too few"?  That depends on your circuit. 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that contains at least one capacitor or induct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called a "natural frequency".  Also sometimes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natural response".  Some circuits have many "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".  These are nothing more than the various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s (for RC's or RL's) or resonant frequencies (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's) in a circuit.  If you have some backgrou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ctronic theory, these are the poles and zero's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ick too few sample points, the program will no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ough frequencies to properly characterize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ime scale you select also effects the accuracy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.  If the time scale is large compared to the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of your circuit, you will have to increa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ample points used.  If the time scale is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, the analysis frequencies will start ab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's natural frequency and accuracy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problem of picking a time scale that is too sho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hing to remember is the Impulse response of a circ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die out to zero in the time frame specified. 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and easily determined.  If you want to check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, specify IMPULSE as your Wave-Type. 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your circuit's response go to zero sometime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time.  If it doesn't, you must increase TSt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ircuit that has a large span of natural frequenci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 the most care to analyze.  For the low natu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, the TStop time must be set large enough s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ulse response dies out to zero.  At the same tim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sample points must be great enough to proper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ize the high natural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is will make more sense when you actually analyz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 circuits.  Vary the number of sample points to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  Try setting the TStop time much larg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west natural frequency in your circuit.  Try set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Stop time shorter than the highest natural frequency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.  By trying these things you will quickly get a fe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ir effect and understand more than you can by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Ple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bout time now to look at an example circuit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ze a simple RC low-pass filter.  The circuit is sh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       1.59K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/\/\/\/\--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                     ___|___  .1uf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*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has 3 nodes and they have been number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at we have numbered the common node betwe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and the output as node 0.  This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thing to do is to describe the circuit to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at it will know just what is connected to what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 values associated with each part.  The next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will completely describe this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line says to PC-ECAP that a resistor is conn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nodes 1 and 2 and has a value of 1.59K (notic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n't have to enter 1590 for the resistor value,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s what "K" mea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econd line reads "a capacitor is connected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s 2 and 0 and has a value of .1uf".  Now all we hav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is where we want to put the input signal,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want to look for the output and what frequency range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cover.  This is done with the PLOT statement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we want node 1 to be our input and node 2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r output.  Also we want to sweep the input frequency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0Hz to 10KHz in a logarithmic fashion.  The next lin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 PC-ECAP all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your distribution disk (or in the archive file if you g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from a BBS) you will find EXAMPLE1.DAT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contains the circuit description for this circu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n't started PC-ECAP yet do so now. 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menu choose the "Select input file" selection. 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1.DAT as your input file.  Next from the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"Edit input file".  The editor will load EXAMPLE1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se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1.dat - RC low-pass filter with a cutoff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              of 1 K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100 10KHZ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ircuit description tells PC-ECAP all that it need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is circuit and how you want to analyz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SC to get back to the main menu and now cho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nalyze circuit".  The analysis will begin and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ults as the program progresses.  When the analys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, the results will be plotted on your displ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will see a plot of Magnitude vs. Frequenc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 any key other than ESC you will get a p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 vs. Frequency.  Pressing any key (other than ESC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will show you Magnitude again.  If you have an EG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56K of memory or a Hercules or VGA card, both pag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memory will be used and the change from Pha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tude and back will be instantane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Transient Analys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2.DAT is the same circuit as EXAMPLE1.DAT. 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we're going to run a transient analysis.  We'll pick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p time of 3 ms and a 1.5 ms Pulse for the inpu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pulse will be delayed .1 ms to show the leading ed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.  This is the circuit lis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Example2.dat - RC low-pass filter with cutoff frequenc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1 KHz.  This example shows how to analyze a circu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;   transient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1 2 1.59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2 0 .1U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1 2 .1MS 3MS TRAN PULSE 1.5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Select EXAMPLE2.DAT and run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on it.  Try varying the Stop time or the Pu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dth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included a few other sample circuits with PC-ECAP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3.DAT is a 75 ohm high-pass filter that can be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eject television interference.  EXAMPLE4.DAT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d-pass filter for use as a modem receive filter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shows how group delay is calculated.  EXAMPLE6.D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n LC low-pass filer for which input impedanc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ed.  EXAMPLE7.DAT is an example of the calcul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return loss.  EXAMPLE8.DAT is an LC band-pass filt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VSWR is calculated.  EXAMPLE9.DAT is an LC low-pa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 with a Square wave as input (for another exampl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ent analysis).  If you'd like, take a look at the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an analysis.  You may want to draw them on a pie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first to really see what you are do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our last example we're going to take a look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5.DAT.  This circuit is a single stag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lifier made with a 2N3904 NPN transistor.  W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monstrate the use of the "Model Maker" that is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creen editor.  Here's the 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+10 vol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0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   R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   470 oh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R3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.2K      | 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+--\/\/\/\----*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 |         outp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   /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1        |         | /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    270 ohms   |   2     |/       2N390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/\/\/\/\---*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      |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             R2   \         | 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2K  /           _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\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/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|   0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------------------*-------------*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 the first thing you need to do is to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des.  Please take a look at the top of R4.  This 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resistor connects to the +10 supply voltage but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numbered it as node 0.  This is an important poi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node that has a DC voltage connection should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ed to ground.  For the sake of an AC analysis, any D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oltage source is the same thing as 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numbered the nodes, we can descri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1 1 2 2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2 2 0 1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3 2 3 8.2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4 3 0 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right, now we are ready for the NPN transistor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that we are using is a 2N3904.  We could us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one line description for this transistor, bu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n't show what happens to the transistor at hi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What we need is a more sophisti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One that will change its characterist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frequency changes like a real transis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has the capability to create just such a model. 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you need to know some information about the transis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want to model.  This is what is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C collector curren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is circuit about 10 milli-amps flow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rom the collector to emi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current gain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t 10 ma. this is a minimum of 100. 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ame as Beta (the current gain at D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Gain-bandwidth product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he 2N3904 with a collector current of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. this is 300 MHz minimum.  This is 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nown as 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base output capacitance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is just the capacitance from the bas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lector.  For the 2N3904 it is 4 p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we have the required information we can mak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istor model.  Please note that it doesn't matter for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 analysis whether the transistor is NPN or PN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editor press F2.  This will start the Model Ma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nction.  A window will appear and ask first for the n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 for base, emitter and collector.  You would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, 0, and 3.  Then you will be ask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mentioned above.  After answering al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your model will be created and insert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description on the line follow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is circuit we might want to know just how goo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 response we have, so let's sweep a frequency r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1 KHz to 100 MHz.  And let's do it logarithmically. 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1 as the input and node 3 as the output,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make PC-ECAP do what we w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 1 3 1KHZ 100MEG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might notice, PLOT can be abbreviated to 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's all there is to it.  Run an analysis and see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amplifier we have.  You should also try chan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component values to see what happens.  What happens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crease R1?  Or increase it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ircuit models that PC-ECAP uses for Transform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polar transistors, FET's, Operational Amplifi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conductance Amplifiers are ideal model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re, you can easily create models that are more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Bipolar transistors if your need a better model just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odel Maker" feature in the editor.  As previous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ussed, a Hybrid-Pi transistor model will be crea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erted into your circuit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e transformer, the addition of two inductors will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is quite "real".  You can add an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parallel with the primary to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zing inductance.  This inductor should be equal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ransformer's primary inductance. 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facturer can supply the inductor value for this o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measure it yourself (the secondary should be ope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st).  A second inductor can be added in series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mary winding (and the inductor paralle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mary).  This inductor will model the transform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leakage" inductance.  This inductance is du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tic field that does not couple the primar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 windings.  Again, the transformer's manufactu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supply this or you can measure it (measure the prim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ance as before, but this time short 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ary).  By adding these two inductors, you will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ansformer that has a finite bandwidth.  The parall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affects the low frequencies and the series induc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ffect the high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, the addition of a capacitor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capacitance and a second one to model the g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in capacitance will improve accuracy at high frequenc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get the appropriate values from your transisto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sheet.  Also the Siliconix Low Power Discretes dat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ok is an excellent source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ET's:     Cgs = Ciss - Cgd = Ciss -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gd = Cr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al Amplifiers today are usually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ensated internally.  Most of the time a method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minant pole compensation" is used.  This method insert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le in the opamp's frequency response at a very 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y.  This pole will dominate the response (hen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) and roll off at a 20 db/decade rate.  The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PC-ECAP uses is not frequency dependent.  The open-lo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in that you ask for is the gain that you will get for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.  It's not that difficult to make an opamp mod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decrease its gain as frequency increases.  Suc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l is included on your disk as OPAMPMOD.DAT.  Pleas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ook at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for Mode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we have tried to give you some usefu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for modeling circuit elements, a full treat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ubject is beyond the scope of this manual.  For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 who are interested, a good college library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several books that might help.  Two references that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more readily available for many peop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National Semiconductor Linear Applications Handbook" f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tional Semiconductor Corpo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900 Semiconductor Dr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2-80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handbook has an excellent paper entitled "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lithic Operational Amplifier: A Tutorial Study"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tells you just about everything that you would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about the inner workings of op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good reference for FET's in genera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iliconix Low Power Discretes Data Book" b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ix Incorpor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1 Laurelwood 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nta Clara, CA 95054-15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have several interesting application notes on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T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ng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nsiderable amount of time and effort was expend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 PC-ECAP.  We sincerely hope that you feel it w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th it.  We want you to know that we don't intend to s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 We have even more ideas for enhancements w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o add in future releases.  But it is you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it possible.  By registering your copy of PC-ECAP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elp make the possible into reality.  Thanks fo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3.00 - 11/01/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ransient analysis calculations.  Added transmis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s circuit elements.  Added zoom and print featur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ot screen.  Added support for HP DeskJets.  Impr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 for HP LaserJet Series I.  Now displays more dig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requency when plotting narrow band high frequenc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s.  Analysis routine is now 40-100%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a - 8/18/93 In certain rare situations, graph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autoscale improperly.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10 - 11/09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handles circuits with up to 90 nodes.  Added optio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only circuit description and graphs.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uctor values are now accepted.  Changed listing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frequencies of 10 GHz and above.  Added network (LA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.  Fixed "border flash" when switching from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ext mode on some CGA cards.  Added table of conte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1 - 2/03/9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d syntax checking on the circuit description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 input errors are spotted and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2.00 - 10/14/9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group delay, impedance, VSWR and return lo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ulations.  Now has full support for 24 pin print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supports HP LaserJet.  Editor has been enhanc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alysis routine is now twice as fast as previous vers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AT&amp;T and MCGA support.  Added support for a m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rocessor.  European format for element value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ed.  Improved error checking on circuit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.  International time and date on printouts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.  Numbers are now stored in IEEE binary forma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longer supports "non-compatible" video.  Now requi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4K of system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1 - 11/23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filename to the headers and plot shee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.  Negative resistance values are now accep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hard copy plotting routine - plot would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urious points if the plot exceeded the maximum ran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xed bug in analysis routine; Occasionally, a circui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ery wide range of reactive component values could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nternal numeric overf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10 - 9/14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the option of 35 sample points to the select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mple points menu.  Greatly increased the number of p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ges available when displaying results.  Magnitude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ns .1 db/div to 80 db/div and Phase now spans 22.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grees/div to 720 degrees/div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1.02 - 1/30/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release widely distribu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ppendix A - 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will automatically determine the type of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adapter that your computer uses and will set itsel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ly.  There are a few situations where it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sible to accurately determine the adapter type. 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, if a monochrome monitor is used with a CGA ca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has no way of knowing that.  Also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advanced EGA cards that will change their display m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tch a given program.  Since PC-ECAP is trying to chan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s mode to match the video adapter, there can b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antee as to what you will actually wind up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accommodate these situations (as well as oth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unforeseen at this time) PC-ECAP has a ser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al command line switches that can be used to 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disp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tart PC-ECAP with a command line option, type th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AP    [ option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"option" is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H        Hercules Monochrome Graphics card (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pat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        Color/Graphics Adapter with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CM       Color/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  For use with Compaq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 or computers having LCD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        Enhanced Graphics Adapter with E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C       Enhanced Graphics Adapter with CGA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EM       Enhanced Graphics Adapter with monochr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C       Multi-Color Graphics Ar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M        Monochrome 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        AT&amp;T or Olivetti video adapter with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AM       AT&amp;T or Olivetti video adapter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nochrome monitor.  May also be useful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me Laptop compu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pendix B -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ad circuit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LOT statement must be the last line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description.  You have entered addition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 elements after the PLOT statement.  Move the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been sk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kipped over one or more nodes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.  Node numbers must begin at 0, an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ed consecu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Blinking nodes have less than two compon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has one or more "dangling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nents.  All nodes (other than the input)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least two components att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sufficient memory for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makes extensive use of dynamic memory.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, memory that it allocates only when nee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hough this makes for very efficient memory usag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ak memory requirements can not be known up fro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only choice here is to do without th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ave you this error or get more RAM memory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omputer.  PC-ECAP can use Upper Memory Block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UMB's) if you have DOS 5 or greater.  Be sure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UMB support 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circuit el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n unknown circuit element in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.  Valid lines must be either blank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 with a semicolon ";" (if a comment), or beg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one of the letters of a circuit el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nod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circuit element that has one or more n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s that is not an integer, is negative 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8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Invalid reference imped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compute the VSWR or return loss for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, but have not specified an impedanc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ference these calculations to.  Or your impedanc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or zero.  Must be a positiv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n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1 or more circuit nodes with a number grea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89, either because you actually hav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more than 90 nodes or you have made a typ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inadvertently skipped s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circuit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exceeded the limit of 1000 circuit element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, C, L, Transmission lines, Fet's and Transconduct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plifiers each count as one circuit element.  OpAm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Bipolar transistors count as two.  Transform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 as f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Too many transmissio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more than 64 transmission lines i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Unknown parameter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listed a parameter that is unrecognize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expected.  Recheck the syntax of the lin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Unknown sweep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pecified a sweep type that is something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LINear, LOGarithmic or TRANsient (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breviated to the letters shown capitaliz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RT -- Wave type not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 transient analysis, bu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mitted the type of waveform to be used as inpu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TION! Conflicting transistor parameters suppl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ata that you have entered for your transis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make any sense.  For example -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id that your transistor has a very high cut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cy and then specified a huge base to collec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pacitance.  Or you may have specified a very 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lector current and a high cutoff frequency.  Th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contradict each other.  Recheck your data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HERC.DRV is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 Hercules or Hercules compatible graphic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, and the required driver ECAPHERC.DRV is missing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river is needed to display text when PC-ECAP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graphics mode.  If you have DOS version 3.0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, PC-ECAP will look for this fil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contains ECAP.EXE.  This may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han the directory that contains your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 Otherwise, ECAP.EXE and ECAPHERC.DRV should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currently being used by someone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get this message when you are running PC-ECA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a network or multi-user system and you attemp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cess a file that is already in use.  Wait unti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s available or pick a diffe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oating point math error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should not be possible to get this error.  If it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red, please send us a complete description of w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id to get it, so that we may look in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put File Size Limit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llocates a 500 line buffer for its edito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has exceeded this amou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nly way this should happen is if you have fi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circuit description file with comments or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nessential information.  Remove the extra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ufficient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, what can we say, your disk is full.  Delete th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that you really don't need or get a bigger disk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1, LPT2 or LPT3 is not read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requested PC-ECAP to print something bu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isn't ready.  Check to see that your printer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wer is turned on.  Also check to see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's cable is connected.  You will also ge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 if you try to print on a printer that doe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files found.  Enter name of new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tried to select an input file, PC-ECAP did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nd any that had the extension ".DAT"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tually believe that there should be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s in your current directory, q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 and check to see if you are in the corr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space for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are out of memory and PC-ECAP is unable to loa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move any TSR programs from memory or get mor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create this file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for an analysis of a circuit tha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exist.  Use the text editor to create a circu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on file for your circ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un an analysis or select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asked to see the results of a circuit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n't analyzed yet.  Run an analy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able to delet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tried to delete a file that was most likely mark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Read Only.  Check to see if this is the cas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the file's attribu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enough memory to analyze circuits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## n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computer has less than 450K of free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, you will see this message when you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-ECAP.  The program is giving an estimate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ximum circuit size you can analyze bas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ount of memory in you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py of PC-ECAP has been damag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one or something (another program perhaps) h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d your copy of ECAP.EXE.  PC-ECAP checks itsel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time it runs and this check has fail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install the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PC-ECAP Reference Manual       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C-ECAP to Lotus 1-2-3 file con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d with the REGISTERED version of PC-ECAP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y program ECAP2WKS.  This program can b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t PC-ECAP ".OUT" files into Lotus 1-2-3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readsheets.  This can be very useful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operations on your data, such as normaliz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rcuit gain at a particular frequency or plotting sever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ies on the sam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PC-ECAP spreadsheets can be used with just abou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popular spreadsheet programs such as Lotus 1-2-3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ttro Pro, Microsoft Excel and the excellent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AS-EASY-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onvert a file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name.out should of course be the name of the PC-ECA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hat you want to convert.  If you don't specify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, ".OUT" will be assumed.  As an option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specify the name of the converted ".WKS" file. 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, just add its name after "filename.out".  The ".WK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extension is op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filename.out   filename.w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will accept wildcards.  For example, to conver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beginning with "BAND", such as "BAND_ONE", "BAND_TWO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band*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nally, you may also specify full drive a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tions along with the filenam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AP2WKS  D:\ecap\lowpass.out  C:\lotus\123file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vert "LOWPASS.OUT" to "LOWPASS.WKS" and place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\LOTUS\123FILES subdirectory on drive C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AP2WKS checks to see if the file specified is really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-ECAP ".OUT" file before attempting a convers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