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2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hone support,  plus  self-regist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ew evaluation copies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ile deluxe registration is twic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of standard registration, it provide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ELUXE  REGISTRATION     �   registration three times longer - six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nstead of two. You also get a full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hone support, instead of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9578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ORDERING BY MAIL       �   mailer (instant envelope), selec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t the START menu, then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Please remember to state that you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registering "Parse-O-Matic Version 3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 WestWorld Computer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          </w:t>
      </w:r>
      <w:r>
        <w:rPr/>
        <w:t>3755 Avocado Blvd Suite 3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</w:t>
      </w:r>
      <w:r>
        <w:rPr/>
        <w:t>La Mesa, CA, USA 91941-73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Email:    GEnie 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 Compuserve 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 America On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Prodigy 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          Delphi 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Voice:    800-995-1605 (24 hours/da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619-685-7291 (24 hours/da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 619-558-7850 (TO: WestWorl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pecify ID#  401 for standar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Specify ID# 7442 for *deluxe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typically within 24 hour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lso tell you how to appl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umber to remove the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can process cash payment from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ustria,  Barbados, Belgium, Canada, Col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ia, Dominican Republic,  Denmark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REIGN ORDERS        �   Finland, France,  Germany, Greece,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Hong Kong,  Ireland, Italy, Jamaica,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ND                   �   Mexico, Morocco, New Zealand, Norway, P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ppines, Portugal, Saudi Arabia,  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CASH PAYMENT          �   Singapore,  Spain,   Sweden,  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iland, Trinidad, USA, Venezuel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heck the exchange rate carefully.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ot responsible for cash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For 15 or more copies,  you can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TE &amp; MULTI-COPY LICENSES  �   per-user cost.  For details,  print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text file ORDER.FRM (our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registration  number. You can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number  to self-register any new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 xml:space="preserve">copies of this program that we iss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wo years following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TAIL AND QUANTITY PRICES 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25,000 may be obtained for about $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See the us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Dial-in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programming.   We can  create th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arse  your data,  but ther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harg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