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PARSE-O-MATIC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, 1995 by Pinnacle Software (Mont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 MULTI-PLATFORM SUPPORT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Runs under MS-DOS, Windows (including Win95) and OS/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 UNSOLICITED TESTIMONIALS 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"Parse-O-Matic is a wonderful time saver .... Each report that I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an convert from our ... accounting system saves our company abou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00 man hours per year." -- R. Brooke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"In 30 years of working with computers, this is by far the easie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way I have found to extract data from files.  I was very surpris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hat the program just took a few seconds to chew its way throug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MB of data.  You ought to mention it's FAST." -- Koenraad Rutg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 HERE ARE A FEW OF THE THINGS PARSE-O-MATIC CAN DO FOR YOU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mporting             Exporting             Automated Edi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ext Extraction       Data Conversion       Table Looku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Retabulation          Info Weeding          Selective Copy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Binary-File to Text   Report Reformatting   Wide-Text Fol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uto-Batch Creation   Comm-log Trimming     Tab Replace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Character Filtering   Column Switching      DBF Interpret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e-uppercasing        Name Properization    And much more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 FILE FORMATS CURRENTLY SUPPORTED BY PARSE-O-MATIC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nput: Text (almost any format), Binary, Fixed-Length, DB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Output: Text (flat, comma-delimited, paginated), Binary, Fixed-Leng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OVERVIEW OF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s . . . . . . . . 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 . . . . . . 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arsing Commands . . . Set, If, Parse, P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  . . . . . . Out, Outend, Outhdg, Page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Commands  . . . . . . Minlen, Ignore, Accept, Rea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  . . . Begin, Else, Done, Nextfile, Ha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logue, 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 . . . . . Trim, Pad, Change, Proper, Insert,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 . . . . SetLen, Delete, Copy, Extract, Find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s  . . . . . . . Today, Date, Month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ommands . . . . Calc, Calc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  . . . . Split, C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  . . . . . . Lookup, Lookfile, Lookcols, Look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 . . . Trace, Log,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nd Techniques . . . .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M and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Parse-O-Matic Searches for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Planning . . . . 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 . . . . . . . . . Trial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te and multi-copy lice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ail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programmable file-parser.  Simple enough for even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o master, it can help out in countless ways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edit, manipulate, or change around, Parse-O-Matic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e tool you need.  Parse-O-Matic can speed up or automate your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petitive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arse-O-Matic is not a "file converter".  It will not,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WordPerfect files to MS-Word format, or convert Lotus 1-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eadsheets DIRECTLY to Excel files (although it can read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one program and convert them to comma-delimited format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imported by the othe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lenty of programs out there that have valuable data locked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m.  How do you get that data OUT of one program and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provide a feature which "exports" a file into som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format.  Perhaps the most popular of these formats is kn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-delimited file", which is a text file in which each dat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 Character strings -- which might themselves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 -- are surrounded by double quotes.  So a few lin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 might look something like this (an expor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tical database of people who owe your company mon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JONES","FRED","1234 GREEN AVENUE", "KANSAS CITY", "MO",293.64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SMITH","JOHN","2343 OAK STREET","NEW YORK","NY",22.50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WILLIAMS","JOSEPH","23 GARDEN CRESCENT","TORONTO","ON",16.99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not all programs export or import data in this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frustrating is a program that exports data in a forma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what 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he case, you might decide to spend a few hours in a text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export file so that the other program can understand it.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rite a program to do the editing for you.  Both solu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consum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more challenging problem arises when a program which has n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does have the ability to "print" reports to a fil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program to read these files and convert them to someth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but this can be a LOT of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utility that reads text, fixed-record-length and D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DBase") files, interprets the data, and outputs the result to a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or binary file.  It can help you "boil down" repor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ssential data.  You can also use it to convert NEARLY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iles, or generate print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Parse-O-Matic "POM" file (to tell Parse-O-Matic what to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is usually a report from another program, a fixe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data file, or a DBF ("DBase") file.  We've provided severa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ypical input files. For example, the file XMPDAT02.TXT com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Pac accounting software.  AccPac is a great program, but its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leave something to be desired.  Parse-O-Matic can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detailed demonstrations of how these files can be parsed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t the DOS prompt, then select TUTOR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Parse-O-Matic, you can write to u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nacle Software, CP386, Mount Royal, Q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tact us electronically at the following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Line: 514-345-95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Files BBS: 514-345-86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 Email: pinnacl@cam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ld Wide Web: http://www.cam.org/~pinnac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70154,15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ssumes that you are an experienced computer us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rouble, you might ask a programmer to help you --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is a little like 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ormat of the Parse-O-Matic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pom-file input-file out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, as you would type it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POMFILE.POM REPORT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formal description of the command line, start up PO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is a text file with a .POM extension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are used when interpreting the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ll lines and lines starting with a semi-colon (comments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may contain up to 750 lines of 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 do not count in thi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contains no "loops" (to use the programming term).  Each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is processed by the entire POM file.  If you'd li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in terms of programming languages, here's what PO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: If there's nothing left in the input file, go to QUIT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ead a line from the input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Do everything in the POM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Go to STA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:  Tell the user you're finished!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by which Parse-O-Matic finds the POM file is discu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How Parse-O-Matic Searches for a Fil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nd tabs between the words and variables in a POM file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gnored (except in the case of the "output picture" of th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END commands).  You can use spaces to make your POM files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in any line in the POM file, the following term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equals ("=") character is ignored if it is found in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comparison is taking place.  This will be 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techniques to make your POM files easier to rea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IF command can be written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terse:          IF PRICE = "0.00" BONUS "0.00"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ed with spaces:  IF PRICE = "0.00"   BONUS   "0.00"  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padded:        IF PRICE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example, the first equals sign ("=") is a "comparator"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comparators, see the section entitled "Comparators".)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equals sign is not really required, but it does make the line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a text file called NAMES.TX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IAMS   J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ITH      JOHN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SON    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1          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ay you want to switch the columns, so that the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first.  Your first step is to create a file using a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last  = $FLINE[ 1 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first = $FLINE[12 1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first "R" " " "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first} {las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lines will tell Parse-O-Matic to extract text from each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For the first line of the input file, the variable named 'las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iven the value "WILLIAMS  ".  You will notice there are two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.  That is because we take every character from position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10 -- which in this case includes tw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D line adds enough spaces on the right side of the variab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' to make sure that it is 10 characters long.  The OUTE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two variables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file with the name TEST.POM and exit your text editor. 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TEST.POM NAMES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POM file (TEST.POM) on every line of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S.TXT) and place the output in the file OUTPUT.TXT, which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CK       WILLI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NY    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Y      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1          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for such a simple task, it would be easier to switch th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, using a text editor.  But when you are dealing with large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, and want to guard against typing errors, Parse-O-Matic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lot of time, effort and risk.  It also lets you automat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that you perform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se of learning, this manual's detailed explanations of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rouped by related functions,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ARS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Conditionally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Obtains a variable found between delimiters in free-form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Works like PARSE, but removes the "found" text from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Sends text and variables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Like OUT but adds a new line at the end (Carriage Return/Linef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Sets up title lines to appear at the top of a report or each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Sets the page length for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Sets the minimum length required for an input line to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Ignore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Accept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Moves to next input line but retains your place in the P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Defines the conditions for processing the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Defines the start of code to be processed if the BEGIN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Marks the end of a BEGIN/END or BEGIN/ELSE/END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Reads the next input line and starts at the top of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Skips the current input file and proceeds to the nex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Terminates all processing if a given condition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Defines code block to run before input lines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Defines code block to run after  input lines are proc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Removes a character from the left, right or all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Centers, or left/right-justifies variable to a specified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Replaces all occurrences of a string in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Properizes a variable (e.g. "JOHN SMITH" becomes "John Smith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Inserts a string on the left or right, or at a "found"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Concatenates several variables into on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Sets a variable according to the length of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Removes a range of characters from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Copies a range of characters from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Like COPY, but removes the characters from the sourc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Finds the starting or ending position of a value in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   Sets a variable to today's date,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Sets a given year, month and day,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Sets the month number of a given month, expressed a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Performs arithmetic functions on intege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Performs arithmetic functions on decim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Breaks up a wide text file (more than 255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Breaks up a fixed-record-lengt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Looks up a word in another file and returns a correspond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Specifies the file that the LOOKUP command will use (see also /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Specifies the format of the look-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Controls the behaviour of the LOOK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Traces a variable (results saved in the text file POM.TR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Adds a line to the processing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Sets a variable according to the length of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Makes a noise or sets the noise generated by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S       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value c value                       ACCEPT   $FLINE[1 3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var value value [value [value]]     APPEND   name firs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value c value                       BEGIN    linecntr 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var value oepration value           CALC     total total "+" s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var value operation value           CALCREAL salary hours "*"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var value value                     CHANGE   date "/" "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from to [,from to] [...]            CHOP 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var value from [to]                 COPY     x $FLINE "3"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var value value value [value]       DATE     x "98" "12" "3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var value [value]                   DELETE   x "3"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[value c value]                     DONE     $FLINE = "End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var var from [to]                   EXTRACT  x $FLINE "15" "3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var value from [to [control]]       FINDPOSN x $FLINE "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                                    EPI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value c value value [value]         HALT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value c value var value [value]     IF       x = "Y" THEN z =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value c value                       IGNORE   price = "0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var spec value                      INSERT   price "L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value c value value                 LOG 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value value value value             LOOKCOLS "1" "3" "8" "2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value                               LOOKFILE "C:\TABLES\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value value value                   LOOKSPEC "Y" "N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var value                           LOOKUP   phonenum "FRED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value [value]                       MINLEN  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var value                           MONTHNUM  x "Febru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[value c value]                     NEXTFILE $FLINE = "End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[value c value] |output-picture     OUT      z = "X" |{pri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[value c value] |output-picture     OUTEND   z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value                               OUTHDG   "LIST OF EMPLOYE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var spec character len              PAD      sernum "L" "0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value [value]                       PAGELEN  "66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var value from to [control]         PARSE    x $FLINE "2*(" "3*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var var from to [control]           PEEL     x $FLINE "2*(" "3*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                                    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var [methods [exceptions-file]]     PROPER   custname "I" "XY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[value c value]                     READNEXT $FLINE[1 5] = "NOT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var value                           SET      name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var value                           SETLEN   length cu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value                               SOUND    "BU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from to [,from to] [...]            SPLIT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   var [value]                         TODAY    x "?y/?n/?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var                                 TRACE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var spec character                  TRIM     price "R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ventions are used in the preced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r"   means a variable that is being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     means a comparator (if omitted, defaults to "=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lue" means a variable or a literal whose value is being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[like this] indicate op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explained in detail in the following section.  A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mands and default settings appear in the comment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le EXAMPL04.POM.  You can copy these comments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POM file as a convenient quick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IC PARS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ET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SET assigns a value1 to a the variable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reason to use the SET command is to set a variable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represented by the variable $FLINE) prior to cleaning it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. For example, if the input line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      SMITH     555-1234   322 Westchester Lane    Archi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|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  Col 12    Col 22     Col 33                  Col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e could extract the last name from the input line with these two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NAME = $FLINE[12 21]      (Sets the variable from the input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NAME  "R"  " "            (Trims any spaces on the right s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ould first set the variable NAME to this value:     "SMITH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IM, the variable NAME would have the value:  "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use SET if you plan to include a substring of $F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since the OUT and OUTEND commands do not recognize substring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|" marker, only comple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F value1 [comparator] value2 var1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If value1 equals value2, var1 is set to value3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set to value4 (if value4 is missing, nothing is do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var1 is not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BEGI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the IF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EARNING = $FLINE[20 2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EARNING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value between columns 20 and 26, then checks if i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.00".  If it does, the variable BONUS is set to 0.00.  If not, BON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1.00". The "THEN" and "ELSE" are "padding" and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R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RSE var1 value1 value2 value3 [value4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  :      :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  Source From   To    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PARSE sets var1 to the text (found in value1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ragments specified by value2 and valu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text being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end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contro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PARSE is a very powerful command.  As a result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nation is somewhat complex.  If you are read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for the first time, you may wish to skip this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now, and come 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OPY and PEE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used for extracting information from a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have its data in precise columns. 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    Gazelle   Mouse     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g       Giraffe   Elk       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key    Snake     Caribou   Tr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 1  Col 11    Col 21    Col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data that is arranged in tidy columns is simple -- all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ET command.  However, you will need a more powerful comm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in "free-form"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,Gazelle,Mouse,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g,Giraffe,Elk,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key,Snake,Caribou,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lets you extract the "Nth" item.  For example,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tem in each line in the free-form example above, you c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2*,"  "3*,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"set the variable xyz by looking in $FLINE (the line jus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put file) and taking everything between the second comma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comma".  For the three lines in the sample input file,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is set to Mouse, then Elk, then Carib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From" specification (i.e. the "2*," part of the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means "the second occurren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s a delimiter to mark the end of the occurrenc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    is the text you are looking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"From" and "To" specifications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ly, the text you are looking for can be more tha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-- it can be up to 80 characters long.  Let's say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:::Gazelle:::Mouse:::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g:::Giraffe:::Elk:::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key:::Snake:::Caribou:::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the third item in each line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  xyz  $FLINE  "2*:::"  "3*:::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______   _ ___    _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set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parse      |  |     |  "To" text being s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om" occurrence number  |     "To" occurrenc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m" text being s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Mouse, then Elk, then Carib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particularly useful for extracting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s.  Here is an example of a comma-delimi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use","Gazelle","Mouse","Elephan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og","Giraffe","Elk","Mongoos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nkey","Snake","Caribou","Tr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all the fields with this series of commands (not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ubled-up quotes to represent a single quotation mark -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limiters"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1  $FLINE  "1*"""  "2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2  $FLINE  "3*"""  "4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3  $FLINE  "5*"""  "6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4  $FLINE  "7*"""  "8*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line of the sample input file, field1 is set to Mouse, fiel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Gazelle,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is not always needed.  Here are some vari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specification that you might find helpfu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= Start from the first character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YZ"   = Start from the first "XYZ" found in the value being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variations can be used with the "To" specific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= End with the last character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YZ"   = End with the first "XYZ" found in the value being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must be between 1 and 255.  The following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valid PAR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0*,"  "1*,"      (uses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1*,"  "256*,"    (uses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is always be followed by a "*" so you can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.  Consider the following example (the meaning of which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lear without the "*" delimi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XXX2YYY2ZZZ2"  "1*2"  "2*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the text occuring between the first "2"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.  In other words, xyz is set to "Y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 does not find the search text, or if the "To" text occur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text, the variable will be set to a null ("").  Here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K"  "1*J"     (There is no "K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A"  "1*X"     (There is no "X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J"  "1*A"     ("J" comes after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has an optional "Control" parameter, which tells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include or exclude the text that was found.  By default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all of the preceding examples), the found text is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want to include the found text, you can add "I"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SE command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XcaYcaZc"  "2*a"  "2*c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Yc".  You can also set th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to "X" (meaning "exclude"), although since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 for PARSE, it really isn't necessary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1ca2ca3c"  "2*a"  "2*c" 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2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exception to the behaviour of the Control setting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ull ("") specification for "From" or "To", the "found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rst character for "From", or the last character for "To"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include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ABCABC"  ""  "2*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BCAB".  The "From" value (i.e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) is not excluded.  However, when PARSE finds the "To" valu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ccurrence of the letter C) it is excluded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second "C", you should write the comman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ABCABC"  ""  "2*C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commands accomplish 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D"  "" 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yz  "ABC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quivalent because the PARSE command means "Set the variable 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verything between (and including) the first and last charac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at PARSE treats the null ("") specification differentl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immediately obvious, since the examples given here are very si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representative of "real world" applications. However, in day-to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, you will frequently find it helpful to be able to specify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ys, "Give me everything from the beginning of the line t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uch-and-s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command that means "Give me everything from just after the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, to the end of the li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I'd like to have $250.00"  "1*$"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"250.00".  If you want to include the dollar sign,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I'd like to have $250.00"  "1*$"  "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examples of the PARSE command, see the demonstration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 (type START at the DOS prompt, then select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EE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EEL  var1 var2 value1 value2 [value3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  :    :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Source From   To    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PEEL command works just like PARSE, but aft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, it REMOVES the parsed value (including the delimi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va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text being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end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contro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3 =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PEEL is a very powerful command.  As a result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nation is somewhat complex.  If you are read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for the first time, you may wish to skip this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now, and come 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breaking up a complex line into fields, PEEL can simpl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s considerably, because the line being interpreted gradually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ple example.  Let's say you have an input file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/BB/CC/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against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   x $FLINE "" "/"       &lt;--- Strips out the AA, removes the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   x $FLINE "" "/"       &lt;--- Strips out the BB, removes the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   x $FLINE "" "/"       &lt;--- Strips out the CC, removes the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put fil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happening is that $FLINE is gradually being stripped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being found.  After the first PEEL, $FLINE contains "BB/CC/D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After the final PEEL, $FLINE only contains "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" and "X" Control parameters behave the same way as they d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command: they specify whether or not the delimiting text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ar1.  Take note, however, that the starting and end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removed from var2, along with the "found" text,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parameter.  In other words, the Control parameter only a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variable (x in the example above), not the second ($F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[END] [value1 [comparator] value2] |output-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OUT command generates output without an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carriage return and linefeed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END command generates output and also add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equals value2, a line is sent to the output file,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icture.  Within the output picture, all text is taken lit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 is taken to mean literally that -- a quotation mark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exception to this is variable names, which are ident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nd } characters.  For example, a POM file that containe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mply output every line from the input file (not very us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" = "X" part of the command is the comparison which control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ccurs.  In the example above, both values being compared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so output will alway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use substrings after the "|" marker.  Thus,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legal:  OUTEND $FLINE[1 3] = "IBM" |{$FLINE[1 15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way to code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DE = $FLINE[1 1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$FLINE[1 3] = "IBM" |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first 15 characters of any line that contains th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BM" in the first thre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UTHD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HDG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OUTHDG is used to place text headers in you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OUTEND command, used in conjunction with PRO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parsing data to create an employee report, you might use OUTHD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MPNUM = $FLINE[ 1  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  = $FLINE[10 2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HONE  = $FLINE[30 4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HDG "EMPL#  NAME                PHONE NU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HDG "-----  ------------------- -----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ollowing the OUTHDG command is sent to the outpu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 That is to say, after an OUTHDG sends a value to the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ncounters with that OUTHDG command are ignored --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AGE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GELEN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PAGELEN command specifies the length of the outpu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pag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if form feeds should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xt is sent to an output file by OUTHDG and OUTEND,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.  The default value for page length is zero, which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a single page of infinite length.  As such, OUTHDG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ly the first time they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page length greater than zero, OUTHDG headings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abled once the specified number of output lines have been gene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 "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deal page length for most laser printers.  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use a page length of 6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nserts a "form feed" (ASCII 12) character between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off, however, by specifying the page length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 "66"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" specification means, "No, don't use form feeds"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is "Y", meaning "Yes, use form feeds", but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you do not have to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TE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IN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INLEN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MINLEN specifies the minimum length an input line must b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nsidered for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minimum input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inimum length for a READ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e MINLEN command, the minimum length is assumed to b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 say, all lines 1 character or longer will be proc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lines (null lines in other words)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is useful for ignoring brief information lines that clutter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at you are parsing.  For example, in the sample file EXAMPL02.P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LEN command is set to 85 to ensure that all lines shorter than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 will be ignored.  This simplifies the coding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allowable input line is 255 characters, unless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or CHOP command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setting value2 specifies the minimum length for a READ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f omitted, this value is assumed to be "0",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, by default, read null lines.  If you set value2 to "1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 keep reading until it finds an input line of 1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or hits the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GNO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GNORE value1 [comparator]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When value1 contains value2, the input line is ignor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further processing on the input line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IGNORE and BEG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usage for the IGNORE command is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3 9] = "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kips any input line that contains the word "Date" between colum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9 ($FLINE is the line just read from the input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CE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ACCEPT value1 [comparator]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ACCEPT command accepts the input line if value1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.  ACCEPT commands can be "clustered" to allow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es of related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IGN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ntire POM file rea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15 17] =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y input line that contains "YES" starting in column 15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.  All other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ED ACCEPTS: Sometimes you have to check more than one value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is valid.  You do this by using "clustered ACCEPT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several ACCEPT commands in a 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ly stated, if you have several ACCEPTs in a row ("clustered")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processed to determine if the input line is acceptable or no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one ACCEPT matches up, the line is accepted.  To express this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contains value2, the line is accepted, and process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continues for that input line, even if the immediatel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o NOT produce a match.  After all, we've already got a 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does NOT contain value2, Parse-O-Matic looks at the next com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M file.  If it is not another ACCEPT, the input lin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nother ACCEPT, maybe it will product a match -- so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uses clustered ACCEPTs to accept any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ame "FRED" or "MARY" between columns 5 and 8, or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MEMBER" between columns 20 and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AME = $FLINE[5 8]         (Set the vari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FRED"              (Look for F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MARY"              (Look for M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20 25] = "MEMBER"   (Look for ME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        (Output the line if we get this f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NOT work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20 25] = "ME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AME = $FLINE[5 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FR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MA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work because the ACCEPTs are not clustered; if the first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the input line is rejected as soon as the SET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  The next two ACCEPTs are not reached in su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ADN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EADNEXT [value comparator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READNEXT command gets the next line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 other words, it replaces the current $FLINE),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ing your place in the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is helpful if you know for certain what the next 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customer} 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words "See note below"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next line of the input file (replacing the current $FLINE)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the comment about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EADNEXT can read null lines from the input file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gnore null lines, you can use an optional parameter of the MIN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specify a minimum length for the READNEXT command.  For detai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The MINLEN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a READNEXT, there is no way to return to the previous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.  If you need it for other work, you should save a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aveline = $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custnum = saveline[22 2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custnum} {customer} 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is not very efficient; it would make more s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custnum BEFORE you use READNEXT. However, in some instances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more convenient to save $FLINE before doing a READ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can make a comparison.  This is useful for skipping extr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n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NEXT $FLINE[1 5] = "NOT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next input line if the current input line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E: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EG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for the BEGIN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If value1 equals value2, then the dependant code (the P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between the BEGIN and the END) are executed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does not equal value2, then the dependan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The EL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raditional in programming to indent code that appears in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arse-O-Matic's BEGIN/END technique.  This makes the logi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easier to underst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/END blocks can be nested.  That is to say, you can have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ide other BEGIN/END blocks.  Here is an example, with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e levels of each BEGIN/END blo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---- Second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    | Level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x   = "Y"              &lt;------- Block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"inner" block (starting with BEGIN areacode = "514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only if the "outer" block (BEGIN datatype = "Employee")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uter block is false, the inner block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sted BEGIN/END block must always be completely inside the outer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 the following (incorrect)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    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|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|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      |  Bloc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|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 Second Level B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pay attention to the indenting -- it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 we use to make the file easier to read.  The cod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oo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Second   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Level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Block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est BEGIN/END blocks up to 25 deep -- although it is unlike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r need that much nesting.  Here is an example of code tha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up to three d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Other"          &lt;----------------------- Anoth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Secon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Block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e indentation is for clarity only and does no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POM file runs.  However, you will find that it makes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L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of a BEGIN/ELSE/END bloc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that is run if the comparison is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that is run if the comparis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ELSE command tells Parse-O-Matic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block of code (up until the END command)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BEGIN comparison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The ELSE command is not the same as the ELSE used to p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tatement (e.g. IF xyz = "3" THEN x = "Y" ELSE "N")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F command, ELSE makes the statement more clear, bu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omitted (e.g. IF $FLINE[1] "3" x "Y" "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The BE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BEGIN/ELSE/END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[1 10] = "JOHN SMI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not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everal levels of nesting, you should indent your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relationship of the various BEGIN, ELSE and END statements.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SE is at "Level 2".  This is because there are three BEGINs ah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but only one END (3 - 1 = 2).  Here are two helpful rule to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will always contain the same number of BEGINs and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number of ELSEs can never exceed the number of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ONE [value1 comparator 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DONE command will discontinue processing 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oceed to the next input line, whereupon 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start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NEXTFILE, IGNORE and 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is most useful when you have a long series of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which make a related comparis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salesrep = $FLINE[11 5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region   = $FLINE[ 1  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region = "U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ales representative for U.S.A.: {sales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region = "C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ales representative for Canada: {sales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region = "E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ales representative for Europe: {sales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if one of the BEGIN comparisons is true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nes will inevitably be false.  Rather than process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you can use the DONE command to bail out and get read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provides two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can speed up processing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makes full traces easier to underst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races, see the section entitled "Trac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use a comparison (explained later), the DONE command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side BEGIN/ELSE/END blocks.  If you write 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num  = $FLINE[ 1 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name = $FLINE[11 5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custname} {cust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END statement will NEVER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how you specify a comparison for the DO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$FLINE = "End of 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continues the POM file, and proceeds to the next input lin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($FLINE) is "End of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XT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NEXTFILE [value comparator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NEXTFILE discontinues processing the current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eds to the next one, restarting the POM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HAL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is useful when you process multiple input file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M and Wildcards").  Here is an example, which we will call TEST.P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numlines} lines of dat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numlines = 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umlines = numlines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three text files: DATA1.XYZ, DATA2.XYZ and DATA3.XY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each file says "End of Data".  You could copy al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the file OUTPUT.TXT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TEST.POM DATA?.XYZ OUTPUT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copy the data from each file, but when it gets to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"End of Data", it records the number of lines of data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Any lines after the "End of Data" line are skipped,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can specify a compariso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FILE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same input files (DATA1.XYZ etc.), and using the same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 last time, this POM file would simply copy up to (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" the line that reads "End of Data" in each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AL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HALT value1 comparison value2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HALT command will terminate Parse-O-Matic processing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aris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message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error level (between 100 to 1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NEXT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HAL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 sales = "0" "Zero sale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riable named sales is "0", Parse-O-Matic will display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reading "Zero sales!" and terminate after you've pressed a key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ty seconds goes by).  A copy of the message is also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log POMLOG.TXT (see "Logg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HALT condition occurs, Parse-O-Matic terminates with a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100.  You can specify a different value, using value4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are calling Parse-O-Matic from a batch file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different errors in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value4 to any number between 100 and 199.  Consi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 sales    = "0" "Zero sales"     "1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 sales[1] = "-" "Negative sales" "160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rminates the program with an error level of 150 if sales ar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character of sales is a minus sign, Parse-O-Matic term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error level of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ding batch files, remember that the IF ERRORLEVEL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"True" if the error is the specified value or high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you should always test the higher value first.  See your DO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for PROLOGUE (used in conjunction with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PROLOGUE defines dependant code which is ru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 of the input file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The EPILOGU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can be used to set up some variables, or set up a heading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only want to do once per input file, at the very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PROLOGU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oth  =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pace =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firstname = $FLINE[ 1 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lastname  = $FLINE[15 2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firstname both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lastname  both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firstname} {last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nput file is first opened, the PROLOGUE section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"both" and "space".  Once they're set, you don't hav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(since you're just using them to make the code easier to read)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kes sense to set them only at the beginning of processing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setting them each time the POM file is executed (i.e. each ti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is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with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is run for each input file.  If you want to run som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le only, you can set a "flag", as in this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firstfile = 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rstfile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First fil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ubsequen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on several files at once, using wildca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of the output file will contain the words "First file only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variable "firstfile" has not yet been assigned a value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files, the variable will have the value "N", s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output file will read "Subsequent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PI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for EPILOGUE (used in conjunction with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EPILOGUE defines dependant code which is run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the input file is read and the POM file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ocess it.  In other words, once all the input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, the POM file runs one last time -- bu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in the EPILOGU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The PROLOGU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EPILOGUE to output final results.  Let's say your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ebeest food         325    $     9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e cologne            13    $     3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se alarm             210    $     5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        18       27    33      41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adds up the number of units sold.  The only outpu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generated by the OUTEND in the EPI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is run after each input fil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I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RIM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RIM removes the character in value2 from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A" = All; "B" = Both end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" = Left side only; "R" = Right side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character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is usually used to remove blanks from either side of text, or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s from 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PRICE = $FLINE[20 2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PRICE "A" "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PRICE "L" "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moves all commas from the variable "PRICE", and removes th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 contains the string:   "$25,78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RIM changes it to:       "$2578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RIM changes it to:      "2578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D var1 value1 value2 valu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:       :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Control Char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PAD makes var1 a specified length, padd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L", "R", or "C" (Left, Right or C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character used to pad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esired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PAD command.  If the variable ABC is alread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1234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L" "0" "7"   left-pads it 7 characters wide with zeros ("0001234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R" " " "5"   right-pads it 5 characters wide with spaces ("1234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C" "*" "8"   centers it, 8 wide, with asterisks ("**1234*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is less than the length of the string, it is unchang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set variable XYZ to "PINNACLE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XYZ "R" " "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the string as-is ("PINNAC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PAD can not be used to shorten a string.  If it is your in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XYZ 3 letters long, you can use the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YZ = XYZ[1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HANGE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CHANGE command replaces ALL occurrences of valu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valu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TRIM command.  (The CHANGE command is more powerful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M, but is not as effici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CHANGE command i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DATE = $FLINE[31 3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ATE "/" "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T command assigns DATE the value:    "93/10/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ANGE command converts it to:       "93--10--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P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ROPER var1 [value1 [value2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PROPER command converts uppercase text (LIKE THIS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xed-case text (Lik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methods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name of the Properization Exce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1 = "I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; $FLUPC (uppercase version of $F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 is useful when you have a list of names of peop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You can also use PROPER to change text that has been typ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into normal text, with capital letter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way to convert a vari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u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stName contains "JOHN SMITH", it will be changed to "John Smith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routine is fairly intelligent.  For example,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he words "JAGUAR XJS", it can tell that XJS is not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ce it does not contain any vowels) and so the the end resul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Jaguar XJS".  Other "strange-looking" items such as seri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ften be recognized by the PROPER command, and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t is impossible to handle all situations, s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orts a "Properization Exceptions File" (known as a PEF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lists unusual combinations of letters (typically abbrevi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r.).  The Parse-O-Matic package includes a file named GENERIC.P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find helpful.  You can view it with the SEE program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is prepared with a text editor and contains one "exception"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Null or blank lines, or lines that start with a semicolon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e longest word that can be specified is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re permitted, but leading and trailing spaces and tab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EF file in your PROPER command, place the file nam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method sett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ustName "W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" is the method setting (explained later).  "GENERIC.PEF" i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EF file.  When Parse-O-Matic looks for the PEF file, it loo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the current directory unless an explicit path is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elsewhere, if necessary.  (For details, see the section en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Parse-O-Matic Searches for a Fi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can not find it there, it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POM.EXE is located.  You can, if you wish,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to the file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Address "W" "C:\MYFILES\MYPEF.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need an exceptions file, you should not use it, since it s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cessing somewhat.  Needless to say, the more items you h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F file, the more it slows dow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setting allows you to specify what PROPER does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inds of control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Intelligent determination of non-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Upcase the first character of each sent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Upcase the first alphanumeric character o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  Upcase the first letter of eac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ethod setting is "IW", so if you omit the method sett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null setting (e.g. PROPER CustName "" "XYZ.PEF"), PROP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ase non-words, and the first letter of each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specify a PEF file, you must also specify a method se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null.  The line PROPER "GENERIC.PEF" would not be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rse-O-Matic.  The correct format would be:  PROPER "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provided with Parse-O-Matic demonstrate some ways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.  To see the examples, enter START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NSERT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INSERT command inserts text on the left or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, or at a "found text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L" or "R" (Left or Right) or a find-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 "&lt;HELLO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value to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APPEND and CH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Parse-O-Matic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L" "Register "    sets ABC to "Register Parse-O-Mat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R" " is super"    sets ABC to "Parse-O-Matic is sup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find-string to insert text either before or afte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the text you specify.  For example, if the variable xyz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One a day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xyz "&lt;e"    "c"        sets xyz to "Once a d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xyz "&gt;One " "hour "    sets xyz to "One hour a 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 prefix means "insert value1 before the found text".  The &gt;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"insert value1 after the found 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nd-string is not found, 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rior to version 3.40 of Parse-O-Matic, the "insert before" ope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was denoted by the @ prefix rather than the &lt; prefix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works, so you do not have to change your P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PP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APPEND var1 value1 value2 [value3 [value4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APPEND command concatenates (adds together)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and places the result in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No variable can hold more than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APP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xyz "AB" "CD" "EF" "GHI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"ABCDEFGHI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fourth values (value3 and value4 in the FORMAT shown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ptional.  Thus, you can use APPEND with only two valu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1 = "A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2 = "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x3 x1 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3 to "ABCD".  You can concatenate a maximum of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th a single APPEND command.  If you require additional conca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s, you can use more APPE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myvar "ABC" "DEF" "GHI" "JK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myvar myvar "MNO" "PQ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ets the variable myvar to "ABCDEFGHIJKL". 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yvar to its previous value, plus "MNOPQR", so that its final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EFGHIJKLMNOPQ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are a programmer, you may be tempted to use pos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even when other Parse-O-Matic commands are more effici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itional approach is reminiscent of the parsing strateg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traditional programming languages, so you may us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their familiarity.  The following material discu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sue, to help you to create shorter, faster P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Positional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positional commands let you work with the numeric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ne text string in another.  For example, if the variable xyz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"ABC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  IN xyz  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--------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   "1"      "A" appears in the 1st position of "AB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"       "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CD"     "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"        "3"      "C" appears in the 3rd position of "AB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D"       "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       "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"       "0"      "0" since "AC" does not appear in "ABC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Use Positional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give you the precise control you need for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parsing tasks. For example, if you want to obtain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a string of known length (e.g. "ABCDEFG"),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bc = "ABCDEF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yz = abc[5 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length of the string is not known, you can no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ings in [square brackets].  (To make Parse-O-Matic run as fa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standard parsing jobs, you can not use variable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of the string is not known, you need positional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the last three characters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abc = "Unknow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EN len a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  lenminus = len "-" "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xyz abc lenminus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LEN command finds the length (i.e. the last position) of the a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n this case, the answer is "7", since "Unknown" is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  The CALC command subtracts "2" from this length,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minus variable to "5".  Finally, the COPY command copi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"5" to "7", setting the variable xyz to "own" --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the ab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utionary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are useful for some applications, but many parsing jo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equire them.  The commands SET, IF, PARSE and PEEL can usuall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job with less effort. For example, the following approach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APPROACH       POSITIONAL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abc "AB/CD"       SET      abc = "AB/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xyz abc "/"       FINDPOSN n abc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    xyz abc n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approach requires more lines than the standard approa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the characters after the "/" character.  Another problem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ositional commands give you fine control of the parsing 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p to you to guard against exceptional situations.  Consi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x $FLINE "/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    x = x "+" "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xyz $FLIN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FLINE (the current input line) contains the value "ABC/DE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sets x to "4" (the position of the "/" charac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    increases x to "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sets xyz to "DEF" -- from position "5" to the end of $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a problem occurs if $FLINE does not contain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sets x to "0" (meaning the "/" was not fou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    increases x to "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copies from position "1" to the end of $F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what you intended.  If you want to return a nul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$FLINE does not contain a slash, you could use a single PARS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xyz $FLINE "/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anything after the slash to the xyz variable.  If $FLIN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a slash, xyz is set t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ise control provided by Parse-O-Matic's positional commands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dispensible for certain parsing applications.  Just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dded power comes added responsibility:  you will sometimes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extra code to handle unusu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T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ETLEN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SETLEN sets var1 to the length of valu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SETLE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 = "AB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EN y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variable y to "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andy application for SETLEN is to underline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name = $FLINE[1 1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name "B"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EN  nle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uline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 uline "L" "-" n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|{nam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|{u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name "JOHN SMITH", the outpu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example that does underlining, see "POM and Wildc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LE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ELETE var1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DELETE command removes a range of characters (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starting and ending position) from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from which characters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r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2 is null or "0", value2 = "last character in var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, TRIM, CHANGE, SET and APPE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DELET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x "4" 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letes from position 4 to 6, so the variable x is set to "ABC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DELETE assumes you wish to delete ever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x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 to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OPY var1 value1 value2 [value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COPY command copies a range of characters (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arting and ending position) from a value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value, from which you will cop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lue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2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3 is null or "0", value2 = "last char in value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y x "4" 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from position 4 to 6, so the variable y is set to "//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COPY assumes you wish to copy everyth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y x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y to "///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r POM files easier to read, you might consider pad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mmand with an equals sign to remind you that a variable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y = x "4" 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mphasizes that the variable y is being set to a substring of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padding, see "Padding for Cla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TRAC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XTRACT var1 var2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EXTRACT command works like COPY, but re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from the source variable after copying the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hat will contain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cted from var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2   is the variable from which characters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var1, then re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r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2 is null or "0", value2 = "last character in var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EXTRA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x = "ABC///DE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y x "4" 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from position 4 to 6, so the variable y is set to "///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copied to variable y are removed from x, so that i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value "ABC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EXTRACT assumes you wish to extract ever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x = "ABC///DE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y x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y to "///DEF", while the variable x is set to "ABC" (i.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value for x, with the extracted characters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NDPOS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FINDPOSN var1 value1 value2 [value3 [value4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   :      : 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1) Variable   Source Find    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Variable   Source From    To    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ITION:   The FINDPOSN command finds one text string in another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s the starting or ending position of a string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ring delimited by one or two oth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hat will contain the posi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ring is found (e.g. "2" means it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econd position of value1; "0"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was not fou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ring being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string being sought, o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eft-most part of a string being sou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right-most part of the string being sough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it is set to null (""), it is assumed to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the last character in value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contro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A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use the FINDPOSN command:  the "Plain String Fi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"Embedded String Find".  These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in String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the Plain String Find locates a string (value2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tring (value1) and assigns its position to a variable (var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x $FLINE "F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oks for the first occurrence of "Fred" in $FLINE (the curren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.  If $FLINE contains "Hello Fred!", the command will set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to "7", since "Fred" starts in the seventh charac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however, you don't want to find the FIRST occur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third, and so on.  You can use an "occurrence number"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z = "This is the way to demonstrate the FINDPOSN comma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x z "th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y z "2*th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NDPOSN command finds the first occurrence of "the", so it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x to "9", since the first "the" starts in the nint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NDPOSN command uses the occurrence number "2*", which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ok for the second occurrence".  Thus, it sets the variable y to "3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ly, the first FINDPOSN could also have been writte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x z "1*th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nother way of saying, "Look for the first occurrence"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ccurrence number is specified, FINDPOSN assumes you are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bedded String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Embedded String Find is very similar to the PARSE comman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find the following discussion sufficiently instruct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gain some additional insight by reading the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entitled "The PARSE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bedded String Find looks for a string that is embedded (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) two other strings.  This is useful if your input data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hat is surrounded by delimiters.  One common example in the "com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" file (see "Why You Need Parse-O-Matic -- An Example"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).  Here is another situation where data is surrounded by delimi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ouse |Gazelle|Mouse  |Elephant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g   |Giraffe|Elk    |Mongoose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onkey|Snake  |Caribou|Trout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imagine an application that would generate tabular data like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rly (but annoyingly) reducing the column widths to the minimum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not 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use the PARSE command to obtain values from each column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lot of data, it would be more efficien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nd ending positions at the out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extract the third column.  You could set 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startposn = 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POSN startposn $FLINE "3*|" "4*|" "X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POSN endposn   $FLINE "4*|" "5*|" "X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     startposn = "0" "Missing delimiter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imal $FLINE startposn endpo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animal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between the BEGIN and END are run only once, since they ar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posn variable to something other than an null ("")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NDPOSN command locates the third "|" delimiter, but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S" control value (described later), startposn is set to th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elimiter. (Briefly, "XS" means "exclude the found tex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starting position of the text that follows it.)  Th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artposn is set to "12"; "Mouse" starts in the twelft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NDPOSN command sets the ending position (endposn) in a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  It finds the 4th "|" delimiter, but because of the "XE"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, it sets endposn to the position BEFORE the delimiter.  (Brief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E" means "exclude the found text, and refer to the ending pos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that precede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T command is simply a safeguard to ensure that the inpu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correct format.  If startposn fails to find the third "|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, it will set startposn to "0" (meaning "not fou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copies $FLINE (the current input line) from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(startposn) to the ending position (endposn).  This value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by the OUT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DPOSN Control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s give you precise control of the part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are referring.  Valid control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   Include found text and report where the  entire   text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     Include found text and report where the  entire   text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     Exclude found text and report where the delimited text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     Exclude found text and report where the delimited text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ile FINDPOSN greatly resembles the PARSE command,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setting is different.  In PARSE, the control sett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o be "X" if it is omitted.  In FINDPOSN, howev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setting is assumed to be "IS" if it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assume that the we set the variable z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 = "ABzzzCDEFzzzGH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                   VALUE FOR x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x z "1*zzz" "2*zzz" "IS"           "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x z "1*zzz" "2*zzz" "XS"           "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x z "1*zzz" "2*zzz" "XE"           "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x z "1*zzz" "2*zzz" "IE"          "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llustration may make the results easier to underst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asuring Scale:             12345678901234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--------------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Command: FINDPOSN x "ABzzzCDEFzzzGH" "zzz" "2*zzz" "&lt;control&gt;"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|  |  |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ontrol Value:              IS XS XE I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Results:               3  6  9 12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, the control values have the following specific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S" ("Include, Start") = start of entire text (from "1*zzz" to "2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" ("Exclude, Start") = start of text after  "1*z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E" ("Exclude, End")   =  end  of text before "2*z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E" ("Include, End")   =  end  of entire text (from "1*zzz" to "2*zzz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Needs All Thi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may be wondering, "Why do I need to have this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 control?"  Well, in most cases you don't, so you will ten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lain String Find" (described earlier).  However, certain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applications demand that you make a distinction betwee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urrounds another piece of text, and the surrounded text itself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d with this kind of task, you will find that Parse-O-Matic's FIND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ets you accomplish in one line what would take a few dozen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raditional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date-oriented commands provide you with a convenien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dates.  While you can accomplish the same thing using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mmands (LOOKUP, PAD etc.), the date functions are opti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ed, so if your parsing job does a lot of date-format conversion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DATE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ate command is first executed, Parse-O-Matic reads in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DATE.CFG.  (The method by which Parse-O-Matic finds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the section "How Parse-O-Matic Searches for a Fi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DATE.CFG is a self-documenting text file that contain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 string (explained later), and the names of the twelve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this file with a standard text editor, or a word-process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riginally supplied with Parse-O-Matic, the default date forma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?y/?n/?d", which produces YY/MM/DD dates (e.g. July 1 1998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/07/01). You can change this to reflect your own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arsing data in a language other than English,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ames of th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format is a sequence of characters that briefly describ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of a date.  For example, the format "Y-T-?n" describ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/month/day format that looks like this:  1995-JULY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have a special meaning in the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:  d M m n T t Y 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special characters, uppercase and lowercase are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"T" is not the same as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racters other than the special characters are interpreted "as-i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included in the final dat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explains the meaning of the special characte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year, month and day, using the date July 2, 1998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MEANING                     SAMPLE FORMAT  SAMPLE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--------------------------  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4-digit year                d-m-Y          2-Jul-19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1- or 2-digit year          d-m-y          2-Jul-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1- or 2-digit month         d/n/y          2/7/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3-letter month              d/m/y          2/Jul/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3-letter month (uppercase)  d M y          2 JUL 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Month                       t d, Y         July 2, 19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Month (uppercase)           T d Y          JULY 2 19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Day                         y/m/d          98/7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 character can be used in the date format to pad out one-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wo digits.  The following table uses the date February 3, 2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ATE FORMAT   SAMPLE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?n-?d              1-02-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y/m/?d              01/Feb/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n/?d Y              02/01 2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'?y                February '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example shows, it is not necessary to use month, day and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mit any item to obtain an abbrevia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D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ODAY var1 [value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TODAY command sets a variable (var1) to today's date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riety o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1 is not specified, TODAY uses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, which is specified in the file POMD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 discussion of date formats (including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), see the "General Discussion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The DAT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oday's date is July 1 1998,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     THE VARIABLE xyz IS SET TO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xyz   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xyz ""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xyz "Y-M-?d"   1998-JUL-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xyz "t d Y"    July 1 19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xyz "t 'y"     July '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example shows, it is not necessary to use month, day and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mit any item to obtain an abbrevia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ATE var1 value1 value2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DATE command sets a variable (var1) to given y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lue1), month (value2) and day (value3), or a subse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items, in a variety of formats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string (value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year (e.g. "1998" or "98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onth (e.g. "1" = Januar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ay (1 to 3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4 is omitted, DATE uses the default date form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specified in the file POMD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 discussion of date formats (including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), see the "General Discussion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The TOD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date being set is July 1 1998,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                    THE VARIABLE xyz IS SET TO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xyz "98"   "07" "01"  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xyz "1998" "07" "01" ""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xyz "98"    "7"  "1" "Y-M-?d"  1998-JUL-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xyz "98"   "07" "01" "t d Y"   July 1 19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xyz "98"    "7" "01" "t 'y"    July '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xyz "98"    "7"   "" "t 'y"    July '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two examples show, it is not necessary to use month, d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; you can omit any item to obtain an abbreviated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date falls outside a valid range, Parse-O-Matic halts with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Value ran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: 0 to 9999     Month: 1 to 12     Day: 1 to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year is between 0 and 99, Parse-O-Matic make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number is between 80 and 99, it means 1980 to 1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number is between  0 and 89, it means 2000 to 2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check that a date is "possible", so you c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to "February 31, 2001", even though February never has 31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ONTHNU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ONTHNUM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MONTHNUM command sets the month number of a given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LOO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MONTHNU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NUM xyz "Februa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the variable xyz to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rison is performed on the basis of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without regard to case, so the following would als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NUM xyz "FE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sult is ambiguous, Parse-O-Matic returns the first match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NUM xyz "J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xyz to "6", although it could refer to either June or Ju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NTHNUM can not find a match, it will return a null (""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NUM xyz "ZZ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 month starts with "ZZZ", this will set xyz to "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riting a Parse-O-Matic application that will be run i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s (using different POMDATE.CFG files), you should carefully stu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months in each language to avoid problems.  In English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sufficient to provide the first three letters.  In Fren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need at least four letters, to distinguish between "Ju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ne) and "Juillet" (Ju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use only one POMDATE.CFG file at a time, so the MONTH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not be used to translate month names from one langu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 You can, however, accomplish the same thing with the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AL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 var1 value1 operation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CALC command performs an integer arithmetic oper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wo values and assigns the answer to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RE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ithmetic refers to whole numbers.  1, 10 and 10000 are inte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2.0, 3.14159 and 98.5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r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 collar               15    $     3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collar               25    $     2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caller                3    $     7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ie num-nums       1,305    $     6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        :     :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        18       27    33      4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from the example, all spaces and commas are stripp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.  Tab characters (ASCII 09) are also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otice that CALC can not be used for the prices, sinc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integer data.  To add up the prices, you must use the CALC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n particular that the operation ("+" in this case) is in quot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mit the quotes, Parse-O-Matic will report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erations can be performed with 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      value1 plus valu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      value1 minus valu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      value1 times valu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"        value1 divided by value2 (remainder igno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ST"  the larger number (value1 or value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WEST"   the smaller number (value1 or valu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can handle numbers between -2,147,483,648 and 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RE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REAL var1 value1 operation value2 [fixed-decim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CALCREAL works the same way as CALC, except that it 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ample data given in the CALC section, you could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Total value sold = {valu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 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REAL value = value "+" $FLINE[33 4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can handle values +/- 99,999,999,999, but its accuracy decr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ealing with large numbers,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1 decimal place  between +/- 9,999,999,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2 decimal places between +/-   999,999,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3 decimal places between +/-    99,999,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4 decimal places between +/-     9,999,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5 decimal places between +/-       999,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fixed number of decimal positions in the answer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"fixed-decimals" val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 = "3.1415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REAL x = z "+" "0" "2"      This sets x to "3.1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REAL x = z "+" "0" "4"      This sets x to "3.1415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, in the second example, that no "rounding" takes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simply truncated at the requested decim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use the optional fixed-decimal value, calculation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loating point".  That is to say, the answer will have as many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as necessary.  (Bear in mind the accuracy restrictions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PL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PLIT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n input line from a text file is 255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put file is wider than that, you must break up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able chunks, using the SPLIT command.  This command lets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n which each input line is broken up so that it will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input lines were up to 300 characters wid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1 255, 256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eaks up each line as if it was two lines.  (If some of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256 characters, they will still be treated as two lines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will be null (i.e. empty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up to 100 splits (use multiple SPLIT command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  With SPLIT, Parse-O-Matic can handle input records of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76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of handling SPLIT or CHOPped files is to use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(explained in more detail later) and BEGIN/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1 250, 251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SPLIT = "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 = $FLINE[ 1 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 = $FLINE[1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SPLIT = "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x = $FLINE[ 1 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 = $FLINE[11 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a} {b} {x} {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data which appears (in the input file) in columns 1-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0, 251-260 and 261-2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HO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CHOP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P command works the same way as the SPLIT command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it informs Parse-O-Matic that the input is a fixed-rec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ile. In other words, it means that the input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ed by having a particular (and exact) length, rather tha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end-of-line characters (Carriage Return, Linefeed) a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for a standar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you have an input file containing fixed-length records,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200 characters wide, you could specify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record is more than 255 characters, you must break 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chunks.  For example, if the input record was 300 characters w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break i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50, 251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CHOP, Parse-O-Matic can handle input records up to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de.  You can use the $SPLIT variable to manage you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.  See the example in the section describing the SPL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K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UP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LOOKUP command searches for value1 in a text file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which is specified either by the LOOKFILE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/L startup parameter). When POM finds it, it sets va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nother value fou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uppose you created a text file, named NAMES.TBL,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        Column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be used to look up a name, as in this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17" "18" "3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oldname = $FLINE[21 3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 oldname "R"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newname = old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old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.  The LOOK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pecifies the starting and end columns for both the "text-to-loo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" field (known as the key field) and the "text-to-replace-with"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nown as the data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look for oldname in NAMES.TBL.  If oldnam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G. BUSH", LOOKUP sets newname to "George Bush".  If, however,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G. WASHINGTON", which doesn't appear in NAMES.TBL, new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that is to say, an empty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to the number of lines that you can put in a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However, the more lines there are, the longer it will t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because there is more to search).  The maximum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ok-up file is 255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ok-up file, null (empty) lines are ignored.  You can als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the file by starting the line with a semi-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ome of the Presidents of the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can be used for more than just names, of cours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use it to look up prices, phone numbers, address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FIL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LOOKFILE command specifies the name of the look-u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next LOO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lets you use several look-up files in one POM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4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ve one look-up file, you may omit the LOOKFILE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le name on the command line, using the /L parame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write 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command c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OUTPUT.TXT /LC:\MYFILES\NAMES.TB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allows you to use several different look-up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OM file, simply by changing the command line.  (The method b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finds the file is discussed in the section "How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a Fi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line allowed in a look-up file is 25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COL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COLS value1 value2 value3 valu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LOOKCOLS command specifies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for the key and data fields in a look-up file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planation of the LOOKUP command for an overview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-u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specifies the starting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d the  ending 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starting column for the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specified the  ending  column for the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" "" "" "4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COLS command uses the same numbers for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hat the first LOOKCOLS comm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LOOKCOLS command, 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ield:   Starting column  =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column    =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:  Starting column  =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column    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quivalent to LOOKCOLS "1" "10" "12" "25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SPE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SPEC value1 value2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LOOKSPEC command configures the way the next LOO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= Trim           ("Y" or "N" -- default "Y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= Sorted         ("Y" or "N" -- default "N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= Case-sensitive ("Y" or "N" -- default 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m setting specifies whether or not the data field should have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off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ed setting specifies whether or not the look-up file is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.  A sorted file is much faster than an unsorted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noticeable if you have a large look-up file and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-sensitive setting specifies whether or not LOOKUP should dist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sh between upper and lower case when searching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(No), so that LOOKUP would find "John Smith", even if it appea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-up file as "JOHN SMITH".  It is usually safest to set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N", but if you set it to "Y", searching is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DATA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PEC "Y" "Y"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" "" "60" "7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PEC "N" ""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SPEC command uses the same settings for Sorted and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as the first one, but specifies a different Tri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RAC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RACE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TRACE command is an alternative to standard tracing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racing", in the "Terms and Technique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is the variable being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clude a TRACE command in your POM file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ext file, named POM.TRC, and use it to keep a detailed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's processing.  Here is an example of the TRAC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variable named "PRICE".  After processing, the file POM.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everything that happened, and give the value of PRIC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race files are so detailed, they can be very lar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ying to debug a POM file using TRACE, it is a good idea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G value1 [comparator] value2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LOG places a message (value3) in the processing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OMLOG.TXT) if the comparis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The processing log is described in the section "Logg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O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emplnumb = $FLINE[ 1  9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sales    = $FLINE[10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sales "B"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sales = "0" "WARNING!  Zero sales for employee number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sales = "0" empln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two warning lines to the processing log if the sales figu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ging feature lets you run Parse-O-Matic unattended, then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to review (via the processing log) any exceptional condition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ditional comments on logging, see "Unattended Ope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OU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OUN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SOUND command performs two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 It makes a noise, or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 It sets the noise made when an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ND command has a repetoire of nine distinctive no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BIP BUZZ EDGE ERROR HUH PIP TRILL WH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ounds are useful for alerting you to unusual situations.  Let's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be warned if one of the fields in a file comes up blank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the cod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lastname = 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lastname = "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not important; the following commands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isten to any given sound by using the LISTEN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To hear what TRILL sounds like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t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Parse-O-Matic error messages will alert you by 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sound.  To hear this sound, enter the following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noise annoying, you can replace it with one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 by using the special ERRMSG specification of the SOUND comma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replace the ERROR sound with the BUZZ sound, place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your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ERRMSG BUZZ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any sound made when an error occurs,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ERRMSG QUI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MSG specification will only affect errors generat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running of the POM file.  If an error is encounter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compiling, it will use the ERROR sound when it re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S AND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can be specifi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xt"              A literal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mber             A single ASCII character (e.g. #32 =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mber#number...   Several ASCII characters (e.g. #32#32 = 2 Spa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             The name of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[start end]  A substring of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[start]      A sing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+            Incremented variable (see explanatio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s can be up to 12 characters long.  There is no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upper and lower case in the variable name.  A POM file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000 variables and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haracter is used to specify a literal text string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Follow each # with the decimal value of the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 Here are some usefu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0 = Line Feed   #12 = Form Feed   #13 =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redefines several variabl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LINE   = The line just read from the file (max. length 255 ch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LUPC   = The line just read from the file, in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RL     = The {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RR     = The }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OMMAND = The current POM command line (see "POM and Wildcards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PLIT   = The CHOP or SPLIT number you are currentl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AB     = The tab character (Hex $09; ASCII 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$FLINE has a maximum length of 255 characters, you will hav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or CHOP command if your input file is wider than tha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variable reports which segment you are processing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this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55, 256 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$SPLIT would be set to "1" when it was processing columns 1 to 25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ould be set to "2" when it was processing columns 256 to 3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specify a quotation mark, use "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 = "He said ""Hello"" to 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gnores any line containing:  He said "Hello"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mand can contain these 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  DECIMAL 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0      0    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A     10      LF (Line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D     13      CR (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LF and CR do appear at the end of each line,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OM command decide what to do by comparing two valu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$FLINE[1 3] = "XYZ" THEN x = "3" ELSE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the first three characters of $FLINE are "XYZ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x is set to "3", otherwise it is set to "4".  The firs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("=") is a "comparator", because it defines how two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  The second equals sign is not a comparator; it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, which makes the line easier to understand (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dding for Clarit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supports the following compa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TOR   INTERPRETATION   MEANING             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 --------------   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          Literal     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         Literal      Not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          Literal      Higher                 Se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            Literal      Higher, or identical   Se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          Literal      Lower                  Se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            Literal      Lower, or identical    Se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           Literal     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               Literal      Does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          Literal      Length is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         Literal      Length is sho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LEN          Literal      Length i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=              Numerical    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&lt;&gt;             Numerical    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&gt;              Numerical    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&gt;=             Numerical     Greater,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&lt;              Numerical    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&lt;=             Numerical     Less than,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epends on PC-ASCII sort order.  Refer to the section "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sons and Sort Order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comparator is required, but is omitte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terally identical".  Thus, the following line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y z "3" "4"                   (This is very terse, but it wor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  y THEN z = "3" ELSE "4"     (The "equals" comparator is omit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y THEN z = "3" ELSE "4"     (This is a lot easier to rea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 restrictions (discussed later), literal comparators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and alphabetic data.  Here are some examples of literal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"true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&gt;      "ABCD"      "3" &lt;&gt;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D"      "3" &lt;=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       "ABCD"      "3" &lt; 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HORTER "ABCD"      "3" SAMELEN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gt;=      "ABC"       "ABC" &lt;&gt;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"       "ABC" &lt;=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=       "ABC"       "ABC" &lt; 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^       "ABC"       "ABC" SAMELEN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AMELEN "ABC"       "ABC" ~       "C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Comparisons and Sort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literal comparators compare text according to "PC-ASCII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".  For plain English text, this works fine.  However, if you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diacritical (accented) characters,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risons will not work correctly.  For example, the "A-Umla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ppears in the PC-ASCII character set AFTER the PC-ASCII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nfusion can arise if you use literal comparators on number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is doesn't work as you might expect at first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unt = count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count &gt;= "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x = x |{cou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expect this POM file to output any number greater than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2", but in fact, you will get a different result,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is a literal (text) comparison.  In the example above, "2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9" are greater or equal to "2", but "10" (which starts with "1") is 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evident when you sort several numbers alphabe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values 1, 10, 11 and 15 come before "2" when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numbers, you should use the numeric comparators. 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code the previous examp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unt = count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Count #&gt;= "2"           &lt;--- Note the #&gt;= compa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x = x |{cou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this way, numbers greater than or equal to two will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numeric comparisons that are "tru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45" #&lt;&gt;  "567"         "1.23" #&lt;&gt;  "9.8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45" #&lt;=  "567"         "1.23" #&lt;=  "9.8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567" #&gt;   "345"         "9.87" #&gt;   "1.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"   #&lt;   "6.2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example compares an integer ("3") with a real number ("6.2"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mparators automatically check if one of the numbers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.  In such case, the comparison is performed in "real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hich imposes the accuracy restrictions described in the section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Command".  This might create a problem if you are compa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with a large integer, but this is not a cause for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ry, since most parsing jobs tend to compare similar type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PARSE-O-MATIC PRIOR TO VERSION 3.00:  Because the com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literally identical" if it is omitted, POM fil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version 3.00 will continue to function normally -- with two no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. In older versions, the IGNORE and ACCEPT commands defaul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tains". If you have POM files that were created for older version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eck your IGNORE and ACCEPT commands to ensure that they are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an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"1" to a variable in a SET state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tatement, x would have the value "4".  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menting "1" gives you "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menting "9" gives you "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menting "99" gives you "1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variable is referenced, it has a null value (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yourself).  If you increment a null variable, it will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"" (i.e. null) to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teger numeric values can be incremented.  If you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 another type of variable (e.g. text or a decimal numbe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will halt, and repor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nput record is divided over several lines (due to it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r perhaps because you used the SPLIT or CHOP command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to set up a line counter.  The following example extract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characters of the second line of input records that span thre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ignated lines 0, 1 &amp;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LineCntr = "1" THEN MyField = $FLINE[1 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LineCntr = "1" |{MyFiel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LineCntr = "2" THEN LineCntr = "" ELSE LineCnt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ternative to line counters, see "The READNEXT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the DOS variable POM to ALL, you can generate a tra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OM.TRC.  This is helpful if you have trouble understanding wh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being parsed properly.  But be sure to test it with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; the trace is quite detailed, and it can easily generate a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space, you can specify a particular list of variables to be tra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racing everything.  For example, to trace onl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enter this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M=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e several variables, separate the variable names by slashes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M=PRICE/BONUS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three variables PRICE, BONUS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Parse-O-Matic runs, it creates a "processing log"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named POMLOG.TXT, which is placed in Parse-O-Matic's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(For example, if POM.EXE is located in C:\POM,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:\POM\POMLOG.TXT even if you run POM from another directory.)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MLOG.TXT already exists, it is renamed to POMLOG.BA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ing log file POMLOG.TXT contains a report of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last run of Parse-O-Matic.  Usually, the file will b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an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4 TEST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gives the DOS command line, while the second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Subsequent lines give the time (Hours:Minutes:Seconds)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n error during processing, the text of the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saved in the processing log.  I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Execution error in line number 3 of POM file TEST.P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1 Required parameter is missing in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ocess multiple input files, POMLOG.TXT might look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EXAMPL15.POM DATA*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7 DATA01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1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the processing log can not be created,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to run; it will not terminate.  For some additional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ogging, see "Unattended Ope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don't want the user to see the Parse-O-Matic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n such cases, you can use the "Quiet Mode" switch (/Q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XYZ.POM MYFILE.TXT TEMP.TXT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witch suppresses the display of the processing screen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user will see anything is if there is a problem (for example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was not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notices that the input file is a "DBase" file (i.e.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F extension -- for example:  MYFILE.DBF), it will change the w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data.  For instance, the variable $FLIN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, each of the fields in the database are pre-parsed.  Thu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BF file containing three fields (EMPNUM, NAME, PHONE), y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DELETED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D variable is created automatically for each record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Y", it means the record has been deleted from the databas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valid.  In most cases, you will want to ignore suc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at the field names are, you can obtain the lis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when you inspect the trace file (POM.TRC)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all the fields.  Since there are no output commands (e.g.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HDG), the output file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arse-O-Matic does not currently support DBF "Memo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M and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cess multiple input files with the same POM file by specif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"wildcard" at the DOS command prompt.  All output is then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utpu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XYZ.POM *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XYZ POM.file on each file in the current directory with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nd sends all output to the file OUTPU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can determine which file it is reading by using the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$COMMAND, which contains the current PO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have installed POM.EXE in the directory path C:\UTILITY\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urrent directory contains ABC.POM, MARK.TXT, MARY.TXT and 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enter the command POM ABC *.DA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uns ABC.POM against the three TXT files.  On the firs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$COMMAND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OM.EXE ABC.POM MARK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xt two input files,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OM.EXE ABC.POM MARY.TXT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OM.EXE ABC.POM JOHN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le OUT.TXT is NOT processed, even though it has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POM will always avoid processing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both MARK.TXT and MARY.TXT, and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t the top.  You could do it with this POM file, named ABC.P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md = $COMMAND              &lt;--- Get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cmd &lt;&gt; lastcmd            &lt;--- Has it chang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  fname cmd "2* " "3* "  &lt;--- Extract the inpu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EN flen  fname            &lt;--- Get length of inpu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uline = ""             &lt;--- Initialize unde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   uline "L" "-" flen     &lt;--- Set unde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lastcmd &lt;&gt; "" |        &lt;--- Output a linefeed unles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lastcmd &lt;&gt; "" |        &lt;--- is the fir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fname}               &lt;--- Output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uline}               &lt;--- Output the unde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                      &lt;--- Output a line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lastcmd = $COMMAND     &lt;--- Remember this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   &lt;--- End of cod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                &lt;--- Output a line from the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process MARK.TXT and MARY.TXT with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ABC M*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ile starting with an "M" that has a TX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run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ABC M???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our-letter TXT file that starts with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DOS wildcards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Parse-O-Matic Searches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rse-O-Matic needs to read a file, it follows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arse-O-Matic tidies up the file na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moves spaces and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is type of file has a default extension, and if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a period (i.e. dot) in the name, the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converts the file name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per DOS convention, slashes (/) are converted to backslashes (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f the file name is fully qualified (i.e. drive and path, or bot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-O-Matic tries to open that file.  If it can not, it term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f the file name is not fully qualified, Parse-O-Matic follow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first looks for the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n looks in the directory where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M.EXE)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then searches the DOS PATH for the file.  (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ATH command, refer to your DOS manua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none of these steps locate the file, Parse-O-Matic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ypes of files are affec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YPE               EXTENSION  REFER TO MANU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 ---------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(Control) File        .POM     "The POM 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nformation File    NOTE#1    "The POMDATE.CFG 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File              NOTE#2    "The LOOKFILE Comma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ization Exception  NOTE#2    "The PROPER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#1:  The Date Information File is always called POMDATE.CFG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put your standard version in your Parse-O-Matic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override it, you should place the modified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current (logged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#2:  This type of file does not have a defaul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search for input and output files.  They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, or must have a fully qualfied path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is missing an extension, it is assumed to be TX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is not specified in the POM comman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OUT.TXT,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arse-O-Matic searches for files, you can place frequently-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and POM files in a directory in your DOS p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AL PL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eatures have been built in to Parse-O-Matic to enable "unat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".  That means that you can design applications tha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 while you are not there.  There are two reasons why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run long processing jobs just before leaving work at 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se-O-Matic is useful, but it isn't very interesting to w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features which facilitate unattended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UND command can alert you if something unusual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error messages (which say "Press spacebar to continue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"time-out" (i.e. continue) after about a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cessing log (see "Logging") can be used to chec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(add together) several enormou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You could start with the following POM file (named ADD.P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cmd = $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cmd &lt;&gt; lastc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 "BEE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lastcmd = 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enter the command POM ADD.POM *.TXT ALL.TXT and walk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new file is started, you'll hear a beep.  When you come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file POMLOG.TXT (which will be locat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POM.EXE).  I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ADD.POM *.TXT AL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39:12 JOHN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45:28 JOHN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45:29 MARY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52:10 MARY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52:11 FRED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03:33 FRED.TXT processing comp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, and each one uses a different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and hence requires a separate run of Parse-O-Matic) you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 so that it renames the log files.  This lets you r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og file la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cessing is complete, the files JOHN.LOG, MARY.LOG and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vailable in the directory C:\POM for your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lightly more sophisticated version of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lines jump to the end of the batch file if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n error of 1 or higher.  When coding batch files,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command is considered "True" if the erro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alue or higher.  This means you should always test the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rst.  See 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echniques described in this manual are demonst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provided with the standard Parse-O-Matic package.  To se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, switch to your Parse-O-Matic directory, type START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then selec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LICENSE:  If you have a "test-drive" evaluation copy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Reminder Screen" when you start up the program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evaluate this program at no cost for 3 months.  If you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 after that, you are required to purchase a registered copy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:  When you register an evaluation copy of this product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latest version, plus an unlocking code that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ny new evaluation versions that we release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 (six years for deluxe registration). The file OPTIONS.DOC expl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payment methods available.  A registered copy provides yo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-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imultaneously (on a network or on separate computers)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quantity pricing.  See the order form (file ORDER.FRM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($750)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 of a specially personalized copy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t in a commercial package as a utility.  The only restri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not distribute this document (i.e. the user manual) 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content.  With this safeguard, we avoid placing ourselv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tition with you; the program must be used to support a product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being a main sell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The license is $100 plus the following roy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 1,000 copies ------------------- $1.0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 5,000 copies ------------------- $0.5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10,000 copies ------------------- $0.3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25,000 copies ------------------- $0.2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nglish exclusive, 10,000 copy prepayment ----------------- $0.5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nglish exclusive, 25,000 copy prepayment ----------------- $0.35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rate schedule, packaging, product duplication and suppor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ibility of the retailer.  If you wish to obtain a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please contact us to request the contract appropriat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