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VIEW V4.8 (27-Jan-1995) Beta-A, Public 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n overlayed version of AVIEW, named AVIEWOVL.EXE,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AVIEW.EXE and AVIEW will take around 90 KB lesser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EWOVL is slighty slower then the non-overlay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named SCANPROMPT parameter in AVIEW.CTL to ASK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SKEXIT command to AVIEW.CTL, when this command is used, A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sk if you are sure before ex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SKDELETE command to AVIEW.CTL, when this command is used, A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sk if you are sure before dele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 the file-manager now only the drives are shown when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oot-directory of any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right-arrow key in the file-manager will now enter a director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sor-bar is on a directory-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pressing the left-arrow in the file-selector and the current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the root, an error occurred,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ll parameter-bus for ZOO, now all parameters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ome bugs when creating a new archive (ALT-F5 Comp) in the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or, the complete path of all the files were included,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ome bugs in AVIEWNC.EXE and AVIEWNC4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bug with 'double update' when a file in a archive w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dited or conve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a archive inside another archive was converted, the old-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n't removed,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[ New features in older Beta's of V4.8 ]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text-file AVIEW.ME!, with information about the utilitie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as example in the sample AVIEW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y InterNet EMail address has changed into: cbuijs@xs4all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TE: The VIEWER and EDITOR parameters are changed, they now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ull file-spec instead of only the extensio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ER read.me or VIEWER *.me are now valid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bugs with Desqview/Windows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IGNORE command to .CTL file, with this command you can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-specs of files that MUST be viewed and not be tested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xxx_to_xxx command to .CTL file to define external ut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ing from one archive-format to another, when this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used, AVIEW wil use it'w own build-in routines to convert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wrote archive-convert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 the file-manager you can now also convert archives,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a bunch of files and convert them in one b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extracting with Password/Garble support, only ZIP, ARJ and R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s are supported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xxxPASSWORD commands to AVIEW.CTL to define the parame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o supply a password to the arch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ome problems with recognizing SQZ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error 11 (Division by ze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the environment-variable TEMP exists, AVIEW will take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as TEMP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the environment-variable AVIEW exists, AVIEW will also pro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 given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y Inter-Net address (to fido) has been chang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is.Buijs@p16.f407.n280.z2.gds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y BBS has a new modem, the BBS now supports 2400 -&gt; 28800 Bau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ST, V32, V32Bis, V42, V42Bis, VFast and V34 (BBS: +31-75-7048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times after using fast-key-search a 'lost' cursor-bar wa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and the list was screwed up, fix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a archive contains loooooooong paths, AVIEW would gener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, this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ome ARJ/ZIP/RAR detection bugs (normal and SFX archiv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 the file-selector you can now press the back-slash (\) to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ly to 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 the file-selector when you are in a sub-directory, you can g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directory by pressing the left-arrow key (you don't have to 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double dot (..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 can now also be reached by FAX (FAX: +31-75-7048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lots of bugs in the help-screens, they now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going to the main or index help-screen, the help-screen-st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cleared (no more pressing ESC six thousand ti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TEMPREMOVE was used, an 'Access denied' error occurred,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mouse-detection bug, when no mouse-driver was loaded, AVIEW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eep all the time,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an error occurred between conversion of one archive-type to an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urce archive was deleted and the target archive wasn't crea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zero bytes in length, this is fixed, now when an error occurres, A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port so and the original archive is kept i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ter/faster self-extracting archive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RAR-Recognition bug (in be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ome cosmetic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file-date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ZOOMSPEED command from AVIEW.CT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NOSNOW command to AVIEW.CTL when used, AVIEW will suppress s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(old) CGA-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VIEW now recognizes archive-types much faster, totally re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ptimized the recognition-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AVIEWNC.EXE and AVIEWNC4.EXE, now RAR is also supported (forg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is is almost a complete rewrite of lots of the routines in A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most all video, mouse and archive-routines have been re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ptimized, AVIEW now uses up to 80 KB LESSER memory then V4.7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EW is faster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VIEW better checks if EMS/XMS is avail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VIEW now also uses conventional memory when no EMS/XMS is used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enough conventional memory is availble then disk-memory is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roved ARJ-Archive-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manuals and help-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EW V4.7 (13-Aug-1994) MAJOR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ptimized memory-swa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 default respone-char for ZOO, ZOO doesn't support response-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F2 key to help-screens, acts like ESC (back one help-screen)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 can flip back 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ight mouse-button now also works like ESC in help-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mouse-support to the prompt-dial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parameters of sample-virus-scanner for correc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w up to 64 viewers or/and editors can be defined instead of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s default, AVIEW now uses for RAR the parameter -o+ for over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virus-scanning between conversion of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command SCANPROMPT to .CTL file, when this statment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EW asks you if you want to execute the virus-scann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cting files from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mouse-support to the help-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up/down cursor-keys now work correctly in the help-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VIEW is now availble at InterNet via FT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.iaccess.za:/pub/bbsing/aview/ncav*.zip (or .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CRC for UC2 archives to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scending sorting now only sorts the file-entries in the file-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VIEW now handles/detects spawned archive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mized/improved archive-detecti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VIEW now automatically uses virtual-disk-memory when not enough EMS/X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is avail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VIEW now sorts the archive-list after ALT-L (Alternate lay-out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K SFX Archives are now correctly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 SFX archives could not be recognized (mostly ZIP archives), A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correctly handles/detects all SFX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SFX files, you can nor convert to or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X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FX commands to .CTL file for creating SFX files, see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CTL file and manual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times drive/directory-entries in the file-selector had a date/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-stdout parameter to RAR command-lines to suppress RAR-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EMS/XMS support, AVIEW now runs with 256KB conventional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mum of 32 KB EMS or XM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blems with paths and volume-labels in ZIP files are s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LT-S to file-selector for sort-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NOEMS and NOXMS commands to AVIEW.CTL to force AVIE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use any EMS or XM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/NE and /NX parameters to force AVIEW to not 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S or XM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rchive-lister now can handle up to 8192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e-selector now can handle up to 16384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ome small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manuals and help-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files didn't had any extension, they dissapeared,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bugs with HYPER and PAK archive-reading, it now work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full RAR-Support (new russion archiv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est-option for archivers (ALT-F7 in file-manag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rchive-test-options to .CTL file (see sample .CTL file and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bug with extract-path, AVIEW always asked for a extract-path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default-path wa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VIEW now only checks file-internals for archive-type, extension-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only done when internal-check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th ESC file-scanning and list-sorting can be inte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T-X will do an immidiate exit from AVIEW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the 'hanging-bug'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internet-address to end-screen and documentation for re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LT-F6 (DeCompress) to file-manager, with this key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ompress archives without view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.COM SFX-Files are now handl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tartup-beeping (I hope!?), in some situations, on some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EW started up with a black screen and a lot of beeping, i hop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fixed (LET ME KNOW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 bug with the sound-routines when a virus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DesqView and Windows support, when DV or Windows are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EW will give back any unused time-slices, this results in a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er multitasking-environment, speeding up the other 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now tag files/directories in the file-selector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F5 to add them to a newly created archive, in other words: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now create new archives from within the file-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wrote file-sharing routines, AVIEW now works fast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-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ome small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manuals/help-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ome minor cosmetic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manual and help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EW V4.6 (12-Mar-1994) MAJOR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VIEW ERROR 55 (File already op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DOS-ERROR 31, was a result on the AVIEW ERROR 5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ome minor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rchive-reading speeded up (about 10% against V4.5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NOxxx commands for dis-abling arch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total compressed size was calculated from all compressed siz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chive, now AVIEW will take the file-size of the archive as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ed size, this will reflect the TRUE compression-rati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-file against all uncompressed files in the archive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documentation, control and hel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EW V4.51 (11-Feb-1994) MINOR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metimes AVIEW created invalid tempry files, resulting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file already open' or 'file cannot be opened' errors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 tempry files weren't closed correctly after use,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'file already opened' errors, this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ome bugs in the command-line-pars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AVIEW is finished the original directory AVIEW wa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is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ome progress-bars to some 'busy'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/W parameter to force AVIEW to wait on a keypress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al utility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EW V4.5 (09-Feb-1994) MAJOR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UC2 (Ultra-Compressor II)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wrote AVIEWNC.EXE and AVIEWNC4.EXE, they now work correctly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also detect if AVIEW was already installed and will do an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a re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75 % of all code that wasn't written in assembler now is, AVIE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cter, uses lesser memory, and is much faster, AVIEW ru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% faster (overall performa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file operations are about 10% faster (most notable on networ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archive operations are about 15%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sorting routines are about 5%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tally rewrote all memory-routines, no 'strange' memory-errors any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EW also uses much lesser memory for the same operations in V4.4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overlayed version of AVIEW is not longer needed any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elopment is discontin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lots of bugs in the help-screen-routines, they now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times when AVIEW tried to determine the archive-type of a non-s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-file and error 63 occurred, this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ome bugs in the mouse-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ome bugs in the sort-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ome bugs in the command-line routines, when a filen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rds (* and/or ?) was supplied, some strange errors would occur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UMB support, AVIEW now doesn't uses UMB anymore,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NOEMS, NOUMB and NOXMS keywords from .CTL file, AVIEW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determines the bes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/NE, /NU and /NX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lemented 'fastkeys' like the norton-commander, when in a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the alpha-numeric keys to jump to a file-entry f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fference with the Norton Commander is that you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 the ALT key when ty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VIEW now also sorts on file-name when sorting on file-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tection of SFX files is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HOWSPECIAL keyword to the .CTL file, when this command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EW will show special/hidden files in the archive-list, at the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Ultra-Compressor supports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EMPREMOVE keyword to the .CTL file, when this command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EW totally remove the TEMPPATH directory including all it's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VIEW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the help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EW V4.4 (15-Jan-1994) BUG-FIX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re was a terrible bug in V4.3 which caused a error 7 or 14 f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 at all, AVIEW allocated too much memory then needed, about 3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s to much, this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EW V4.3 (08-Jan-1994) OFFIC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full support for HYPER (.HY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full support for Squeeze (.SQZ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wrote the AVIEWNC.EXE and AVIEWNC4.EXE installation utilities, they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 correctly, they are also updated to support HYPER and Squee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mized mouse-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mized sort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mized file-listing routines, scrolling/selecting is now 250%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mized archive-read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standard version of AVIEW now uses about 25 KB lesser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overlayed version of AVIEW now uses about 48 KB lesser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 archivers are case-sensitive on file-names, AVIEW convert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s to upper-case, now AVIEW uses the original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asking for an extract-path, AVIEW now uses as defa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now specify wildcards in a filename on the command-line, A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use the wildcards as filter for the file-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now use a filter in the file-selector (F4), you ca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ilter to show for example only *.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now specify only a drive as extract-path, the acti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at drive will be taken as extract-path (fix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sc/Descending sorting function (CTRL-F1) now works correctly (fix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ort-options to the file-selector for sorting on filename,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/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CTRL-F keys for sorting to the file-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FSSORT command to the .CTL file for defining the default sor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-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/C&lt;Ctl-File&gt; parameter, now you can define the CTL-File to us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AVIEW file.ext /CC:\NORTON\AVIEW2.CT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detection when AVIEW is already running, AVIEW can not be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AVIEW dos-shell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selecting drive A: or B: in the file-selector, AVIEW now firs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is a readable diskett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ome minor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manu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help-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EW V4.2 (14-Dec-1993) OFFIC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re are now two flavors of AVIEW, a standard executable,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layed one, the overlayed one is especially designed to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6/486 machines with EMS, XMS or/and UMB's, the overlay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about 64 KB lesser conventional memory then the standard-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complete new help-system, with hyper-help styl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parameters /NE, /NU and /NX to tell AVIEW not to swap to EMS, U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X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parameters /A and /D for ascending/descending s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parameters /SC, /SD, /SE, /SM, /SN, /SO, /SR and /SU for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to sor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parameter /NP to tell AVIEW to not extract any path-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parameter /NV to tell AVIEW to not check for any vir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NOEMS, NOUMB and NOXMS commands to AVIEW.CTL to tell AVIEW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wap to EMS, UMB or X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WAPPATH command to AVIEW.CTL for defining th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EW must write it's swapfile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NOPATHS command to AVIEW.CTL to tell AVIEW not to extrac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-information from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wrote all swap-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sorting/rereading of the archive-list now only happen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 h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LT-F2 key for extracting to EXTRACTPATH without the path-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ome small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EW V4.1 (18-Nov-1993) OFFIC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otally rewrote the routines for manipulating files, now AVIEW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ly on network-based files (sha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nhanced the error-messages for the archivers, when an archiver giv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, AVIEW will now explain what the error means instead of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rror-level returned by the arch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wrote all the sorting-routines, sorting is done faster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there was not enough memory, the sort-routines would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error, this is fixed, the sort-routines now check memor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file-selector now sorts the file-listing correctly on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some colours to represent the colours used in the Norton Comma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the /N parameter, and the NOSWAP option in the AVIEW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he default virus-scanner in AVIEW.CTL from McaFee's scann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underbyte scanner which consume MUCH lesser memory and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ome spelling mista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wrote some AVIEW-Routines to optimize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ome memory-usage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lots of minor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EW V4.0 (10-Oct-1993) OFFIC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is will be the last release of AVIEW for now, i'm now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trate for a couple of months on some other projects, this mean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will not fix any bugs when found or add 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/fixes in V4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LPT3, COM3 and COM4 for file printing, printing goes now via DOS/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ximum number of files per archive is now 102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ximum number of files in file-selector now is 1536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e-sizes now only are shortened to MB/GB only when great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999999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file-sizes are shortend, now tenths of MB/GB are also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stead of MB/GB now only M/G is added to shortend file-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HIFT-F7 for creating a new file to add to archive, you ca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ditor for creating a new file (Default is FILE_ID.DIZ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lightly faster s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lightly faster archive-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converting went wrong, original archive was deleted, this is fix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archive list is now only re-readed when resorting the list o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 has been changed, this means instant access to the archiv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a file-view (F3), list-layout (ALT-L) change or switching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or ega/vga lines (ALT-F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viewing the root-dir in the file-selector, the double point (..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the previous directory was shown, this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ing of archives is now only done when the file/archive to updat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changed after an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reating an unpack-directory in the current directory now also works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a directory-name without path when pressing SHIFT-F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hadows to popup-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ight mouse-button now acts as a (de)select key, like in Norton Comma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DATEFORMAT parameter to .CTL file for defining the file-date-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aster scrolling in archive-list and file-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ome mouse-button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the temppath does not exist, AVIEW will now try to crea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the extractpath (both default and entered), does not exist, AVIE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try to crea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 minor cosmetic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EW V3.51 (05-Oct-1993) BUG-FIX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is release fixes the bug which occurrs after a file view/edit, A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ed with an error (Trying to remove current directory), n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a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EW V3.5 (05-Oct-1993) OFFIC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CONVERT option (F5) is now fully operational (at last!)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virus-scanner is defined, AVIEW will use the scanner between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heck for viru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print-option, press SHIFT-F9 on a file and the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cted from the archive and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rought back the maximum number of viewers/ediors to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VIEW now does a beter check on errors after unpacking fil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ing/viewing/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an error was detected after a view or edit, AVIEW return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 error instead of a view/edit error, this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 some situations the file-selector would show some files more then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list, this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DOS-Functions are now correclty monitored for any errors, so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EW created/deletes/moves files/directorys and an error occurres, A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detects it correctly and will give a full error-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mpory directorys now are now completly erased when not needed any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files and subdirectorys in the tempory directory and the temp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itself are completly deleted when not needed anymore by A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delete function in the file-selector now also removes directory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t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cause the tempory directorys are erased entirly,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command in the AVIEW.CTL file is no longer need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is removed from A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LT-F3 function key for viewing files, same as F3 but now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the viewer you want to use from the viewer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LT-F4 function key for editing files, same as F4 but now you c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the editor you want to use from the editor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times AVIEW would not switch correctly back to text-mode af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al viewer was used, now it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-E parameter as default to the ARJ Updat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peeded up som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help-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EW V3.4 (26-Sep-1993) OFFIC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VIEW now uses memory in a different way, i tried to squeeze as much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vailble memory, this resulted that in combination with NC V4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EW, only 570 KB of free memory is needed instead of 610 KB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us-scanner (McaFee) will not work because the scanner will ne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0 KB free memory and we simply don't have it under NC V4.0 (wh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arn BUG be fixed by symantec?, simply SWAP out of memor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ing a viewer, cannot be a hard thing to do, it also happen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ditor is execu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underbyte scanner will work okay because of lesser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VIEW will shrink the allocation of the file-selector and archive lis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enough memory is availble, when a directory or archive contain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then AVIEW can fit in memory, AVIEW will say so and only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which do fit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ximum number of viewers is now 3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ximum number of files in archive is now 5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ximum number of files in file-selector is now 1536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the bug with selection-bar at startup when an archive only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w up to 32 editors can be defined for files like the vie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sizes of files are bigger then a mega-byte or gigabyte, AVIE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add MB or GB and will divide the size by 1 MB or GB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File-selector-list is now sorted on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aster sorting (about 350%), the archive-list is now sorted when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-info from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key CTRL-F1 for switching between ascending/descending s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key CTRL-F2 for extracting to curren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key CTRL-F3 for sorting on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key CTRL-F4 for sorting on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key CTRL-F5 for sorting on original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key CTRL-F6 for sorting on compressed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key CTRL-F7 for sorting on rat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key CTRL-F8 for sorting on date/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key CTRL-F9 for sorting on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key CTRL-F10 for uns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key ALT-F9 for EGA/VGA lines toggle (like N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bug with 35 lines on screen under EGA, an error 5 occurr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EW would switch to 43 line mode in VGA,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UNSORTED option to SORT in the AVIEW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ing SHIFT/CTRL or ALT function-keys with mouse work now correctly, A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default to unshifted function keys when you pressed down SHIFT/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LT and clicked on a function-key,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ome minor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help-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EW V3.3 (11-Sep-1993) OFFIC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peeded up some sort-routines, about 5-15%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peeded up the fast-keys routines in the menu's en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peeded up building-up the file-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rchives are now readed faster, an archive was opened/closed several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scanning for information, this now only happens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selection-bar in the file-selector is now 'sticky', when going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rectory-tree, the file-selector will place the selection-bar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you came from instead at the top of the file-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fter selection a file from the file-selector and returning after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ile, the selection-bar is placed on the file instead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-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NOSWAP parameter to .CTL file for forcing AVIEW not to swap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of memory when executing an external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LTERNATELAYOUT parameter to .CTL file for selecting an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-list-layout in the archive-file-list as the default, this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yout shows less information but shows the full path of each fil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also be toggles in AVIEW with ALT-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/N parameter for forcing AVIEW not to swap itself out of memor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ing an external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no toggle between two kinds of list-layouts in the archive-l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ALT-L to tog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 typo in the sample AVIEW.CTL file, the command for dele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a ZIP-File used the parameter d instead of -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help-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EW V3.2 (04-Sep-1993) OFFIC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ell after lots of debugging AVIEW will now work correctly under NC V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few...), AVIEW now doesn't use any fixed size memory-allocation sche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more, but instead it looks how many memory is free and will 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-allocation to fit the free-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error 9 is fixed, the .CTL file-reading routine contained a bu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an incorrec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the startup-banner of AVIEW for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the paths of the filenames in the archive-list, now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-names are shown, when extracting the path-info will st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compression-ratio information to the archive-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CRC information to the archive-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the SORT command is NOT used in the .CTL file, AVIEW will NOT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chive-list, this will speed-up AVIEW on large archives dra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UNSORT and RATIO sort to the sort-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RATIO keyword to the SORT command in the 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an error occurres AVIEW will now give full information 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-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n extra check for the TEMPPATH directory, when the directory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(ramdrive not active or something like that), the root-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rive AVIEW is started from is used, AVIEW uses this directory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s and response-file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peeded up lots of routines, AVIEW operates 20% faster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ome minor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EW V3.1a (29-Aug-1993) BUG-FIX RELEASE (Not really a bug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ell, under Norton Commander V4.0, AVIEW didn't got any enough memor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it with F3, when the view option in NC V4.0 is used, NC sta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, all 384 KB, this leaves not enough memory for AVIEW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external utilitys (ARJ, SCANNER etc.), or even in some ca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 AVIEW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EW swappes itself out when executing an external utility (it always di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ving only 2 KB of AVIEW in memory for swapping back, this still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ough, several users reported error 5, 7 and 9, which all ar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s, so i optimized AVIEW a lot, and made the code compacter, V3.1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under NC V4.0 when you use the view (F3) function, the only problem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overed was that the virus-scanner cannot be run, (SCAN from McaF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s about 390 KB fre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ve tested AVIEW with NC V3.0 and that combination works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ll need about 600 KB free memory to run NC V4.0 and AVIEW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any errors (if you use F3 to startup AVIE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solution: (not a nice one), install AVIEW.EXE as external EDI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F4 (or ALT-F4) to startup AVIEW, NC V4.0 will swap and enou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availble, i think this is a major BUG in NC V4.0, the view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ly thing NC V4.0 will not swap for, maybe this is configurable?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dn't find something in the docs so i don't think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some-one has any suggestions for resolving this problem, please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, i'm reachable on my BBS or CompuServe: Chris Buijs, 100117,324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EW V3.1 (28-Aug-1993) OFFIC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parameters to AVIEW, /? for help, /M for monochrome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25, /35, /40, /43 and /50 for number of lines per screen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started in the file-selector (startup AVIEW without parame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with a drive or path, thus no filename), the file-selector will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shell, so when finished viewing a selected file, you'll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-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more information to the file-selector, now the size, date,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utes of a file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t the top of the file-selector now the current directory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file-selector now also has his own function-key-bar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now tag/untag directory/file entrys in the file-selector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INS or SPACE for tagging/untagging per file, or the gray +, gra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gray * for wilcard ta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now enter a new drive and/or directory in the file-selector with F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now rename files/directorys in the file-selector with F6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now create directories in the file-selector with F7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now delete files in the file-selector with F8 or 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now do a DOS-Shell from the file-selector with F9 or ALT-J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SORT option in the AVIEW.CTL file was ignored by AVIEW, it now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maximum number of files in an archive is raised from 256 to 38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maximum number of files in the file-selector is raised from 512 to 1536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maximum number of viewers is raised from 16 to 6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drive-space check before extracting files didn't work correcltly,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VIEW aborted some times with an error 14 at start-up,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errors that occurred when files in an archive contained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files in an archive included the tempory-path from AVIEW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 errors didn't gave a beep, now it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VIEW now uses maximum compression on updated-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interface between AVIEW and the external archive-utilitys is now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ble, see the sample AVIEW.CTL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an error occurres with an external archiver utility, AVIEW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the return-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a filename in an archive contained a path, and ther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ward-slashes used (ZIP), and error occurred, this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writed lots of archive-routines, they are now more compact and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RC support with PKPAK/PKUNPAK instead of PAK, PAK is still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K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BACKUP command to RAFT.CTL for identifing backup-files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ditor used in the edit-function, these backup-files are dele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dit/update now, so you can now also use editors which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-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CREENMODE command to RAFT.CTL for defining number of lines p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 EGA and VGA adapters, AVIEW now detects when the screen has more then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and will automatically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VIEW detects SFX files faster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VIEW reads the contents of archives faster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files are opened share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leaned u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help-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ome bugs in the user-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ome mouse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ter memory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mized some archiv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mized the file/directory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the 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EW V3.0 (23-Aug-1993) OFFIC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after a crash i lost some bits of the source code of AVIEW, so i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day to rewrite the darn thing, after struggling with the code i di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of things, i rewrote totally the user-interface and the archiv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, they are blazing fast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hings are new/changed since V2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VIEW now recognize ARC, PAK, LZH, ZIP, ZOO and ARJ files by look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s of the file, also LZH, ZIP and ARJ self-extracting fi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be manipulated, strange file-extensions are not a problem anymore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 Archive can have now any file-extension, AVIEW will determine wha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rchive it is by looking into the internals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verything operates faster, the archive routines are speeded up dra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mouse-support, you can now use AVIEW with a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w you can define up to 16 viewers to use for viewing files from an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handy for backups of pictures or documents (i use it myself :-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NOMOUSE command to AVIEW.CTL, with this parameter you can force A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gnore a mouse when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ORT command to AVIEW.CTL, with this parameter you can tell AVIEW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ort the file-list a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temppath is now used for creating tempory directorys in, the temp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now be a any directory, only the tempory directorys in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AVIEW now is started without any parameters, or only with a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ile-selector will be poped up, with this file-selector you ca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ile from any drive and/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nchanced the sort-option, more sort-keys and you can sort a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desce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syntax of some commands in the .CTL file are changed, for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ys (VIEWER, EDITOR and SCANNER) you can now use a %F variable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ll path+filename off the file under the cursor-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CANNERPARM in the .CTL file is gone, not needed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ome keys, and some keys work differ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n ADD function to add file(s) to the archive, press F7 to acti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fast-keys to the menu's/file-list, jump to an entry by simpl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charachter of the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VIEWNC.EXE utility for easy installation into Norton Comm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 prior to V4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VIEWNC4.EXE utility for easy installation into Norton Commander V4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eration of archives-in-archives is now much faster/beter, up to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s can be stacked in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operations will work now also on archive-in-archive, some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or versions would only allow to update the head-archive, now all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manipulated up to 16 d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 for PKPAK and PKUNPAK has been removed, for ARC files now the P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 cosmetic changes (it is a rewri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 a input-box you can now press F2 for a file-selector, when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, the full drive+path+filename is inserted into the input-box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select or edi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 problems are fixed automatically because of the re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the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EW V3.0 (22-Aug-1993) PRE-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aaarrrgghh!!, the wrong executable was packed in this package, DO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!, it doens't work good at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EW V2.0 (31-Jan-19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efore extraction AVIEW now asks if you want to expand/create director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included in an archive, you can now extract all files to one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the files that were originally in a subdirectory when pa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editing a file and NO was answered on the question to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, AVIEW reported an incorrect error (Edited file cannnot be fou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you convert an archive, AVIEW asks after converting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the old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using Shift-F2, and only a drive was given as extraction-pa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occurred, this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rive-space is checked now before extraction and conve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some routines that were used dou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ome minor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the manual, some cosmetic changes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EW V1.95 (20-Jan-1993) BUG-FIX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re was a serious bug in V1.9 when no EMS/XMS could be used for swap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wapper didn't opened a swapfile before swapping which result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, this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dified some colours so that it looks more like a norton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dified some messages, now the appear in message-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EW V1.9 (17-Jan-19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 about the quick update, there were several things that could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jiff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ptimized some menu/input and messag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the swapper and fixed some small bugs in the file-swa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ort option (F6), now you can sort the listing on filename,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, default is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grey '+' and '-' keys now remember the last select/deselection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converting from ARC files, PKUNPAK was called for every file, n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es in one pass (PKUNPAK is called once for all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position of the selection-bar in the list isn't resetted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anymore, the position is restored after an operation (Viewing/Editing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ing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umber and size of tagged files are now shown in upper status-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w you can use the current-path as extraction-path, just enter NO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RJ files with security-envelopes are now also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no EMS, XMS or disk-file could be used for swapping, a normal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perfomed without swapping, former AVIEW would exited with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a swapfile is used by the swapper, it is now put on the driv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PATH instead of 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EW V1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 bug when AVIEW wanted to view an archive in the root-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sk, the message 'File not found' appeared, FIX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swapping between drives when unarchiving or converting, AVIEW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got to which drive to return after the operation,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File not found' or 'Path not found' appeared, FIX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w you can only define a drive (e.d. C: or D: etc.) as temppath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is added automatically, the root-directory is not used any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drive of the temp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bug with ZOO extractor, wrong parameter was used, only 'x'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stead of '-e', FIX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you pressed ESC after choosing the convert-option (F5)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access denied' would occurr in some situations, FIX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RJ, LZH and ZIP Self-extracting archives can now also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lots of bugs in the EMS/XMS/Disk swapper, and made it faster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NOCOLOR command to AVIEW.CTL, handy for users with a LCD-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ome minor (cosmetic)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mized some file-routines, AVIEW executes faster now (about 5 %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file TODO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EW V1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only a file-name was given as parameter, the viewer and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dn't find the file you specified to view/edit, this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delete-function now also works on ZIP and ARC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tempory-directory AVIEW uses can now be freely defined,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EW would create one on the actual drive, this was not very h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sing AVIEW on a floppy-drive, the tempory-director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 in the AVIEW.CTL file with the TEMPPAT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fter a dos-shell, AVIEW returns to the directory before the dos-sh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xes the problems occurring after a dos-shell (lots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dn't 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path+filename in the upper-leftcorner of the screen is now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ncated like the path+filenames of the archive when it gets to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RJ and ZIP now uses maximum compression when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VIEW now trys to swap to EMS, XMS or DISK before any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d or before a dos-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return-codes of the archivers and virus-scanner are now che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 message is displayed when something went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the extraction-path does not exist it is crea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Convert-option, now you can convert archives between ARC, ARJ, LZ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K, ZIP and ZOO with function-key F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mized lots of routines and fixed some minor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EW V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screen-layout, the colomn with the ratio and CRC are gone,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ll path (when availble in an archive) and filename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Shift-F2 (unpack) is pressed, AVIEW will always ask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ction-path before unp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bug when using the wildcard (de)selection (grey + and -),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didn't had any extension, it couldn't be (de)select with the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e)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default viewer is now WPVIEW instead of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ained some speed after optimis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ome minor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EW V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name of archive from AVIEWnn.ARJ to NCAVnn.ARJ, there w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utility called AVIEW with a higher version-number, so My AVIEW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 from lots of BBSes because the sysops thought it was a ol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.LHA and .SDN file recognition, now these files are also se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a virus-scanner, now you can define a virus-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AVIEW.CTL file, this scanner wil be used on files unpac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npack (F2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CANNER keyword to AVIEW.CTL for defining virus-sc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CANNERPARM keryword to AVIEW.CTL for defining parame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irus-sc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function-keys F6 (tag) and F7 (unta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wildcard selection/deselection, press the grey + for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on, press the grey - for wildcard de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y mistake the error-capture routine was switched off, this would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illigal error-messages in some cases, this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ome minor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EW V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ver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EW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n edit-function (F4), when a file is edited, and you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o AVIEW, the file in the archive is updated with th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, before updating, AVIEW prompts you with a yes/no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control-file, AVIEW.CTL, must be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EW.EXE, you can define your own viewer, editor and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ction-path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mized some memory-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ome minor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the doc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EW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 huge memory-bug, when an archive was viewed with lots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error 14 would occurr, this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mory-limits weren't checked, this sometimes resulted in a 'hang'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fixed, all limits 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ultiple file-extraction (tagged file) from ARC file works now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version 1.0 and 1.1 AVIEW only allowed one file to be extra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full error-handling an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delete-function (F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mized som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EW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standing on the last entry in the file-list and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arrow-down, a strange jumping of the list occurred, this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w you can use all the cursor-keys (Home, End, Pgup, Pgdn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filelist is now s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w all archives unpack into the extraction-path you give,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rchive was unpacked into the current directory, this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mize som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EW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itial relea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