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PFILE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this one and not the oth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knows more then two errorlevels, in fact it knowns 25 errorlev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e added ones, which will be explai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look at the helpscreen which apears when you give the comman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arame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FILEs compares files and returns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OMPFILE &lt;file1&gt; {&lt;file2&gt;|&lt;path2&gt;}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&lt;path2&gt; must end with either ':' or '\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0 Normal 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1 General error : open-error of &lt;fi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2 General error : open-error of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4 &lt;File1&gt; larg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8 &lt;File1&gt; small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16 &lt;File1&gt; new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32 &lt;File1&gt; old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64 &lt;File1&gt; has an other CRC32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8 &lt;File1&gt; is identical to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V[erbose] To create a human understandable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A[SCII]   To display the differences i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H[EX]     To display the differences in a hexagonal m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S[kip]    To skip the size-check, errorlevel 3 and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here to say about... just look a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results could you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s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oftware generates an errorlevel just as it say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-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RRORLEVEL 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</w:t>
        <w:tab/>
        <w:t xml:space="preserve">  General error : open-error of &lt;fil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</w:t>
        <w:tab/>
        <w:t xml:space="preserve">  General error : open-error of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</w:t>
        <w:tab/>
        <w:t xml:space="preserve">  &lt;File1&gt; larg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</w:t>
        <w:tab/>
        <w:t xml:space="preserve">  &lt;File1&gt; small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6</w:t>
        <w:tab/>
        <w:t xml:space="preserve">  &lt;File1&gt; new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2</w:t>
        <w:tab/>
        <w:t xml:space="preserve">  &lt;File1&gt; older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64</w:t>
        <w:tab/>
        <w:t xml:space="preserve">  &lt;File1&gt; has an other CRC32 then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128</w:t>
        <w:tab/>
        <w:t xml:space="preserve">  &lt;File1&gt; is identical to &lt;fil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no other options or option /S (SkipSizeChec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in screen why and which errorlevel in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n combination with the options /H (HEX) or /A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l differences pass b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e alse the accumulated errorlevels buil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A (ASCII) output: row col file1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file2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 (Hex) output: offset file1-byte file1-char file2-byte file2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utput can be hugde so it is nice to know that the outp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redirected into a file or towards any other device with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pe '&gt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S (Skip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or without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ip the check on filesize (errorlevels 4 and 8) an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pectivicaly the time- and contens-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A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the option 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with be generated, however, the errorlev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of all possi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the option 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will be generated, after which de different row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These different rows are written in two row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w colomn file1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2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trings start at the first different colom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will be no check on any other difference in these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H (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out the option 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errorlevel with be generated, however, the errorleve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mmation of all possibl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ith the option /V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header will be generated, after which de different by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. These different bytes are written in two colom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fset</w:t>
        <w:tab/>
        <w:t xml:space="preserve">     file1-byte = file1-char</w:t>
        <w:tab/>
        <w:t xml:space="preserve">  file2-byte = file2-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heck is bite-wise, so even an textfile will show he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hich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the next 5 files to explain thi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1: &lt;BOF&gt;test 1&lt;EOF&gt; @ 25-12-94 18: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2: &lt;BOF&gt;test 2&lt;EOF&gt; @ 25-12-94 18: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3: &lt;BOF&gt;test1&lt;EOF&gt;</w:t>
        <w:tab/>
        <w:t>@ 25-12-94 18:17: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4: &lt;BOF&gt;test 2&lt;EOF&gt; @ 25-12-94 18:17:1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5: &lt;BOF&gt;test2&lt;EOF&gt;</w:t>
        <w:tab/>
        <w:t>@ 25-12-94 18:17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V is equal for non options or the /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is equal to the /A or the /H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 is equal to the /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 is not given at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 is given at 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is optional. I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V A S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----- 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- - - No command is given, a helpscreen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* * * &lt;file1&gt; does not exist or pat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* * * &lt;file2&gt; does not exist or pat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* - - &lt;file1&gt; is larger</w:t>
        <w:tab/>
        <w:tab/>
        <w:tab/>
        <w:tab/>
        <w:t xml:space="preserve">     then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* - - &lt;file1&gt; is smaller</w:t>
        <w:tab/>
        <w:tab/>
        <w:tab/>
        <w:tab/>
        <w:t xml:space="preserve">     then &lt;file1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  * - * &lt;file1&gt; is</w:t>
        <w:tab/>
        <w:tab/>
        <w:t xml:space="preserve">    newer</w:t>
        <w:tab/>
        <w:tab/>
        <w:t xml:space="preserve">     then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2   * - * &lt;file1&gt; is</w:t>
        <w:tab/>
        <w:tab/>
        <w:t xml:space="preserve">    older</w:t>
        <w:tab/>
        <w:tab/>
        <w:t xml:space="preserve">     then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64   * - * &lt;file1&gt; has </w:t>
        <w:tab/>
        <w:tab/>
        <w:tab/>
        <w:t>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8   * + - &lt;file1&gt; is larger</w:t>
        <w:tab/>
        <w:t xml:space="preserve">  &amp; same date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2   * + - &lt;file1&gt; is smaller</w:t>
        <w:tab/>
        <w:t xml:space="preserve">  &amp; same date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0   * + * &lt;file1&gt; is [same size &amp;] newer   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4   * + - &lt;file1&gt; is larger</w:t>
        <w:tab/>
        <w:t xml:space="preserve">  &amp;  newer   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8   * + - &lt;file1&gt; is smaller</w:t>
        <w:tab/>
        <w:t xml:space="preserve">  &amp;  newer   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6   * + * &lt;file1&gt; is [same size &amp;] older   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  * + - &lt;file1&gt; is larger</w:t>
        <w:tab/>
        <w:t xml:space="preserve">  &amp;  older   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   * + - &lt;file1&gt; is smaller</w:t>
        <w:tab/>
        <w:t xml:space="preserve">  &amp;  older    &amp; not same CRC32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28   * - * &lt;file1&gt; has </w:t>
        <w:tab/>
        <w:tab/>
        <w:tab/>
        <w:t>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   * + - &lt;file1&gt; is larger</w:t>
        <w:tab/>
        <w:t xml:space="preserve">  &amp; same date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6   * + - &lt;file1&gt; is smaller</w:t>
        <w:tab/>
        <w:t xml:space="preserve">  &amp; same date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   * + * &lt;file1&gt; is [same size &amp;] newer   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   * + - &lt;file1&gt; is larger</w:t>
        <w:tab/>
        <w:t xml:space="preserve">  &amp;  newer   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52   * + - &lt;file1&gt; is smaller</w:t>
        <w:tab/>
        <w:t xml:space="preserve">  &amp;  newer   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0   * + * &lt;file1&gt; is [same size &amp;] older   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4   * + - &lt;file1&gt; is larger</w:t>
        <w:tab/>
        <w:t xml:space="preserve">  &amp;  older   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   * + - &lt;file1&gt; is smaller</w:t>
        <w:tab/>
        <w:t xml:space="preserve">  &amp;  older    &amp; same CRC32     as &lt;file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soft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conversion software I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tpa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' == ARJ' go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' == arj' go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' == LZH' go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%2' == lzh' goto 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: [zip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zh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lzh /s %1.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arj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arj /s %1.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zi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zip /s %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zh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lzh /s %1.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zi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zip /s %1.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arj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arj /s 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: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zip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zip /s %1.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arj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arj /s %1.%2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zh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j /tlzh /s %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%1.zip %1.lzh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no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%1.zip %1.ar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goto not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%1.lzh %1.ar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del %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if not errorlevel 8 del %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%1.zip %1.arj /V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del %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if not errorlevel 8 del 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t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%1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%1.zip %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8 del %1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if not errorlevel 8 del %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:ein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imply use the size difference in this sample. This was its initi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 use it also to test if the network is still on-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autoexec.bat c:\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4 goto 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1 goto n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!!!!!!!!!!! NO NETWERK ACTIVE 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g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cho Netwerk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ample an errorlevel 1 will be created if the path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use NET LOGIN I: \\ etc, it beeps. Besides, when I use the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thin a multitasker, the system will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final example I use it to update the files from 1 RA2-system to a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2-system via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hdr\fdb1.hdr r:\filebase\hdr\fdb112.hdr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hdr\fdb1.hdr r:\filebase\hdr\fdb112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idx\fdb1.idx r:\filebase\idx\fdb112.idx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idx\fdb1.idx r:\filebase\idx\fdb112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txt\fdb1.txt r:\filebase\txt\fdb112.txt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txt\fdb1.txt r:\filebase\txt\fdb112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hdr\fdb2.hdr r:\filebase\hdr\fdb94.hdr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hdr\fdb2.hdr r:\filebase\hdr\fdb94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idx\fdb2.idx r:\filebase\idx\fdb94.idx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idx\fdb2.idx r:\filebase\idx\fdb94.id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txt\fdb2.txt r:\filebase\txt\fdb94.txt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txt\fdb2.txt r:\filebase\txt\fdb94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hdr\fdb3.hdr r:\filebase\hdr\fdb110.hdr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hdr\fdb3.hdr r:\filebase\hdr\fdb110.hd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file i:\ra\filebase\idx\fdb3.idx r:\filebase\idx\fdb110.idx /S /H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64 if not errorlevel 128 copy i:\ra\filebase\idx\fdb3.idx r:\filebase\idx\fdb110.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, it is a very large batch, so I eliminate 120 other row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is identical (CRC32-check) but the file is updated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cop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above 128 are used for files which data-contens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are all above 64 for a /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skip the size-check, to activate the time-check. However it ha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ndend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n, what a lot of text, what does it cost m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ucky. You may use this tool free of any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I like to see more batch examples of how you use this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 via echomail areas: ENET.SYSOP, SHAREWRE, RA_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rmal via netmail: FidoNet address: 2:280/80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RAnet   address: 73:7310/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