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Be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he data transfer rate of your CD ROM drive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usage levels. When being run, it creates an file named CDBENCH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insert a CD ROM in your drive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ENCH   &lt;NameOfAFileOnYourCD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must include the CD ROM drive letter. Do no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working directory is on a write protected volum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DBENCH.TXT is created in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possible influence of an on-drive cach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hould be at least 5 MB big. To get comparable resul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ache programs (e.g. SMARTDRV) from the syst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ENCH has been written using the WATCOM compiler (V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4/GW extender (V1.97 professional). It simulates an CPU u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from your CD ROM drive. This is done by using the tim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reprogramm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l this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'm writing software for playback of fullsize videos on the PC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use something like Windows, I've to develop everyth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I've noticed that different CD ROM drives behave very different 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en concurrently a different process (yes, yes) is being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timize this routine, I would like to ask as many peo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and mail the file CDBENCH.TXT to me. My e-mail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hoffi@rz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eople are interested, I could also publish the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Hoffes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i@rz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