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o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Screens is a TSR that can copy the text from the primary mon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ary monitor. Color &lt;==&gt; Mono. It takes only 288 residen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ot of capability for 288 resident bytes. 2SCRNS is wort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wo screens, then you need 2SC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2SCRNS, then maybe you should go out and get a second mo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system. The Mono board and Monitor can cost less that $1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incredible. Who needs paper, just copy it to the seco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SCRNS [Periodic update [Freez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eriodi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a count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number of ticks between monit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value of 0 indicates that the monitor is to updated on requ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change the periodic frequency, rerun 2SCRNS with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efault periodic update is 0 - no periodic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on-zero (numeric) value causes the monitor to be frozen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is issued. This is good to load 2SCRNS into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update feature, yet automatic updates will not commen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orce a monit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efault is for the periodic update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 copy the screen to the inactive monitor press the SysRq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nable the periodic updates (if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 clear the screen on the inactive monitor press Ctrl-Sys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able the periodic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 pause the periodic updates on the inactive monitor press Scroll-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ft the pause, press Scroll-Lo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woScreens figures out what screen is primary and copies the fir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o the o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woScreens is Copyright (C) 1991 1992, Keith E. Rob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is program is free, and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ust admit. This program is not entirely free. It is a sales plu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 Toolkit. Obs Toolkit is a DOS utility Toolkit for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level of quality as 2SCRNS, Obs Toolkit delivers.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you will find a better DIR command; a quick change CD; 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files or directories; an environment editor; a tree with 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ias generator; a command and file finder; a superb type comman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 There are easily more that 100 commands, most of which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ge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Obs Toolkit where you get your software. Make sure that the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wn. If they can't get it for you then contact Contrails, Inc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5) 733-1805. They will definetly be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Added the ability to clear the inactive screen (Ctrl-Sys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Added 2SCRNS update of itself (Change periodic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Added the periodic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th E. Ro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71121,2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