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ensorsh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writers enjoyed great prestige in both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and the Soviet Union because of literature's uniqu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ounding board for deeper political and social iss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imir Lenin believed that literature and ar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ed for ideological and political as well a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As a result, the party rapidly establish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print and electronic media, book publis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ookstores and libraries, and it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lished newspapers and periodicals at w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st Party ideology influenced the creati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ment of artistic inspiration.  The party,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as the artist's Muse.  In 1932 the party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ist realism as the only acceptable aesthetic --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 by the degree to which a work contributed to 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ism among the masses.  The Union of Writers was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year to harness writers to the Marxist-Leninist c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komizdat (State Committee for Publishing Houses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, and the Book Trade), in conjunction with the Un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iat, made all publishing decisions; the ve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 became a hidden censorship mechanism.  Glavlit (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for Literary and Publishing Affairs),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2, was responsible for censorship, which came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process.  The party's guidance had already aff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ong before the manuscript reached the censor's p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censorship system was thus more pervasive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ars or of most other recent dictator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hail Gorbachev needed to enlist the support of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urnalists to promote his reforms.  He did so by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olicy of glasnost' in 1986, challenging the found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ship by undermining the authority of the Union of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which works were appropriate for pub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from the Union were required to place works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market and to allow these works to be judg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er preferences, thereby removing the barri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and reader and marking the beginning of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party cens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s, all of whose works are designated for remova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f the Plenipotentiary Council of People's Commissa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and the Plenipotentiary Council of Ministers of the USS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 of military and state secrets in the p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1938-19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 A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AMOV, Arkadii Mikhailovich  -  681  (party su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BAKH, Leopol'd Leonidovich  -  266  (literary critic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LOV, Nikolai Pavlovich (Glebov-Avilov, N.) (trad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OVITSKII, Iakov Lazarevich  -  266  (military-chem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ENKO, Aleksandr Fedorovich  -  683 (anti-relig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RKH, Raisa Moiseevna  -  73 (fi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AKOV, Nadyrbai  -  957 (party su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HENVAL'D, Aleksandr Iul'evich  -  241 (econom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ZAN, Vagram Martynovich  -  266 (artistic su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KSANDROVICH, Andrei Ivanovich  -  372 (po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SNIS, Iakov Ivanovich (Alksnis-Astrov)  -  171 (mili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'S COMMENTS:  The list contains more than 1,000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following the names bear no obvious cor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's specializ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