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rov Murder and Pu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 of Sergei Kirov on December 1, 1934, se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of events that culminated in the Great Terror of the 1930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ov was a full member of the ruling Politburo,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party apparatus, and an influentia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elite.  His concern for the welfare of the wo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and his skill as an orator had earned him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 Some party members had even approached him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osal that he take over as general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ubtful that Kirov represented an immediate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's predominance, but he did disagree with some of Sta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and Stalin had begun to doubt the loyalty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ingrad apparatus.  In need of a pretext for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purge, Stalin evidently decided that murdering Kiro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dient.  The murder was carried out by a young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eonid Nikolaev.  Recent evidence has indicated that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KVD planned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 then used the murder as an excuse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 laws against political crime and for cond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-hunt for alleged conspirators against Kirov. 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and-a-half years, millions of innocent party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arrested -- many of them for complicity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at supposedly lay behind the killing of Kirov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point of view, his murder was probably the cr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ecause it paved the way for the Great Terror. 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visited Leningrad again and directed one of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post-War purges against the city -- Russia's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GOR'EVA-KHATUNTSEV, Niki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.  Let me relate to you how I explained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Mikoian says the following:  On the most basic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Bukharin, has differences of opinion with the part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he stuck to his old positions.  This is untrue. 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stuck to my previous positions -- not on industr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collectivization, [and] not on village restruct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But with regards to stimuli in agriculture,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lear to me until the matter came round to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viet trade.  I consider the entire problem, as a who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fter the introduction of laws on Soviet trade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is problem, very important but not all-embracing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.  When this matter became pertinent to produc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illegible] and Sovi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TUNTSEV-VASIL'EVA, F-v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make one more remark.  Apparently Miko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How, then, are you not responsible, as you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] this whole "school" sits?  I do bea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But the question involves the degree of responsib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he quality of this responsibility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rontation [and cross-examination], I told Kag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responsible for the death of Tomskii because, in 1928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 not headed up groups of rightist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kii's fate might also have been different.  I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is fact.  Howev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degree and nature of this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transpired with these youth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number of years qualitatively and quantitativel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let's say, the responsibility of a person who ord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do something and that person carries out the ord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ifting responsibility from myself; more than anyone el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gravity of this responsibility.  However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measure of responsibility, the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, is absolutely specific in natu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ressed as I have expresse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 two people?  This is an obvious lie.  How could Kulikov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in answer to this absolutely and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question?  How could Sokol'nikov advance two ide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OICE:  Rozit, Slepkov, and others mention this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:  In what regard about this?  If one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" in this way, nothing at all is said: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udent is asked where Moscow is on the map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vers the whole map with the palm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Riutinskii platform.  It was presented by Ez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top-priority issues requiring delibe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derstandable from the point of view of constru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.  The Riutinskii platform (if you could prov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nection to it) would be a real treasure,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with the most crucial moments in the struggle with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ts concern with terror, and [illegible], etc.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vast number of pages of [material?] 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the Riutinskii platform.  Nonetheless, I fee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re to look closely at this matter which, after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mony.  Astrov testifies that the authors were Rykov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 Errio did not see; it is even there, they say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contact with Skrypnik (for a right-wing devi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linked to the positions of Skrypnik);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y say, that I stand for a democratic republic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t is known that I spoke about it, let's s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, and a whole series of other things.  I can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questions separately, since it would requir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I'll take only the fundame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say a few words about terror.  Comra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f membership in the party seems to me simply to be na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takes the terrorist point of view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of the party, then the question as to whether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member is a na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bsolutely no relationship with terror, not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thought.  When I hear these things, it seems to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oncerns other people; perhaps I am sitting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other person.  I do not understand how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such an accusation; to me thi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[and] I look on this as "a sheep looking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" [i.e., I feel totally lost in foreign territo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ERN:  These are not "new gates"--that'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:  To your way of thinking, perhaps they are 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but then I'm not a sheep either.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EVA-PRIGORNAIA, Petrak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:  You should not and do not have the right to 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is is a most crimin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 That which you have stated concerning the fa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nti-Sovie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FROM THE ROOM:  A counterrevolutionary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:  You must come around to our position.  Trotsk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ciples, Zinov'ev and Kamenev, at one time worked with Le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se people have negotiated an agreement with Hi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can we label such things as shocking?  Absolutely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 that has happened to these gentlemen,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, who have negotiated an agreement with Hitler, a s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SR, there is nothing surprising in human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to be proven and not [just] repli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 and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And anti-Soviet matters should not be enga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Let us call a recess,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