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March 19, 1922, from Lenin via Molotov to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tburo, outlining a brutal plan of action against the "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" clergy and their followers, who were de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decree to remove church valuables (pur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o be used to fund famine relief).  Lenin prop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and quick trial of the insurrectionists in Shuia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campaign to shoot a large number of the reactionary cl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rgeoisie and urged that removal of valu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t churches and monasteries be finish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Comrade Molotov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 For members of the Politb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Politburo (incl. Comrade Kal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mment directly on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ard to the occurrence at Shuia, which is already 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ussion by the Polituro, it is necessary right now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 decision about a general plan of action in the present cou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ubt that I will be able to attend the Politburo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rch 20th in person, I will set down my thoughts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at Shuia should be conn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that the Russian News Agency [ROST] recent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spapers but that was not for publication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that the Black Hundreds in Petrograd [Piter]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o defy the decree on the removal of property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urches.  If this fact is compared with what th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bout the attitude of the clergy to the decree on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urch property in addition to what we know about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of Patriarch Tikhon, then it becomes perfect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ack Hundreds clergy, headed by its leader,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ion is carrying out a plan at this very moment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eci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bvious that the most influential group of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clergy conceived this plan in secret meetings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cepted with sufficient resolution.  The events in Shuia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ifestation and actualization of this general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here our opponent is making a huge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y attempting to draw us into a decisive struggle now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hopeless and especially disadvantageous to hi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on the other hand, precisely at the present momen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exceptionally favorable, even unique,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an in 99 out of 100 chances utterly defeat 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e success and guarantee for ourselves the posi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or decades.  Now and only now, when people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 in famine-stricken areas, and hundreds, if not thousand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lie on the roads, we can (and therefore must) pur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church property with the most frenzied and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not hesitate to put down the least opposition. 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w, the vast majority of peasants will either be on ou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will not be in a position to support to any dec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is handful of Black Hundreds clergy and reactionary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bourgeoisie, who are willing and able to attempt to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viet decree with a policy of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pursue the removal of church property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ecessary in order to secure for ourselves a fun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million gold rubles (do not forget the immense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asteries and lauras).  Without this fund an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general, any economic build-up in particula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ding of soviet principles in Genoa especiall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inkable.  In order to get our hands on this fun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million gold rubles (and perhaps even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), we must do whatever is necessary.  But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s possible only now.  All consideration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we will fail to do this, for no other time, beside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famine, will give us such a mood among the general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sants that would ensure us the sympathy of this group, o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would ensure us the neutralization of this group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ctory in the struggle for the removal of church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questionably and completely will be on our 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lever writer on statecraft correctly said tha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realization of a well-known political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eries of brutal actions then it is necessary to do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nergetic manner and in the shortest time, becaus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will not tolerate the protracted use of brutal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in particular is further strengthened because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gainst a reactionary clergy will be politically im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ven extremely dangerous as a result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n which we in Russia, in all probability,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, or may find ourselves, after Genoa.  Now victor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ary clergy is assured us completely.  In addi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difficult for the major part of our foreign adver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Russian emigres abroad, i.e., the Socia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ies and the Milyukovites [Left Wing Cadet Party]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against us if we, precisely at this time, precisely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mine, suppress the reactionary clergy with utmost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thless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 come to the indisputable conclus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cisely now smash the Black Hundreds clerg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ly and ruthlessly and put down all resistance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ity that they will not forget it for several dec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mpaign itself for carrying out this plan I env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rade Kalinin should appear officially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sures taken--never and under no circumst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Trotsky write anything for the press or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fore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gram  already issued in the name of the Politb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temporary suspension of removals must not be resci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us because it gives our adversary the i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acillating, that he has succeeded in confusing us (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ry, of course, will quickly find out about this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 precisely because it is sec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 Shuia one of the most energetic, clear-he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members of the All-Russian Central Executiv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TsIK] or some other representative of the cent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is better than several), giving him verbal instruc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mbers of the Politburo.  The instruction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is, that in Shuia he must arrest more if possib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several dozen representatives of the local clergy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bourgeoisie, and the local bourgeoisie on suspicion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participation in the forcible resistance to the dec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TsIK on the removal of property of value from chu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completion of this task, he mus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 and personally deliver a report to the full 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buro or to two specially authorized members of the Politbu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is report, the Politburo will giv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o the judicial authorities, also verbal, that the tr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rectionists from Shuia, for opposing aid to the starving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out in utmost haste and should end not oth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ing of the very largest number of the most infl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of the Black Hundreds in Shuia, and, if possi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is city but even in Moscow and several other ecclesia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it is advisable for us not to touch Patri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on himself, even though he undoubtedly headed t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 of slave-holders.  Concerning him, the Stat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[GPU] must be given a secret direc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at this time all communications of this person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and their contents disclosed in all possible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Require Dzerzhinsky and Unshlikht personally to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tburo about this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arty congress arrange a secret meeting of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delegates to discuss this matter jointly with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of the GPU, the People's Commissariat of Justice [NKIu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volutionary Tribunal.  At this meeting pass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congress that the removal of property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rom the very richest lauras, monasteries, and chu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rried out with ruthless resolution, leaving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and in the very shortest time.  The grea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f the reactionary clergy and the rea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geoisie that we succeed in shooting on this occasion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"audience" must precisely now be taught a les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they will not dare to think about an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for several dec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ttend to the quickest and most successful carry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asures, there at the congress, i.e., at the secret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 a special commission, the participation of Comrade Tro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rade Kalinin being required, without giving any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ommission, with the purpose that the subordination to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erations would be provided for and carried out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commission but as an all-soviet and all-party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 those who are especially responsible from amo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to carry out these measures in the wealthiest lau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teries, and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, 1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quest that Comrade Molotov attempt to circ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the members of the Politburo by evening toda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pies) and ask them to return it to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ading it, with a succinct no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ach member of the Politburo agrees in principl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rouses any differences of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in the hand of Comrade Molot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greed.  However, I propose to extend the campaig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ubernias and cities, but to those where indee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possessions of value, accordingly concen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d attention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.  Molotov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copy: [illegi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has been transferred to the Lenin Institut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