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BIOGRAPHY OF MIKHAIL ANDREEVICH SUS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born in 1902 in the village of Shakhovskoe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alynskii uezd of the Saratovskaia guberniia (now the Pavlov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on, Kuibyshev oblast).  My father and mother were poor peas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an a small peasant farm and didn't even have their own ho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my father occasionally sought work as a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u, Arkhangel'sk).  Soon after the October Revolution,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arm work in the village completely, but my mother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continued to farm for a time.  Subsequently, my fath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orer (store-room keeper in a butter factory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'sk), as well as a leader in soviet work.  Whil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s), he died in 1930.  My 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ed from the party because of his drinking.  My mother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immediate family, I have a brother, Paul, not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who works as a bookkeeper in the Kuibyshev oblas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ere since I haven't corresponded with him since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930).  None of my relatives (in my immediate family)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rmy, was deprived of the right to vote, or went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1920 I lived in the village of Shakhovskoe and hel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n the farm, and sometimes in winter I worked in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nd on the Committee of Poor Peasants as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(my father was the chairman of the commit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19 I began in earnest to be interested in Bolshe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amphlets and politics.  At the beginning of 192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 Komsomol branch in my village and was its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ved the party at this time chiefly as a col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-appropriation system and as an organizer of aid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ants at the expense of rich peasants [kulaks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ll of 1931, by decision of the organization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Committee of the All-Union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sheviks) [TsK VKP(b)], I was sent to work at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Workers' and Peasants Inspection [NKRKI SSSR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ntrol Commission [TsKK] of the VKP(b), where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nior inspector until the beginning of 1934.  After the T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lished, I worked as a controller of the Commission of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til August 1936.  I took an active role in pa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period: in the culture and propagand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mmittee, the party organization, propagandist,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1933 and 1934 I worked with the Urals party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 the Chernigov oblast commission to purge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the leader of the inspec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ll of 1936, I was detailed by the TsK VKP(b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Institute of the Red Professorate (for the 2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I studied here for one year, after which I wa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K VKP(b) to Rostov as the head the Section for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dies [ORPO] of the Oblast Committee [Obkom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period of my stay in the party,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by the party in any way; I have never had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neral party lin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 FORM FOR PAR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Suslov   First name  Mikhail   Patronymic  Andreevic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der  male    2. Year/month of birth   January 1902   3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rth (use existing administrative divisions)    Kuibyshe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, Pavlovskii raion, village of Shakhovskoe   4. Na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   5. Social background: a) former so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tle) of parents   poor peasants   b) primary occu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prior to October Revolution    agriculture    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Revolution     father--in soviet industrial and part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1930; mother--homemaker, died in 1920   6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up to entering party    agriculture from youth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position   office worker   8. Party affiliation   me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P(b)   9. Which organization accepted you into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KP(b)   City regional committee of Moscow   10.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 March 1921  Party membership card no.   121962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mber of Komsomol from     February 1920   to       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memberships (which, where, how long)   no other membe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ere you formerly a member of the VKP(b)    no    14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opposition activities (which groups, when)  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Trade union membership, from what year  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overnment Agencies, from September 1920   16. Edu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nd special education:   Prechistenskii Worker's Fa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cow, Feb. 1921-July 1924, Graduated; Plekhanov Institut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Economy, Moscow, 1924-1928, Graduated, specialt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onomis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y and political education:    Institute of Economics,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on of Scientific Research Institutes of Social Sc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ANION], Moscow, Fall 1929-Mar. 1931, did not graduat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2nd year;  Economics Institute of the Red Profess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, Fall 1936-Oct. 1937, did not graduate, completed 3r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ducational degree (title)   do not have      18.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inventions     none       19. Have you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    no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