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tim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deep-seated mistrust and hostilit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 and the Western democracies, Nazi Germany's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viet Union in June 1941 created an instant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viets and the two greatest powers i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leaders had long called the "imperialist camp": 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ited States.  Three months after the inva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extended assistance to the Soviet Union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-Lease Act of March 1941.  Before September 1941,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nited States and the Soviet Union had been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hrough the Soviet Buying Commission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d-Lease was the most visible sign of wartime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nited States and the Soviet Union.  About $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in war matriel was sent to the Soviet Union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dditional assistance came from U.S. Russian War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rivate, nonprofit organization) and the Red Cross.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y percent of the aid reached the Soviet Un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 Gulf through Iran; the remainder went across the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ladivostok and across the North Atlantic to Murmansk.  L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e to the Soviet Union officially ended in September 19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Stalin never revealed to his own peopl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of Lend-Lease to their country's survival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the program at the 1945 Yalta Conference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nd-Lease is one of Franklin Roosevelt's most remark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achievements in the formation of the anti-Hitler alli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d-Lease matriel was welcomed by the Soviet Un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Roosevelt attached the highest priority to u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oviet Union in the war against Germany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d not prevent friction from develo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iet Union and the other members of the anti-Hitler alli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 Union was annoyed at what seemed to it to b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y the allies in opening a "second front" of the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against Germany.  As the war in the east 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of the Soviet Union, and despite the successful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s in Normandy in 1944, the earlier friction inten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rreconcilable differences about postwar aim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xis coalition.  Lend-Lease helped the Soviet Union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s out of its territory and Eastern Europ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ng the end of the war.  With Stalin's take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Europe, the wartime alliance ended, and the Col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verwritten, top of document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s fairly goo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rarity for the People's C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Affai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istribute to those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nd ciph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 Molotov   23 Sept.               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tem n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eptember 194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IRMAN OF THE STATE COMMITTEE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rade J. V. Sta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OPLE'S COMMISSAR OF FOREIGN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rade V. M. Molot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ending you a detailed testimonial of Wendell Wilki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your attention to the demagogic announcement by Wilkie o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, reported by the newspapers before his U.S. depar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kie deliberately demonstrates his anti-fascism beca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background and fears that he will be accused of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atriotism.  All of his pro-Soviet declarations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campaign message, since he hopes to ride a wave of sym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Soviet Union to the presidential elections in 1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.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