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arly Atta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s immediately following their accession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17, the Bolsheviks took measures to prevent challe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regime, beginning with eliminating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.  When the freely-elected Constituent Assemb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e primacy of the Bolshevik government, Vlad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 dissolved it in January 1918.  The Left So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Party, which protested the action, withdr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shevik coalition in March, and its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randed enemies of the people.  Numerous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posed military threats from various parts of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survival of the revolution in jeopardy.  Between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921, a state of civil war ex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shevik policy toward its detractors, and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articulate, intellectual criticism, hardened considera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of newspapers, initially described a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, became a permanent policy.  Lenin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Democrats (Kadets) the center of a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Bolshevik rule.  In 1919, he began mass arr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s and scientists who had been Kadets, and d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ets, Socialist Revolutionaries, Mensheviks, and Nationa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shevik leadership sought rapidly to purge Russia of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in order to build the future on a clean 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arsh measures alienated a larg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s who had supported the overthrow of the ts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suppression of democratic institutions evoked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s from academics and artists, who felt betray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ic belief that revolution would bring a free socie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who had emigrated shortly after the revolutio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ing attacks on the new government from abroad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it permits for artists were generally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enchantment of the majority of intellectual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Lenin, who saw the old Russian intelligentsia as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val to his "party of a new type," which alone coul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consciousness to the working class.  In h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generally served bourgeois interests, a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ed the persecution of intellectuals throughout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. 15, 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Aleksei Maksimovich [Gorky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aw Tankov, and even before his visit and your letter,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ecided in the Central Committee [TSeka] to appoint Kamen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kharin to review and confirm the arrests of the bourge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s of the quasi-Constitutional Democrat [Kadet]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ree everyone possible.  For it is clear to us th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mistak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clear that, in general, the arrest of the Kad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si-Kadets was the necessary and correct measure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read your frank opinion on this subject, I re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you used during our conversations in London, Capr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that made a deep impression on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artists are irresponsible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o!  What gives you cause to say these improbably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?  This cause, that dozens or even hundreds of these K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si-Kadet little gentlemen will spend several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in order to prevent conspiracie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ing of the Krasnaia Gorka Fort, conspirac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 the lives of thousands of workers and peas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a tragedy, you're thinking!  What an injusti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s in prison for several days or even week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massacre of tens of thousands of wo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tists are irresponsible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Recently I read his [Korolenko's] War, Moth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ind, a pamphlet written in August 1917.  Korolenko,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of the "quasi-Kadets," almost a Menshevik. 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le, despicable, rotten defense of the imperialist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up with sugar-coated phrases!  A pitiful petty bourge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ated by bourgeois prejudices!  For such gentl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,000 men killed during an imperialist war i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ing support (by deeds, while mouthing sugar-coat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ainst" the war), but the death of hundreds of thous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ivil war against landlords and capitalists evo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s, oohs, sighs, and hys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It isn't a sin to jail such "men of talent"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if that's what it takes to prevent plots (such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rasnaia Gorka) and the deaths of tens of thousa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ed the conspiracies of the Kadets and quasi-Kadet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quasi-Kadet professors are giving assistanc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l to the conspirators.  That is a f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lectual forces of the workers and peas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and getting stronger in their fight to over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geoisie and their accomplices, the educated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eys of capital, who consider themselves the br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  In fact they are not its brains but its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ay above-average salaries to those "intellectual for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bring learning to the people (rather than toad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).  That is a fact.  We cherish them. That is a f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 of thousands of officers are serving in the Red Arm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in spite of hundreds of traitors. That is a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your frame of mind, I know how to "understand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you asked whether I would understand you). 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pri and elsewhere, I told you, "You let yourself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he worst elements of the bourgeois intelligent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you give in to their whining.  You hear and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l of hundreds of intellectuals about their "terr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ceration lasting several weeks, but you do not h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voices of the masses, of millions -- wo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s -- who are threatened by Denikin, Kolchak, Lianoz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zianko, the Krasnaia Gorka (and other Kadet) conspirato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, quite understand that this is how you can end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tement that these "Reds are just as much enem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as the Whites" (fighters for the overth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ts and landlords are just as much enemies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the capitalists and the landlords), or even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in a tin divinity or in "our father the tsar."  I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and truly you will die* if you don't break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with the bourgeois intelligentsia.  With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I wish that you would break away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st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igned]  Yours, Le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t you're not writing!  To waste yourself on the wh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ing intellectuals and not to write -- is that not de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st, is that not a sh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