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W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ZW4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ZW Compress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ZW Expans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ZW Implement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OMPRES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XPAND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TEST_LZW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MK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UN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SEE_ARC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Init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Term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ompres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Expand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EXPANSION_ERROR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CANNOT_ALLOCATE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TERNAL_ERR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OT_READY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Registration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License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Warranty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Pascal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The Personal Communications Library for Pascal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P  consists  of a variable code size implementation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mpel-Ziv-Welch) algorithm  for  compressing  and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LZW does particularly well on text files, achie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algorithm  is  considered  to be one of the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algorithms available today.  The  new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employ  on-the-fly  data  compression (such as MNP 5.0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 algorithm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P  library  is  designed 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Some of the possible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pression and expand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ressing files "on the fly" before  sending  over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panding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ession of data files used by your applicatio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lp files, graphics screens, etc. The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n expanded as they are loa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P.DOC 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P.INV 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MPRESS.PAS -- Data compres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XPAND.PAS   -- Data expan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ZW4P.PAS    -- Library uni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EST_LZW.PAS -- LZW tes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MK_ARC.PAS   -- File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UN_ARC.PAS   -- File un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RW_IO.PAS    -- Reader/Writer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DIR_IO.PAS   -- Directory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LZW_ERR.PAS  -- Displays tex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MEMORY.PAS   -- Memory allo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HEX_IO.PAS   -- Procedure to read &amp; write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LZW4PLIB.OBJ -- Library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PLIB.ASM -- Library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TPU.BAT  -- Makes library object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running Turbo Pascal 6.0, you may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un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compile the source code (sourc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in  the  registered  version  only)  for  the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M LZW4PLIB.ASM,LZW4PLIB.OBJ /DPASCAL_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aving a problem using LZW4P or any of  our 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(205)  881-4630  between  5  PM  and 9 PM CST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ay.  You can call at other times and leave a messag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later during our regular business hours for a reply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 our  24  hour  BBS at any time.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atest shareware version of LZW4P, messag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iles. All files are in  standard  ZIP  format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 message on the BBS, and we will usually have a reply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you  within  24  hours.   The  dedicated 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-880-9748.  Set your modem for 1200 to 9600 baud, 8 data 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lutions using PCL (the communications library)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 information  such as data compression issue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receive a one year  complimentary  subscription  whe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 and  for  each update purchased.  Additional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s are $15 plus $5 for overseas  postage  (postpa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LZW4P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he library unit LZW4P.TPU is compiled with Turbo Pascal 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 using  another  version  (4.0  or above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 the library un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LZW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Compile COMPRESS.PAS, EXPAND.PAS,  TEST_LZW.PAS,  MK_AR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_ARC.  For example, to make TEST_LZW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C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want  to run TEST_LZW on some of your files as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cussion of the LZW algorithm is mean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level  overview  of  LZW.  For those interes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veral good books  are  available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research papers on what is now called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ZIV and A. Le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Universal Algorithm for Sequential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Technique for 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reads  8-bit  bytes  from  a  data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 N-bit codes each of which identifies a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value of N starts at 9. Thus,  codes  0  through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ff)  correspond with the standard character set, while cod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100) through 511 ($1ff) correspond to  a  byte-byte  pai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After code 511 is output,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are used. This is repeated until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 is reached (14 in the LZW4P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builds a code table as it compresse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able consists of previously encounter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= get firs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YTE = get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+BYTE is 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=STRING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utput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RING+BYTE to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Z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expansion routine reads the N-bit codes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LZW  compressor  and  reconstructs  the  code  tab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nstructed by the compressor) as it is output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 A  code corresponds to a single byte (the first 256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$00 through $ff), or a byte-byte pair in the code tab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In the later case, the 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de-byte pair refers to another defined code pai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   As  each code is read in, it is located in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rresponding 8-bit bytes are  output. 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must be defined before they are needed for expansion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 dictionary  based  compression schemes, the cod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the compressor routine does not have to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de-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input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NEWCODE = get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= translation of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= 1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LDCODE+BYTE to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CODE =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4P library is written in assembly language.  An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assembler will assemble it. The deci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P in assembler was made in order to get the  absolut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possible.   Although Turbo Pascal is very g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igger and slower than hand optimize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example programs are provided.  Each example 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ompiled  and  tested.   These  example  programs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e various ways in which the LZW compression librar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OMPRESS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program,  and  as  an example of how to use the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compress a file. In order to run COMP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ompress LZW4P.DOC to LZW4P.LZ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P.DOC LZW4P.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program   EXPAND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compression program, and as an example of how to use the 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de-compress a file. In order to run EXP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de-compress LZW4P.LZW to LZW4P.DO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P.LZW LZW4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only decompress a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TEST_LZW is used to compress, expand, and ver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files. It's purpose is for you to test the  LZW4P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 own files.  Your files are never modified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specify a file named "XXX.XXX" or  "YYY.YYY"  sin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work  files  used by COMPRESS and EXPAND.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 ( compressed_size / original_size ) are  prin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mpressed.   For  example,  to test all files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A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_LZW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iling TEST_LZW, run it  against  a  large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a tes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MK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K_ARC is used to create an archive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n archive named  PASCAL.ARF  consisting  of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with the extension '.PAS'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_ARC *.PAS PASCAL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UN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UN_ARC  is  used to un-archive the files arch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_ARC. For example, to un-archive PASCAL.AR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_ARC PASCAL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the  UN_ARC  program  can be modified to prov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produc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SEE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E_ARC is used to list the files in any arch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MK_ARC. For example, to see the files in PASCAL.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_ARC PASCAL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the  compression and expansion routines in the LZW4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ader and Writer functions supplied by  the  library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may replace the supplied Reader and Writer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following guidelin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er function always returns the next input  byt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stream.  The Reader function is not limited to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It may read from any data source as long as it returns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re is no more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iarly, the Writer function writes the next output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tream. The writer function may write to any data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er and Writer functions are provided as a  means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complete control over the source and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ream during compression and expansion. For examp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isk I/O, the Reader and Writer functions could b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cal procedures BlockRead and BlockWrite are used to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I/O  for  the  Reader  and  Writer functions. The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func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tring12 =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Open(Filename : String12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Clos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eaderCou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riterOpen(Filename : String12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riter(TheByte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riterClos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Reader returns a -1 for an end  of  data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returned as an integer with the high byte set to 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integers  can  can  be  returned  by  the Reader ar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ffff) and 0 ($0000) to 255 ($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remove  data from a character buffer, be sure to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order byte (AND with $00ff) unless you are  retur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(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W_IO.PAS for the Reader / Wri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Init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InitLZW(AllocP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InitLZW  function  is 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The single argument is the functi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supplied memory allocation function.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.P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2 : (CANNOT_ALLOCATE) -- if unabl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initialize LZW4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AllocMemory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MemoryP := @Alloc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InitLZW(AllocMemory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Term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TermLZW(FreeP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TermLZW  function  is  used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fter all processing is  done. 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 is  the  function  name of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e-allocation function.  This is primari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  to   free memory allocated by InitLZ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.P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terminate LZW4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reeMemory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MemoryP := @Free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TermLZW(FreeMemory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Compresses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Compress(ReaderP,WriterP:Pointer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Compress  function  is used to compress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.  The Reader function always  return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 byte.  The  Writer function consu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byte. Refer to the section  on 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4 : (NOT_READY) -- Didn't call InitLZ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compress a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Read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erP := @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rP := @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Compress(ReaderP,Write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Expa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function Expand(ReaderP,WriterP:Pointer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Expand  function is used to de-compres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compressed with  the  Compres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ader  function  always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The Writer function consumes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Refer  to  the  section on Reader/Wri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1 : (EXPANSION_ERROR)  -- File not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(*  de-compress a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Read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erP := @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rP := @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:= Expand(ReaderP,Write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LZW4P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4 error codes returned by the LZW4P  libra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  (no  error). All error codes are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in the LZW4P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rror code is returned by a librar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Error Name    *  IntLZW  *  TermLZW * Compress *  Exp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ANSION_ERROR  *    No    *    No    *    No 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_ALLOCATE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_ERROR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_READY        *    No    *    No    *    Yes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EXPA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XPANSION_ERROR  error  is returned only by the Exp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t is caused by attempting to expand a fil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by the Compress function.  Note, however,  that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expand  a  file  that  was not compressed by Comp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an EXPA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CANNO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NNOT_ALLOCATE error is returned only by  the  InitLZW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 It is caused when the Alloc function passed to Init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 a  NULL  pointer,  indicating  that  it  cannot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TERNAL_ERROR  error  is returned only by the InitLZ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only in the  shareware  version.   It  is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 of  the  Shareware screen. You should never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_READY error is  returned  by  the  Compress  and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unctions. It is caused by calling Compress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first calling Init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hareware  version  of  LZW4P  is  provided  so 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determine the usefulness of the product  for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 use the LZW4P Data Compression Librar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use  with  us.   Send  $35  plus $3 S&amp;H ($6 outsi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)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AmEx billing address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in US dollars drawn on a US  bank,  purchase  orders 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recognized  US  schools  and  companies  listed  in  Dun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dstreet, and COD (street address  and 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the  USA (plus a $3 COD charge).  Print the file PCL4C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invoice is needed. The registered package  is  mailed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US Mail (packet air mail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he file LZW4P.INV if an invoice is needed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s mailed first class US Mail (packet air mail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e year subscription (quarterly) to MSC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s extra $5 postage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 updates (with printed manuals) are $15  plus 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6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P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the LZW4P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P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will receive the latest version  of  LZW4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mail.  A 5.25" diskette is provided unless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grants the registered user  of  LZW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  to  use  the  LZW4P  library  (in  object for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of  any  software  product  without  any 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for the library may not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October 8, 1992 -- original release (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-- November 11, 1992  (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MK_AR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UN_AR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-- March 1, 1993  (1st release of PASC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EE_ARC example progra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inor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 all  MarshallSoft  Computing  produ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The Personal Communications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Pascal (PCL4P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 communications  library  designed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evelopers programming in Turbo Pascal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0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Personal   Communications  Library  for  Pascal  (PCL4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$55 plus  $3  S&amp;H  ($6  S&amp;H 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P Users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