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M P R E S S I O N 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llTech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374 Shallowford Industrial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928-8960 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0) 553-1327  (US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924-2807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928-7111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ression Plus, you can design your program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nd disk space more efficiently by compres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and other blocks of memory), and screen images to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size, and decompress only the data you ne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Our lightning-fast assembly routine will do the job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ression and decompression routines are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nd-coded assembly language for the smallest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ke other products, we include more tha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lgorithms which are optimized for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tic and dynamic Huffm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ized variants of Lempel-Ziv-Welch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Z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Shrinking" and "Imploding" algorithms used in Pk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prietary text screen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ually choose the compression algorithm you wish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our routines to analyze your data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ost efficient algorith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files created with PkZip(tm) Version 1.10.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you can create .ZIP files (including add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ete services), and extract files from .ZIP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ed to SHELL to PkZip or Pk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a complete application installation utility.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duction costs by shipping your appl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archive, requiring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our routines combined add only 30K to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files. Up to 64K of runtime memory is also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automatically use EMS (LIM Expanded Memory) or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per Memory Blocks) if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a comprehensive manual, lots of example program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harge for runtime royalties,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ess to our 24 hours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ally detects the presence of a 386/486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zes highly-optimized cod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ke other products on the market, Compression Plu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 I/O and memory management issu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You simply "point" us to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and where you want us to put the 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minor updates when downloaded from 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roductory price only $149 +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here else will you find a more comprehensiv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compression routines written specifically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x, PDS 7.x, Visual BASIC for MS-DOS 1.x,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's PowerBASI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: PkZip and PkUnZip are trademarks of PkWare, Inc. Ell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utilites EtZip and EtUnZip are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Ware's programs, but to be used only as a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EllTech's Compression Plus programme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