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_SELECTMATCH option to th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the matched text is highligh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hicago styl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SETRE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resh sta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zero or non-zero. If it is zero, then buffe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 This means that mulitpl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out the buffer refreshing the window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wParam is non-zero, then refreshing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rent a Shot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control processes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nds these messages up to the parent. If the pa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it should return a non-zero value to the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0 to the editor, then the editor will ta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ent's window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MyMenu(); /* Put up a popu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 /* Yes, I proc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O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L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the EM_LINELENGTH message where the value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Param) was not compatible with the Windows edit contr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ass the character index of the line into either wPa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for Borland's OWL 2.0 and Inmark's zApp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WM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WM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WM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WM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WM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NU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words in the 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-word value which contains the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RI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s the spaces within a string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a combination of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LEAD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lead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TRAIL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COMPRESS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multiple spaces in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a far pointer to a string. If lParam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 line in the editing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a line of text. The 'Right Margin'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s a paragraph so that it fit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ormats a the entire document, one paragraph at a tim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ts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M_SETTAB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positive,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aiTabs[] = { 30, 55, 68, 7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EM_SETTABSTOPS, 4, (LPARAM) (LPINT) ai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tab stop at character columns 30, 55, 68 and 7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the way which most DOS text edit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negative, then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ixe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Reformat" added to options. Setting this to TRUE will te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format text which has been cut up by a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bedded bitmap processing to MEWIN sample code. This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wnerdrawn style of the Magma Editor DLL. Start MEWIN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in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 has a line of text which starts in column 1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bitmap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itmapfilename' is the pathname of a bitmap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IN ownerdraw code will render the bitmap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have the left and right angle bracket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ne start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mewin.b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the bitmao and draw it in the edit buffer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 now takes an optional helpfile name as the l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HELPONWORD, 0, (LPARAM) (LPSTR) "myapp.hl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in MAGMAED.INI for the default f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=&lt;int height&gt;             (defaults to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&lt;string&gt;                   (defaults to Courier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OEMCharSet=&lt;0 or 1&gt;          (deafults to 0, DEFAULT_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xedPitch=&lt;0 or 1&gt;          (deafults to 1, FIXED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read in when the editor DLL initializ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part of a call to the Windows API function CreateFo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default edit contr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QUERYBOOKMARK message and the corresponding BOOKMA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('a' through 'z' or 'A' through 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Param is 0, then all booomarks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n array of BOOKMARK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ookmarks plac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PASTE message pastes from the clipboard.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paste from the internal Magma Editor pick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understands column pastes, whereas the WM_PAS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Number field to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behavior of vertical scrolling a little more Windows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highlighting colors so that system colors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nver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aning of double click to highl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is highlighted and you move the cursor, the tex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: Ignore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on, then the WM_SETCURSOR message will be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dit control. This is useful if your app does its own WM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Microsoft Foundation Classes processes the WM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n you call WaitCurs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HIGHLIGH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highlighted text. The default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that GetSysColor(COLOR_HIGHLIGHTTEXT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color of the background highlighted text. The default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ground of highlighted text is the col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sColor(COLOR_HIGHLIGHT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M_DRAWITEM, WM_DELETEITEM and WM_MEASUREITEM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specific ME_DRAWITEM, ME_DELETEITEM, and ME_MEASUR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spectively. The WM_XXX versions of the messages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Windows/NT because we were not passing the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the lParam value. For example, NT was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ariables which are in the MEDRAWITEMSTRUCT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ee new members to the ME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NUMBER  colLeft;   /* 0-based column of the left side of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BER  idxLeft;   /* 0-based index where the string should be drawn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pixLeft;   /* 0-based x coordinate of the left side of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colLeft' is a character column number, whereas 'pixLeft'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lpText' member of the MEDRAWITEMSTRUCT points to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You can use 'idxLeft' to determine the place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draw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when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LL allows the application to monitor the ac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to a buffer. The application may choose to take var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read. For example, the application can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ess indicator' window which keeps the end-user appr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ext read in. In another example, the application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space left in Windows while the file is be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hoose to tell the editor to abort the reading if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get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use in order to tell the Magma Editor DL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ifications is ME_SETREADNOTIFICATION. The wPa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ree ranges of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== 0    Do not perform notif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&gt; 0     Notify the app when every 'wParam'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ad. For example, if wParam is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would be notified when every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&lt; 0     Notify the app when every 'wParam' perce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ad. For example, if wParam is -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is notified when an additional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100, 0L);  // every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-10, 0L);  // every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0, 0L);    // 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 notification is enabled, then the parent of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at certain times with the ME_READNOTIF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aram of the ME_READNOTIFY can have three different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are passed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START    Sent when the reading is just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READING  Sent when a certain increment of lines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END      Sent when the reading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ram is a far pointer to a RADNOTIFYINFO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eadNotif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nPercent;      /* percent of file read, 0-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nPrevPercent;  /* the prev value of nPerc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 nBytesRead;    /* number of bytes rea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 nTotalBytes;   /* total # of bytes to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 nLinesRead;    /* number of lines rea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ADNOTIFYINFO, FAR *LPREADNOTIFY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to the MEWIN demo program, a simple notif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in the file UIREAD.C. This simple dialog contain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information passed in the READNOTIFYINFO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henever the wParam is READNOTIFY_READING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when the app gets the ME_READNOTIFY message with wPara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OTIFY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ication *must* return TRUE from the ME_READNOTIFY mess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n the editor will abort the read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editor buffer will contain all of the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the point of aborting. If you want to abando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t the beginning, then your app must return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_READNOTIFY message with wParam set to READNOTIFY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_SETCOLUM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column withint 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column to move th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