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N A S 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XNAS was inspired by working on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-language based tools. The history is somewhat length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desire to see the logic of a module at a glanc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orce of the development of X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common C source beautifiers, XNAS does NOT generat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able C code from the original source code. Instead, it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ogramme from your C source module, which allows you to easily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of the module. This is done by drawing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n such a way that "blocks" which are on the same level of hi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horizontally adjacent in the output file (e.g. the ELSE branc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atement will always be on the right side of and the same high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a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has the disadvantage that the output of a heavily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module can become very wide, which will force you to tap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ages of the output listing. However, command line parameter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just the width of blocks in order to trim the outpu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outname(f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FILE *)NULL == (fo = fopen(outname, "w"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%s: cannot open\n", ou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0 != setvbuf(fo, outbuf, _IOFBF, sizeof(outbuf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cannot set output buff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lcount++ &lt; linecou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char *)NULL == fgets(linebuff, LINE_SIZE, f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EOF == fputs(linebuff, 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%s: write error\n", ou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while  (!done)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+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makeoutname(fcount);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+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if  ((FILE *)NULL == (fo = fopen(outname, "w")))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+-T--------------------------------------------+-F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printf("%s: cannot open\n", outname);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exit(2);                          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+----------------------------------------------+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if  (0 != setvbuf(fo, outbuf, _IOFBF, sizeof(outbuf)))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+-T--------------------------------------------+-F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printf("cannot set output buffer\n");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exit(4);                          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+----------------------------------------------+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lcount = 0;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+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while  (lcount++ &lt; linecount)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+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| if  ((char *)NULL == fgets(linebuff, LINE_SIZE, fi))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+-T------------------------------------------+-F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| done++;                                    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| break;                                     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+--------------------------------------------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| if  (EOF == fputs(linebuff, fo))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+-T------------------------------------------+-F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| printf("%s: write error\n", outname);      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 | exit(3);                                   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+--+--------------------------------------------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fclose(fo);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fcount++;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+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AS source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file =    filename of your C source file (if not in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forget to include the proper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&lt;blocksize&gt; = minimum width (in columns) of a block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default is 8. Range: 6&lt;blocksize&lt;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&lt;emptysize&gt; = width (in columns) of an empty block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: 2&lt;emptysize&lt;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&lt;emptysize&gt;= minimum width of an empty block,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: 2&lt;emptysize&lt;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    = do not strip spaces (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c           = do not strip spaces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s           = do not strip space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&lt;linesize&gt;  = page width (in columns), default is 162.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80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: 10&lt;linesize&lt;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= quiet mode; switches off start and 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           = switches off the generation of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. Printer control characters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always be written to file. The file name is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 except that the .C extension is replaced by .N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3    First public release (no joke, there actual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versions before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AS and its associated documentation are copyright (c) 1991 Walter So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The XNAS software may not be circul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or modified form, nor sold for profit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is version (2.13) of XNAS without paying a licensing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author reserves the right to provide further versions of X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rmal shareware basis, i.e. charging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little tool or if you have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please writ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er 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bensee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0 Mue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AS may be distributed freely. If you distribute this software to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 to distribute the ENTIRE package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 is provided on an "as is" basis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e software bears all risk as to the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The author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indirect or similar damages due to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reason, even if the author or an agent of the auth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 In no event shall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