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Up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GT Map Maker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ppl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crippleware version of the WGT Map Ma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signed specifically for use with the WGT library syste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s a utility to create game worlds (using tile maps)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Fully functional except for SAVE feature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register this produc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You must create all bitmap images with the WGT Sprit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ll sprites in a tile file must be 16*16 pixel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Version 1.0 file selector only displays files from the dr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as 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All tile/object files are expected to use the same palett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to be displayed simultaneously. Keep this in mind whe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itmaps (don't make tiles with one palette, objects with an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oftware Agre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ppleware version is intended to be passed around to as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t may be copied freely, and uploaded to any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nd it. Users should be notified that the SAVE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o prevent the loss of a few hours work. We have been forc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tilities in crippleware format after discovering that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were being used commercially. If you believe that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$20.00, you are encouraged to register. This entitles you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theoretical support, as well as upgrad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greement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Summary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 Theory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Out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Layout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ontrol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Options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E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LES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S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Options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S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election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Mode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 Mode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Pad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 Mode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Mode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ANGLE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 FILL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SECTION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SECTION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Menu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Mode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Menu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Window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lusion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abou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worlds are often difficult to store on a computer system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memory. The best approach to designing a compl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al characters is by using tiles. Each tile contains a 'piece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creen. Frequently used images can then be described by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or a particular tile. This saves space in memory and on disk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gures to remember about thi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map is made up of a maximum of 200*200 tiles, a minimum of 20*10 (w*h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tile is expected to be 16*16 pixels in mode 13h for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ingle tile file (created with Sprite Creator) contains up to 200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map uses only 1 til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 are the characters and creatures you want to superimpo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map, and they are created with the Sprite Crea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tile may be assigned a special value to be used to indicat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le it is. This value is in the range 0..255 and may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rs program in whatever manner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your session with the Sprite Creator (version 2.0 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 image size (upper right hand corner of the scre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16 pixels in width and 16 pixels tall. Create your sprites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in a different location. We recommend that you store all t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perties in groups. For example, if you are creating a wall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iles, place all of these in sequential sprite locations.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ll objects that your characters may pass over in anothe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The reason for this may not be evident, but it will becom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your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your images to a file, and exit the program. You a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the Map Maker. You should have a batch file set up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Maker's directory and run the program. The program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s data files if you are not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Map Maker passes its opening screen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creen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ZE                                                 EDIT   PICK   PLOT   MAP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Work area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____   ____      </w:t>
        <w:tab/>
        <w:t xml:space="preserve">  LH:           </w:t>
        <w:tab/>
        <w:t>World X:</w:t>
        <w:tab/>
        <w:t xml:space="preserve">    [] [] []  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[    ] [    ]     LOAD  RH:</w:t>
        <w:tab/>
        <w:tab/>
        <w:t xml:space="preserve">        World X:            [] [] [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____] [____]     SAVE    OBJECTS                                 [] [] [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MAP 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-  Displays thi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-  Aborts file sele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-  Enter P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-  Enter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-  Enter M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-  Ends program (be sure to sav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-  Displays status menu (not in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  -  Enters object menu (only in OBJEC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 -  Move highlighted cursor in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d -     -  Advance to next/previous object in memory (OBJEC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-  Toggles numerical display of objects (OBJEC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-  Toggles 16 pixel grid lock (OBJEC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-  Select this if you don't want to loa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-  A Map Maker session always begins with this selection. This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 selection screen and prompts for the user to select a t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load. See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-  Loads a previously stored map file for editing. This lo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 data, the object location data, and the tile typ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icula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-  Loads the creatures and characters you will superimpose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that you may see what they will look like. Map Maker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to set the initial locations of these objects as well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state (on/off). This prevents the programmer fro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alculate starting positions when doing 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-  Loads a 200 byte file containing the tile type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 tiles. Each has a value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-  This aborts the SAVE menu if you have changed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-  Saves the current map, object information, and type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p file. You must specify the filename for the system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assume you want to use the same name as when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-  Creates a 200 byte file with the type values for the curren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 Use this feature if you wish to use similar value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election screen is a generic system for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 WGTMAP will only load 132 files of any given exten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one time. If your directory contains more than 132 fil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y will not all be accessible. This figure should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SPRIT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map filename is displayed in the upper left-hand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extension mask on the upper right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ong the bottom line, along with a reminder of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will abort file selection, F1 will allow you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anually, F2 will change the file extension to be u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type (TILE, MAP,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mouse to select a file or directory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Pressing the left button while positioning the curso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highlight that file. Pressing the right button will select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. On the keyboard, ENTER has this effect. If you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the file manager will redisplay files with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PICK will enter the tile selection screen. All loade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work area and the two active tile boxes (lower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) show the current work tiles. This screen allows you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e to each mouse button (2 button mouse). Place the mouse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and click either the left or right button. The active tile box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hould now display that tile. After you have selected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select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places the map into the work area. You may place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by pressing either the left or the right button whe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highlited. World co-ordinates are displayed on the bottom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in map design. These values are between 1 and 200. You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ion by clicking on the SCROLL PAD. A faster method involves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ine boxes on the lower right-hand corner of the displa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croll around their map in the appropriate direction.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scroll 1 tile at a time, the right button will scroll 2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with a three button mouse may scroll 4 at a time with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Higher speeds may be achieved by holding combinations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MAP from the top menu bar will bring up a conden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ntire map (centered on the screen). Your cursor will become a 20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rectangle (to select the next PLOT location). Click with eith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over the desired location. The system will go into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new ma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puts the user into a paint-style drawing mode.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s still apply for all functions. Two screen areas ar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ne being the function selection panel, the other is a condens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swaps the cursor between areas. An important note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extra 64k of memory, and may cause problems if you are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Do not use this feature unless you have about 100k or more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(Penc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single tiles are placed on the map while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utton. Generally not a desired function due to difficult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the user'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hold the mouse button to draw a line with an active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gins where the button was pressed, and ends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similar to LINE, except result is a solid bar between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bar, but hollo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a region bounded by any other tile than the one on whic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. Very good for filling ground and sky region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similar to bar, except result is the capture of t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to be used as a PASTE section. User automatically enters 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p section has been captured with GET SECTION, you may pas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nywher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rings up a menu which allows you to set the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p. Map data is not lost when you set it to a smaller siz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increase the size later, you will see the previous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map. Remember this if you load a map and increas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placement of objects in their initi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flash while in object placement mode. You cannot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nless an object file (sprites) has been loaded with the 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een starts flashing, you're ready to place your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mouse cursor into the map area, and you should se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was in the file. You start at object #1 and storage locati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+ or - keys will cycle through the loaded objects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grid lock on, locking the cursor into locations which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*16 tiles. Pressing G will toggle this grid on and off, allowing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ner detail. To place the object, click a mouse button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, you will place the second sprit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N will toggle the numerical display mode. If NUMBERS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is displayed with its storage location superimposed.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know which object is which when deleting. Click on OBJECTS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O will enter the object menu. This display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500 objects possible for storage in each map file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number you are looking at when you leave this menu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lot in which to fill. Clicking on NEXT or PREVIOUS will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orage location. The right mouse button will advance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ill search forward or backwards for the first empty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ent on left or right FIND button). You may enter value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manually by clicking on the value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       -   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X      -    0 to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Y      -    0 to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Number -    1 t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ill reset all values for the current storage locatio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S will bring up a status window which shows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 files. Any key or mouse button press will exit this display.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in version 1.0, although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believe this is the most comprehensive, easy to use, world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IBM PC in this graphics mode. Our WGT programm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ame idea. If you wish to use this produc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urbo C++, and wish to know the file formats, we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the product, and send us a note asking fo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 are included for you to experiment with, although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non-functional. They are to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arc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:  pacman.spr       MAP:  pacman.wmp       OBJECTS:  pac.s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-view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:  munchmap.spr     MAP:  munch.wmp        OBJECTS:  munchkin.s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-view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:  castle.spr       MAP:  castle.wmp       OBJECTS:  guy.s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find that we are not artists, but even these si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impressive results. Look for our programming kit for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ite Creator with filenames matching WGT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is included for those who wish to purchase any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following Internet address for furthe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erter@obelix.gaul.csd.uw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