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V-Load v0.9� by ONYX [former Razor 1911 Crack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-Load v0.9� was originally designed to allow the members of my form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OR 1911 to link any kind of intros to their releases. However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ersonal inactivity, I got kicked out of the group a while ago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bother to complete V-Load. So, I'm releasing this vers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and everything just for the hell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'm still looking for a new IBM group, so if you'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ail to 'ONYX' on Elusive Dream, PITS, BoomTown or Spam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V-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-Load allows you to link your own intro (or almost any type of EXE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ther EXE file. The only requirement is, that the first .EX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s some kind of intro, must NOT have any overlays 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honest with you: if your intro does need overlays, it's only a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limited programming skills. So, code a real intro that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and there you g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V-Load might include command line option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encrypt the finished EXE file, remove the V-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part, extract the original EXE and tons of other useful c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a nice idea to write a trainer which you can then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game, well this is only a guess somewhere in the back of my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mend using this program only, if you're an experienced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or cracker. Others don't even bother to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ick-start, you can link V-Load and your intro in front of any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/B VLOAD.EXE + INTRO.EXE + CUSTOM_EXE.EXE FINISHE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py            V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     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   CUSTOM_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ISHE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Load should work with all kinds of Dos-Extenders and shit, at least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various versions of the DOS/4GW-Extender and it worked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re could be dozens of features added to this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any programs to crack and attach it to, I don't really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for improvement etc. Don't hesitate and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usive Dream, BoomTown, SpamLand or the PITS and lem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igned: ON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Ex-Razor 1911 C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