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V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V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Bodie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uidlines for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uture of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to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D is our vector editor.  We created this tool to easily (??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light-source shaded polygon objects for use in our demos.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in mind was some sort of editor that would allow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s of objects as, manipulate them, and instantly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will tell you up front (this is Tumblin at the keys),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best editor, nor does it have lots of cool features (yet :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tter luck creating objects in some other kind of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und kinda dumb, but I actually have no experience in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modeller programs (eg. 3DS, Moray, etc.)  So when I made this th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my own concept of how one would make objects interactive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nd wasn't sure how I was going to do it.  Well,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, I came up with my own method of "vector edi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ts take a look at how to use 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uidelines for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way in which you go about constructing 3D object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rst you create all the "dots" (or vertices - where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will join) in the object.  (actually, you don't have to create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t this stage, or any other stage, just enough to get you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rself a rough outline of you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condly, you switch to either Wireframe Mode or Polygon Mod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numbers (you will see why in a minute), and begin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o make polygons by repeatedly invoking the "Create Polyg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you do this step is you type in how many vertice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olygon, and then actually enter the numbers of the "dot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m.  You must enter them in counter clock wise order,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sible side of the polygon.  You do it this way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"backface removal", in which the rendering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polygon will be visible or not... you don't wan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that you can't see... its too slow).  After you type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, you will be given a screen with the colors listed on it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you would like to use.  And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ill have a need to rotate the object around so tha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"see" all the polygons' visibl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 next, the most important part... the key command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o it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havn't noticed already, VED is, at present, total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 This means that you are going to have to learn some weir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different commands.  But don't worry, they aren't that ba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chosen because of the name of their functions.  Jus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that you are trying to do, and you'll come up with the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fferent key commands and what they are for(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m in [] characters to make them stand out as the actual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it to make them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n the keypad are used to move the dots aroun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 must be tured on. 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s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s towar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-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bring up the file menu, where you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object, load in a new object, save your current objec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so you can do some temporary task and the return), and qu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-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re important keys.  It lets you change from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: dot mode, wireframe mode, and polygon mode.  Dot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bject's dots (or if you like, vertices).  Wirefram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bject with straight lines that bound each polyg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 removal in this mode.   Its great for helping you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dot positions or for "debugging" your objects.  Polygon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object in fully light-source shaded solid fill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- Chang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let you select which side of the object you 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look from above, below, left, right, front, and back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ol for helping you position your vertices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get a bit cluttered up.  It also helps out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ook sy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-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k you a few questions about what you want enabled o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I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the information panel ac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the visibility of the vertices (ie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polygon highlighting (highlighted polygons are always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n/off the visibitlity of the vert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between coarse or fine do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y,n,n,n,y 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- Nex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next defined dot (vertex).  It will cycle through all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Previou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reviously defined dot (vertex).  It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hat have been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Create new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dot (vertex)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Erase curren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current dot, and the previously defined do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t.  WARNING: make sure you do not delete d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tatched to a polygon, because it could crash the system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Erase all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rase all the dots in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- Nex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next defined polygon.  It will cycle through all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urrently defined.  This won't help you very muc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lygon highligh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- Previous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reviously defined polygon.  It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that have been currently defined.  This won't help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polygon highlight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Create new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polygon.  You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that will be in the polygon.  Then you must enter the vert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er-clockwise order when the polygon is viewed from the visibl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ke sure you enter the correct order, or you could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orry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- Undo curren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current polygon, and the previously defined poly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current polygon.  This will only undefine the polyg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will still remain in your object.  Use this one if you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d C (create polygon) and managed not to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, [y], [z] - Turn on rotation on x, y, z  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, [Y], [Z] - Turn off rotation on x, y, z  axi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Turn on all three axi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- Reset all rotation angles to 0 and turn off all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] - Move object away from you (along the z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 - Move object towards you (along the z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- Reset the object to default distance (z=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Sznober (aka Tumblin / Bodies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@m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ign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Galbraith (aka Rush / Bodies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5oa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oguen (aka Lord Feff / Bodies In 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9@spitfire.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he following products to produce thi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6.1 graphic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ublic domain source code and tidbits of information from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, th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uses a very simple file format that I call .V10 (standing for V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).  I will describ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binary format, and contains only integers.  Here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 tells you how many vertices are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ries of ints is a list of all the vertices.  They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3 ints and represent the x,y,z coordinates of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int tells you how many polygons are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ries of ints is the polygon definitions.  Repeat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 is the number of vertices in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 list of which of the vertices make up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They are simply indices into the list of vertex trip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counter clock-wise order when the polygo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st int in the polygon definition is the color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Here's a little example of a 3d cube to cla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using a coordinate system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to +x =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to +z =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to +y = inside screen out into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he editor, you use this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to +x =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to +y =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to +z = inside screen out into your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            | number of vertice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-200,+200,      | vertex 0  (x,y,z)    (left top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-200,-200,      | vertex 1  (x,y,z)    (left bottom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-200,-200,      | vertex 2  (x,y,z)    (right bottom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-200,+200,      | vertex 3  (x,y,z)    (right top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+200,+200,      | vertex 4  (x,y,z)    (left top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200,+200,-200,      | vertex 5  (x,y,z)    (left bottom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+200,-200,      | vertex 6  (x,y,z)    (right bottom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,+200,+200,      | vertex 7  (x,y,z)    (right top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0,1,5,4,  1,     | polygon 0: 4 vertices, ... , color 1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4,5,6,7,  2,     | polygon 1: 4 vertices, ... , color 2   (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7,6,2,3,  3,     | polygon 2: 4 vertices, ... , color 3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3,2,1,0,  4,     | polygon 3: 4 vertices, ... , color 4  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0,4,7,3,  5,     | polygon 4: 4 vertices, ... , color 5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5,1,2,6,  6,     | polygon 5: 4 vertices, ... , color 6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lors are dependant to the editor, you will have some 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use colors other than the ones that VED 1.0 uses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difficult as it s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,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the calculations that are performed on each verte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 (in pseudo code, and assuming you're using a 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x256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otate around x-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z = old_y * cos(x_angle) - old_z * sin(x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y = old_y * sin(x_angle) + old_z * cos(x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x = old_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otate around y-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x = work_x * cos(y_angle) - work_z * sin(y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z = work_x * sin(y_angle) + work_z * cos(y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x = temp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z = temp_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otate around z-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x = work_x * cos(z_angle) - work_y * sin(z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y = work_x * sin(z_angle) + work_y * cos(z_a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x = temp_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y = temp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ject and convert to screen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x = (work_x / (work_z - 1024)) * 256 + 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y = (work_y / (work_z - 1024)) * 256 + 1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uture of 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sure of what will become of VED.  We may release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 Perhaps we will release a more powerful version with lots of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.  Maybe even a superior object file format. 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umblin, Rush, Lord F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dies In Motion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