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Patent No. 5,359,659, Copyright 1994-9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http://slonet.org/~doren/         e-mail doren@sl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enthal UnInstal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move unwanted Windows and DOS programs, files,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ore the systems AUTOEXEC.BAT, CONFIG.SYS, WIN.INI, SYSTEM.IN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boot  sector system tracks. Run Rosenthal UnInstall before  you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new to your system. New programs can then be added and, 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kept, or deleted, and the system completely returned 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systems,  as  well as networks with multiple  and  even 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are supported. Safeguards provide display of all  director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(including hidden and duplicate ones) for review and  confi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dditions, or safe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maintains a map of your disk drives and  recor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 of  each  new installation. When  you  execute  "UNINSTAL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dding  new  software  to your  system,  Rosenthal  UnInstall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move it immediately, or selectively at some lat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determine if any program will satisfy your needs i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or  yourself.  Rosenthal UnInstall makes  trying  new  softwar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 by  eliminating  the  aggravation  normally  associated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unwanted software and restoring the system. Unwanted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  and   the  system  restored  safely   and   automatically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  additions  and  deletions  made  to   the  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, WIN.INI and SYSTEM.INI can be restored. At your option,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ed  files  and  subdirectories may  be  kept  or  safely 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hidden  and  read-only files. Even the disk  boot  secto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Rosenthal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py the files from your distribution diskette, CD-ROM or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f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will work in both a DOS or  MS-Windows 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n important feature, because if for some reason you install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hat causes Windows to crash, you'll need Rosenthal UnInst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  it  and  restore  your  system  files  even  though  Windows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. Rosenthal UnInstall can remove some very nast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UnInstall is designed to remove all versions of Window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Win95, however it is not dependent on Windows  function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work independent of your memory, network and multitasking  mana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graphic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mportant that your systems time and date are correctly adjusted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moment to make any correction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ime you run Rosenthal UnInstall, it will prompt you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full name, and your registered serial number. Don't  take 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your real name correctly, you will need to know exactly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entered should you require technical support and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without a serial number for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before  paying  the  required registration  fee.  If  you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, enter the serial number exactly as it appears prin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tribution diskette when prompted. To try this software  with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serial number, just press ENTER at the serial  number 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ick-on label with the last digits of the serial number is includ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subject  to  software  audits,  the  label  is  your  proof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when it is affixed to a single computer (on the back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of  the  keyboard works well). Each computer  must  have 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Rosenthal UnInstall seri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users will receive the latest version of this program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 software  to evaluate listed in the  TRY_THIS.DOC.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  file for details. Additionally, users receive the  ver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 utility "Rosenthal History (tm)" free with their paid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will map each disk drive as it is logged.  Any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d and write access will work including network, fixed,  remov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, ram-card and an unlimited number of floppy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"UNINSTAL.EXE"  before adding each new  software  packag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installed and evaluated the new software, you can elect to keep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electing the "U - Update" function. The map is then updat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time and date recorded so it may be selectively removed  a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ing  added software with the "U - update" option also  display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copies on the same disk that may already exist. "U - Update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  - Purge" software before adding anything new. Software tha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to  the  map  using the "Update" function  can  latter  be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file name using the "P - Purg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move unwanted software, the "P - Purge" function must be 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isplay the function, first  log (or re-log) the disk drive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 - Logged drive chang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 created  files  display  their  date  and  time  stamps.  You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vely   "E  -Exempt" files from the removal list. If  you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 a file from being purged that resides in a directory that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moval, the directory is automatically exempt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elect to "P - Purge" newly installed software that has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OEXEC.BAT,  CONFIG.SYS, WIN.INI or SYSTEM.INI files  (or  in 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the boot sector), they will be restor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software  has  been added using the "U - Update"  function, 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 be removed selectively by file name, again using the "P  -  Pur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Enter a file name associated this the application.  Wild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"  can be included in the file name and no drive or path name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For example "FILE*.*" will search every directory on the 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When a match is found it will be displayed along with the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of  when it was added to the map. "D - Display" will  show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dded at that session. Again, you can "E - Exempt" any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.  This is especially true of files that are shared by othe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un time libraries and .DL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that  has  not yet been added to the map  using  the  "U-Upd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can  be completely uninstalled and the  systems  files 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When  software is selectively purged at a latter  dat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name, the system files may need to be restored manually  us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file  editor. The program "Rosenthal History (tm)"  will 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 that  were  made to your system files  so  editing  syste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straight forward and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enthal History (tm)  (FREE BO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nus  utility "Rosenthal History (tm)" is included  ABSOLUTELY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paid  registration or upgrade. It maintains a  running  time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 additions  and deletions made to the  AUTOEXEC.BAT,  CONFIG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.INI  and  SYSTEM.INI  files. An easy to understand,  plain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_HIST.DAT) history report can be referred to when uninstall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o  resolve conflicts. Add Rosenthal History and begin  recor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  as  soon as possible. Read the RE_HIST.DOC file for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very highly acclaimed, must ha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UnInstall runs using all versions of MS-Windows including 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/or DOS 3.1 through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ure  to first copy all the files to the root directory of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Attempting to run this program from a disk that doesn't have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(like a CD-ROM or write protected floppy diskette) will  ca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ss Denie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Rosenthal UnInstall with Special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is  rarely  needed, but if  you  have  special  boot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or  are using a boot sector manager  that  switche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operating systems such as DR DOS and OS/2, you may need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cial boot sector option to prevent the programs  from  compl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has modified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saves  a copy of your original  boot  sector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 a  special  security replacement. To use  your  original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as the default, enter "BOOT" on the command line when you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Change  the  logged  drive to each drive  that  you  had 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. Very few systems will need this special option, but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can remove even some of the nasties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the U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national  orders  are  sent by  air-mail.  See  the 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DER.FRM)  for shipping and handling rates. Please be sure to mak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n "US Dollars" either by (US) cash, international money ord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drawn  on  a US member bank. Otherwise banks want  a  fifty 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 to cash a twenty five dollar check. Sorry, euro-check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 can not be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minal  copy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for the right to use the Licensed  Software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cumentation  in  this package shall be subject  to  the 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pplicable  to  commercial  computer  software  as 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 (b)  (3) (ii) of the Rights in Technical  Data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clause    at    252.227-7013    (DFARS    52.227-7013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ren Rosenthal, Rosenthal Engineering,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