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e, here's a quick dox for PAT2RA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GUS Patches(with the extension .PAT)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iles(raw means with no header, just pure sample data)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, for example, MOD-Players. If the patch contains 16-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program is also able to convert the sample to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program is very simple: just type PAT2RAW and the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. For example, if you want to convert TROMBONE.P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PAT2RAW TROMBONE. The program will first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BONE.0 with the sampledata of the first sample tha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If the patch contains more samples, they will be named TROMBON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BONE.2 etc (So patches with more than 999 samples are not allowed (-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: This commandline switch causes the program to convert al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into 8-bit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: When you use this switch, the program will create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TROMBONE.INF). In this file,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and the samples the patch contains,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created this tiny program just for my own use, but then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useful to other people, so I decided to dona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I wouldn't mind releasing the source code too, if it were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Oh yes, one more thing: since this program was created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check too often for errors, but it just thro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a runtime error (Sorry(-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BETA version of the program, so it could be full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don't think it is). If you find an error, please report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flames, chatting or the source code of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my Email address(i.e. J.vHengstum@kub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HAPPY GUSSING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own a GUS, GET ONE NOW, LAMER (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p van Hengstum. Email: J.vHengstum@kub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