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MEDIA  MAKER                   Ver. 2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AKER  is a new business and educational tool that ha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This package will allow you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s, tutorials, 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MANUAL.EXE to view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1-800-847-0309 for CREDIT CARD ORDERS.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