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1.2 -- Updated 92-0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ick Pedley, Coffee Mu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5 Notch Hill Road, Suite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gston, Ont. K7M 5Y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er now correctly runs a .BAT or .COM file after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, as well as .EXEs.  Previously, only .EXEs ra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ed files now are stamped with the date and ti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and if the 'Copy only new files' option is select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s are made based on name, date, time, and file length;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doesn't match, the file is considered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ploding windows can be turned off; if on, the explosion spe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no adapters are now detected and appropriate colors selected.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can also be forced with a /b or /m switch (actuall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' and 'm' are checked for -- the switch symbol is unneccesary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' or '?' as a switch explains the mono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is is the last freeware version.  I'm now beginning work on a bee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installer that hopefully will still be as easy to use. 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omewhere between $20 - $30 US and will b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reeware product but if you send me $5 I won't thr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Use it as you wish, no credit need be given, but neither do I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ponsibility if it doesn't perform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r is designed for programmers who want the us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install their product on a hard disk, without having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subdirectories and copy files (which they won't read or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in any case).  If the user can log onto a floppy by typing it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on, and then type INSTALL, this utility will take 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an't manage even this modest feat, he or she should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by copying all these files preferably to a floppy, or to a new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subdir'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xt, run INSTALL and get a feel for how it works. I've configur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ny files it finds on the source disk into a default subdir'y.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ubdir'y if you wish. The DUMMY program is there only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whole process. (INSTALL doesn't SHELL for any oper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installation is completed, either have it run the small dummy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or exit to DOS.  The idea here is simply to see what it do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un CONFINST.  The first thing CONFINST does is make a copy of PROGINST.T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ll it INSTALL.EXE.  All configuration changes will be made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 INSTALL.EXE.  PROGINST.TPL is left in its original form, and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et the +r attribute to give it a little protection.  If an un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INSTALL.EXE is already present, CONFINST reads the data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and uses it as the default values; otherwise an entire new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NSTALL.EX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You are now guided through up to 7 screens of prompts.  Most of them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-explanatory so I'll just comment briefly on a few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of install utility: usually this will be INSTALL.EXE and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that CONFINST works on. If you specify another name, CONFINS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INSTALL.EXE before exiting.  Be sure to include the extension .EX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NST doesn't error-check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of executable: any program you want to run when all file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installed, be sure to include the extension.  Can be an EXE, COM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 file.  If left blank, INSTALLER just exits at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target directory: six levels deep are supported.  Som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is done here, but follow the example shown.  If install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ent directory, just enter C: for example.  Also, the sourc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all at the same level -- INSTALL won't copy subdir's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from the source disk (the next version wi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rive space: how much space should there be on the target driv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you're installing?  Allow more room if further new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y your own program.  Note the number is in bytes, not 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ll?...: `only different files' means files that either hav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, lengths, file dates &amp; times.  `prompt for each' means the us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sked for permission to install each file on an individual basis.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, 1000 files per disk are a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install utility too?: this option overrides Copy All -- in other w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lect to copy all files EXCEPT the instal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20 options specify the colors for various titles, menus, boxes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the defaults if you're not sure what to do.  It helps to have a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t handy for this section.  Note that all 16 colors are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and background.  (REAL programmers of course, long ago memor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color codes.)  Monochrome adapters are now supported (se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for this file on Disk #1: Pick one unique file name to act as a fla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distribution diskette (include the extension, as usual).  Includ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n each diskette label so the user can quickly find the right dis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next. INSTALL tries three times to find this flag file: the first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, it displays an error message; the third time it aborts installation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o the main menu.  NOTE: if you distribute your product in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disk format, make up a different INSTALL for each format.  As many as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are allowed, each with its own fla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screen effect: the 'diagonal' effect is the one currently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he other one to see what it looks lik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r title screen line #1-#4: anything you like here really. All 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will be displayed even if blank, so if you need only 2 for in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all blanks into the top and bottom lines, so the remaining two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ed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ave current configuration and qu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Writes the changes you made into INSTALL.EXE, renames the fil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you specified if it's different than INSTALL.EXE, and exits to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data is written directly into the INSTALL.EXE file, no addi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nal 'script' fil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Quit without changing anything. -- just like it s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e-start configuration from beginning. -- ditto, but you can also back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ge at a time with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ave configuration, compress with LZEXE &amp; qu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EXE is an excellent compression utility for EXE files by Fab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ard of France.  An EXE file compressed with this utility de-compr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loading into memory and then runs.  This allows for significant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on disks, and reduced loading time (de-compression is very fast).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given permission to use LZEXE free of charge and it can be found on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any BBS by this time.  If you have LZEXE, copy it into the same di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tory as CONFINST.EXE and INSTALL.EXE.  NOTE: LZEXE is distribu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`LZEXE91.ZIP' or `LZEXE91E.ZIP'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aves the configuration, compresses it with LZEXE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), renames it to your specification if different than INSTALL.EX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xits to DOS.  If you select this option and LZEXE isn't presen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re written, and CONFINST exits leaving INSTALL uncom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ly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INSTALL.EXE (or whatever) to the first disk and be sure to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to the user on how to log on to the drive and run INST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k Pedley,  June 28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