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IMPRESSION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nswer the registration questionnaire below and return this for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ash, check or money order to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incoln Beac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.O. Box 155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allwin, MO 6302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hone: (314) 227-24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m 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ne (_____)_____-______  Occupation 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of computer(s) you own 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 version 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did you get FIRST IMPRESSION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Name ________________________________ Number (_____)_____-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RST IMPRESSION Registration ..........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er License............................ $ 55.00 ea  $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Vendor License.......................... $110.00 ea  $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ultants License......................$CALL FOR QUANTITY PRI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ll Licenses include the latest version of program disket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nd printed documentation.)  Sales code: 07X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ping &amp; Handling...........................$  5.00 ea  $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Payments must be in US Dollars, US ba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night Postal Mail (US Only)...............$ 10.00 ea  $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vernight orders must be in Money Order or Cashiers Check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One Please:  [  ] 3.5" Disk   [  ] 5.25"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tal Enclosed ......................................... $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ecks and money orders must be drawn on a U.S. bank.  Please send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yments payable in U.S. Doll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could add something to First Impression what would it b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ISA/M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R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VISA &amp; Mastercard orders you may now order through Software Excitement!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ordering reference PRODUCT NUMBER V304, FIRST I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rder:  Toll-Free Order Lines:  800-444-545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verseas Calls:         503-826-808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