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ic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neth E. Sandquist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Install Program (GIP) is a 'programmers tool'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software packages with a professional look!  After all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your package the first thing people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P has several nice features that can alleviate the hassle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you programs.  It allows for minimum memory amount checking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space, 32-bit CRC checking, and existing file and directory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done in a nice, professional 3-D ty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GIP, a file is required (INSTALL.LST) to tell GIP wh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where to install them, and file CRC's and sizes.  There are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 the utility provided as part of this package called CRE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CREATE, copy ALL files that you want to include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ub-directory of its own (a temporary sub-directory is fine...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eparate these files from ones we don't need!)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MP&gt;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CREATE will then proceed to gather up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n, CREATE will ask you thre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Enter the install directory name for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of the directory you would like the us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ckag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Enter main executable name for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ame that starts your application (extension is optiona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return and the default name is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Enter minimum amount of 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return will default this value to 384,000 byte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nter here should be the LEAST amount of memory your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REATE will calculate the CRC values for each file i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m, along with the file sizes,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se your favorite ASCII text editor an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LST and record th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| XXXXXXXX.XXX  &lt;--- Directory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| XXXXXXXX.XXX  &lt;--- Main executable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| 012345        &lt;--- Minimum requi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n't   1  File name  14 15 File size 27 28  CRC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 [..............] [.............] [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| XXXXXXXX.XXX     0123456789012   0A1B2C3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line four for the number of files you 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culate the CRC value for a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EMP&gt; CREATE -C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will then supply you with the CRC value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probably tell, the way to go is to let CREATE do all of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lso has two more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-U to update the files in the list with new CRC's if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hanged.  This is useful if you have just updated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nt to have to go through the entire CREATE process...CRE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CRC's where needed and q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-O to override the built in 'skip' of includ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when CREATE runs without this option, it creates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se two files EXCLUDED from the list!  This is done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e no-longer-needed INSTALL programs.  However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allows the INSTALL program to install itself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ist file is created, you're ready to install!  Just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temporary directory we discussed earlier to a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user type INSTALL at the DOS prompt and INSTALL will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or no help from the user.  INSTALL will ask the us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install onto (default = C:).  Then it will ask them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where they would like to install your package (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s shown as the default...they can either hit ENTER or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irectory!).  If the specified directory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installer is warned that it exists and is prompted to eith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e to use that directory.  The next, and in most cases the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hit any key to start the install.  That's it!  If INSTA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filename that already exists in the path specifi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overwrite the file.  They can enter 1 of 3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 - yes, I want to overwri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N - no, skip this file and go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 - yes, I want to overwrite this file and all others that may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install, the user can hit the ESC key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ompt the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message that, under normal circumstances,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S window and that is XXXXXXXX.XXX Bad CRC!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rror; However, it is advisable to have the installer inform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and what file it occurred on.  What this error mean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error no longer matches the CRC value in the INSTALL.LST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everal reasons for this: bad disk, old CRC value in the lis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altered.  It's up to you, the programmer, to decid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do when this error occurs...INSTALL will still inst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warning to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 is Vision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Software was created by the author Kenneth E. Sandquist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87A Aquedu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ington, KY 40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s distributed as-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.  The author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iability for damages either from the direc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ny contribution would be appreciated (hint! hint!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of some use, pass it along to a friend...Right 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recognition not, so much, money.  HOWEVER...don't be sh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' checkbook !!!  If you do make a contribution, you will be giv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ong with any other utilities I come up with between now and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you'll get, free of charge, a clear conscien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