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/28/95  New Features and Bug Fixes from v2.2 to v2.3 of the Aeolus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n overview!  For more detailed information on any it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be interested in be sure to see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Library Functions: 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View(), displays a text file inside a window and add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s to the window borders f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extExt(), returns a filename with a uniqu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lendar(), pop-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lInit(), allows access to the Calendar() from within a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opCalc(),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lcInit(), allow access to PopCalc() from within a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hftSt(), returns the Left Shift, Right Shift, Ctrl,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shif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tCaps(), returns and/or sets the CAPS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tNum(), returns and/or sets the NUM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tScroll(), returns and/or sets the SCROLL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tWaitBlock(), calls a codeblock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iosDisp(), calls INT 10h to display to the screen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etWaitBlock() codeblocks so the cursor pos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It is also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asDel(), When called will delete the current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subordinate records in the current RELA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ll Builder functions that delete 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inColors(), displays the Builder color picker for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row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BrowseColors(), display the Builder color picker for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tMsgLin() now takes a second parameter, a logical,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the current message line.  This speeds up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  Builder generated code u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tMouse() has been removed from the library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MAJOR headaches and crashes!  All mouse rout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justed so that this function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aitKey(), if a logical false (.F.) is passed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his function will behave like INKEY()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set/restore of the cursor position to AbHel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bState() will only save/restore filter and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using the new second parameter.  Filter and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and restore could cause crashes due to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cro on th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ion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PRIVATEs have been removed from the generated code.  T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one PRIVATE variable left -- in the PckVld(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'HELPKEY' as a GET clause and generat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er applications where a help system is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ystem in v2.2 did not work correctly and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ET 'Picture' fields accept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@EXEC:function( parm1, ... 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GET that calls 'function' when any QWERT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while it has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ET 'Picture' fields accept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@CHECK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n on/off stat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ET 'Picture' fields accept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@RADIOBUTTON: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several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GET 'Picture' fields accept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@SPI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up/down spinners to numeric or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Draw Mode menu option allows single line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drawn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'Move' option for setting the tab order of G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int/Rel Maint/Dialog windows.  This is on TBrow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lumn ord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HENs for GETs can be entered into Builder.  'When' fiel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ed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t is now possible to copy an entire chain of window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py Wndw' feature.  The selected window and all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will be copied if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'Move Chain' feature has been added to move the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subordina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now edit 'Hand Code' using your own edit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er.  A field has been added to the 'Options'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's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You can enter up to five DOS commands accesible from th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tilities' menu under 'Utilities' / 'Edit User 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field has been added to the index expression entry in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able to set the index a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ink files are now output by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uilder applications are now ExoSpac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'Copy Valid' menu option to the vali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'Initialization Hand Code' to the 'Utilitie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port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'Picture' field to format outpu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Help system for output application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2 would only use the default general hel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help screens entered by the developer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Builder database structure editor would usu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OS Error 5 and crash.  It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'@MEMO' feature would lock a Builder'd appl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trl+W was entered during an 'Add Record'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moved the auto-save-to-disk from the Edt_Memo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nerate the cod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PckVld() function wasn't doing an UPPER()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the GET but only allows QWERTY entries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.  Now it does a DBSEEK() on the UPPER() of the 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