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DER 2.3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o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aking the time to evaluate Buil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of Builder is the complete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olus Software hereby grants you a limited license to use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for evaluation purposes only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0) 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 after the sixty (60)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registration payment to Aeolus Software. 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valuation period has ended without registe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gister Builder using the accompanying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9.00 base and $99.00 professional registration fee licen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software for use on one computer.  Additional s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puters on a local area network, must b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  Please call Aeolus for details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12-730-4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ase level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most current copies of Builder, Breport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 not display 'commercial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n additional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program which allows unlimited demos to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user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Free technical support for 6 mon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Notification of significant upgrades to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ofessional level registered user, you will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se packag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ource code to BUILD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One mor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 program to add logon security to your Build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2.3                                              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contact us if you have any questions, comme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or require additional information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olus Software                            (612) 730-41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. Paul, MN  55111-09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 #: 76270,24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(612) 730-4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ILDER 2.3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Aeolus Software               (612) 730-41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119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. Paul, MN  55111-09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er version 2.3 Base Package Qty ____ @  $59.00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and/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der version 2.3 Professional Qty ____ @  $99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US/Canada:  $4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other countries: $10 per copy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nesota residents add 6.5% sales tax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 must be made by check or money order in U.S. fund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Builder version 2.2 will be shipped on 3.5" diskett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_____________________________________  Titl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 ________________________  Evenin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BUILDER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Custom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rd? (Circle One)    VISA     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umber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