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������� ����������� ����������� ����������� ����������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 xml:space="preserve">۱�         ۱�         ۱�         ۱�         ۱�        ۱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</w:t>
      </w:r>
      <w:r>
        <w:rPr/>
        <w:t xml:space="preserve">۱�  �������۱�  �������۱�  �����  ۱�  �����  ۱�  ������۱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 xml:space="preserve">۱�������  ۱��������  ۱��������  ۱���  ۱�  ۱���  ۱�  ۱������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   �  �������� �  </w:t>
      </w:r>
      <w:r>
        <w:rPr/>
        <w:t>۱       �  �����  ۱�  �����  ۱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۱  �         ۱�  ۱       �         ۱�         ۱�      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</w:t>
      </w:r>
      <w:r>
        <w:rPr/>
        <w:t>۱  ��������  ۱�  ۱       �  �����  ۱�  �������۱�  ��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۱����   �������  ۱�  ۱       �  ۱  �  ۱�  ۱��������  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 ��������  </w:t>
      </w:r>
      <w:r>
        <w:rPr/>
        <w:t>۱�  �������� �  ۱  �  ۱�  ۱      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۱�         ۱�         ۱�  ۱  �  ۱�  ۱       �         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>۱����������۱����������۱���۱  ���۱���۱       ��������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����������� ����������� ����   ���� ����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 O O P E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THE PC 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..... another useful tool for all you nasty assembler-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tool you're able to create textfiles out of your binary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BIN-DB(.EXE)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-DB.EXE generates a new file with the same name but with the extension 'DB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will be taken as offset-adress in the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-DB.EXE will be optimized soon, with more functions and better conver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4 by CAPELLA/ESCAPE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