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ADR v1.0 Absolute address calc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Thomas M.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Given any two of segment, offset, or absolute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BSADR at the command line. The program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lues. You must enter TWO of them. Press ENTER only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for the unknown parameter. ABSADR then calculates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displays the entire addres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 = 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 =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ADR is written in Microsoft C, a language I rarely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as no elaborate error checking. It is meant to b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id and as such, has certai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is easy to specify a segment and offset that form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yond the addressing capacity of IBM-PC compatibl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ecking is done for this, and though the answer given by ABSAD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it is probably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likewise not hard to enter a segment and absolute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 offset can reach. CHECK YOUR RESULTS! Segment and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must both lie in the range of 0000h to FFFFh. If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r offset from ABSADR that is more than four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not be solved as you have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ABSADR signals this situation is to output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digits long in the segment or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check the results is to feed the output values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check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ery little input value range checking is done. ABSADR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 of nearly anything you enter, with no guarant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mean anything. About all it does is complai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rameters input was not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, offset, and absolute addresses are stored internally a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 integers" and all calculations are done using longs.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done only on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The iapx-86 family (8086, 8088, 80186, 80286, etc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s began as 16-bit address bus chips. This lim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they could reach to 2 to the 16th power, or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k).  To widen the address space of such machines, a two par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scheme was used. One value is used to specify which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o use, the other specifies where in that segme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more memory, the IBM-PC and her clones multiply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y 16 (10h)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particular address a given segment:offset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, one can multiply the segment value by 16 (10h)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offset. A similar process can be used to solve for seg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given the other two valu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:0100 =        (segment:offse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*10 + 01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 + 01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00              (absolut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ADR and accompaning documentation are copyrighted (c) 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M. Peters. Permission is hereby granted to reprodu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are copi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BSADR, please send $5 or more to the author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If you send more than $8, I will send the commente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.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7 N. Oakl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53211-1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