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C�TuC�TuC�TuC�TuC�TuC�TuC�TuC�TuC�TuC�TuC�TuC�TuC�TuC�TuC�TuC�TuC�TuC�TuC�T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CGPLAY v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t's great, it's fast, it's fantastic...it must be TuC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ding &amp; examples by FReAKeR / Tu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testing/Documentation/Anti-Social-Behaviour by SiNECuRE / T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The Underworl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ip this and d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CGPLAY IS COPYRIGHT (C)1994-1995 BY GUNTHER VOET (AKA FR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-ROUTINES IS COPYRIGHT (C)1995 BY STEFAN ALLAERT (AKA SINEC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�TuC�TuC�TuC�TuC�TuC�TuC�TuC�TuC�TuC�TuC�TuC�TuC�TuC�TuC�TuC�TuC�TuC�TuC�T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Disclaimer                    The Usual Legal Ha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                  An Explanation Of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eatures                      A List Of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Procedures                The Built-in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urrent Limitations           Some Limits To TuCG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Future Enhancements           Stuff That May Somed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Some Useful Hints             Tricks Of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Credits                       Giving Us Ou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Contacting TuC                Contact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I'm Desperate                 For The Really Hop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Greetings                     Hi's And H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EGAL SHIT (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not be held responsi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/misuse of the TUC-GPLAY unit or any other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 The copyrights to all files included in this package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ir respective authors. However the files may be us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, provided that no money is charged for either the softwa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distribution thereof. None of the files may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form without the written permission of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ackage on media not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, then please ask for written permission from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rands and product names mentioned in this document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ables are trademarks/registered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reminder: if ya blow up your PC when using this thing,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THE FUCK IS IT?! WHAT CAN I DO WITH IT?! WHEN WILL WIN9X COME OU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is dedicated to all the morons out there (Dragon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per,...you know who you a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CGPLAY is a full-blown, full-featured, state-of-the-art module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eels comfortable with: Speaker, SB, SB/Pro, GUS, GUS/MAX, Parallel D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dia Chiffer (who wouldn't ?!). Since the player uses 386-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86 or above is 'highly recommended'. The player is brought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of two TP 7.0 tpu's that can be linked in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IVE ME MORE DATA! INPUT! INPUT! INPUT! (A.K.A.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lby Surroun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X-Surround Optimization (try this with a with a THX-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US/MAX!). For those of you who don't know: THX is the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veloped by LucasFilm, and it beats the shit out of Dol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X support - this means there is a short delay across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8KhZ on GUS/MAX (44Khz-GUS/all other devices are by default set to20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utodetection of Hardware: if several cards are present, TuCG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oose the best-sounding card, or (if you choose to)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specifi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uilt in Initialization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otal Background-Execution (poll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K-Poll-Buffer, so the player will take up a minimum of system-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upports MOD-files of up to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2 bit support, even work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octaves ST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upports all comon effects (even more - decay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xample proggies to show you the 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very detailed doc-file provided by Sinecu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4 or 31 instru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etty important so you better read th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rinking and reading don't m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nderstand this part, go back to playing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e�prepared�for�a�long�ride!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M 4096,0,8192} {This directive is NECESSARY when using the player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QUICKLOAD(afilename:string;reas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is will load the MOD from disk and ask for the hardwa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-settings will be saved into memory, so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OD in the same session, the setup-ques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again unless you specify REASK a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afilename: MOD-file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k    : true or false (determines w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he hardware-settings to be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another 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FASTINIT(afilename:string;aDEVICE,aIRQ,aDMA:BYTE;aPORT,FREQ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sing this you can force the player to skip the setup-scree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MOD using the settings provided by you.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own setup screen if desired. To auto-detec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ill skip the setup-screen you can use the TGP.SETDEVIC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afilename: MOD-file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evice  : 0=no sound,1=speaker,2=DAC,3=SB(/PRO),4=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q     : Defines the IRQ setting of the card (only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a     : Defines the DMA-channel used by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GUS this is the digital-DMA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i-DMA. (only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ort    : I/O port used by the card (e.g. 2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f dac, port = LP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     : Sets the desired frequency-rate (The GU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s to 48KhZ). 440=44KhZ, 220=22KhZ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FASTUN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ops the music, clears memory and al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TGP.FILELOAD(FILENAME:POINT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ads a file from disk into memory and returns an 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more, nothing less. Errorcodes not equal to zer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occured during file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filename: Null-Terminated MOD-name and path,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of the 'Far-Pointer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 with #0! (else endless loop will occ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TGP.MEMLOAD(ADDRESS:POINT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ts up a MOD, already present in memory, for use with the play-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an errorcode; errorcode not equal to zero indicat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load. This is useful if you used your own load-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several MOD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address: 32bit decimal value of the MOD-posi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CAUTION: the MOD will be loaded twice this way, so you have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yourself; if you don't know how to do this, you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TGP.OVLLOAD(STARTOVL:LONGINT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ads the MOD from the exec-overlay. (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turns an errorcode (if errorcode is not equal to zer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occured during ovlload). Use COPY_BIN to append the modfile to E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or use "copy /b X + Y" (where X=the exec, and Y=the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the object to the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startovl: Defines the 32bit starting position of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CAUTION: You must use the size of the executable file in STARTOV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exe is 6120 bytes, then you must use 6120 as number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mod files, you must copy the first modfile, then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ize, and make the secon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INITPLYR(DEVICE:BYTE;PORT:WORD;IRQ,DMA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kips the built-in setup-interface, and uses the setting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. This is very useful when you are using your own setup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way you can pass on variables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only sets up the player not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not yet reset the interrupts, so you can still use 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itializing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device: 0=no sound,1=speaker,2=DAC,3=SB(/PRO),4=GUS,5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rt  : Defines the I/O port of the sound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DAC, use the LPT port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   : Defines the IRQ-channel of the device. (for SB(/PR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  : Defines the DMA-channel of the device. (for SB(/PR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NOTE: If you select 0 for any or the arguments, that particula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uto-detected. If you use device 5, the argu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If you use GUS, the IRQ and DMA will als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TGP.INITCARD(FREQ:WORD,DEVICE:BYTE;PORT:WORD;IRQ:BYT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w-Level initializes the Card using the settings provided by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A-channel is set by checking the TGP.INITPLY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A and IRQ settings are only used with SB(/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ables all interrupts, except for the timer-int so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his, there's no turn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ards (like SB) use the timer interrupt so some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freq  : Sets the frequency-rate of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440=44KhZ, 220=22KhZ, 110=11KhZ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=2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: 0=no sound,1=speaker,2=DAC,3=SB(/PRO),4=GUS,5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: Defines the I/O port of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   : Defines the IRQ-channel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NOTE: If you select 0 for any or the arguments, that particula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NOTE: There are a couple of predefined variables that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with TGP.INITCARD and TGP.INITPLY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p.filename  : pointer (0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p.port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p.irq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p.dma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p.device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POLL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olls the player, and loads a portion of the MO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this routine at least every 1/50 of a second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it, the better it works. (the more the buffer will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a slowdown in the music, please use the POLL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, because there is more than 1/50s process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POLL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same as TGP.POLLMUSIC, but instead of a 1K buffer,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4K buffer. It is therefore more suitable for heavi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ofcourse the buffer also takes up a bit mo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that you experiment using TGP.POLLMUSIC and TGP.POLL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n some cases one might perform better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included in this package (TEST_TGP.EXE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P.POLLBUF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UNLOADM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loads the MOD from memory, if you don't do this th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leared when loading another MOD. (and so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ough memory :). (and stacks will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STARTM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arts the music, and disables all interrupts except for the timer-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procedure disables most interrupts, don't us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agnost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STOPM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uses the music and restores the interrupts, so you can quickly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int-stuff. To resume the music, use TGP.START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CAUTION: Unexpected problems might occure when using this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B or a Parrallel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VOLUME(NEWVOL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hanges th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procedure you can create fade-in/outs, volume-sl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ewvol: Sets the value of the master-volume; values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0 to 255 (but you knew that, right?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ORMATION RECORD: PLEASE SO NOT MODIFY THE VARIABLES IN THIS RECO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AD ON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GPI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LUME : BYTE;        (* VOLUME INDIC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 : ARRAY[1..4] OF RECORD (* 1:SPK, 2:DAC,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 : BOOLEAN;              (* DEVICE PRESENT 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Q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MA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 : BYTE;                 (* FOR EXTRA :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CED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Q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MA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 INFO : TGP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record by using the redirected variable TGP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Pfew!�That�about�covers�the�Procedures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uCGPLAY only works with modules of the MOD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modules are limited to 64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sample-size is limited to 6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that MiGHT be added some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upport for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WE32-support (GUS RuLEZ! GUS RuLE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what can I say....Just take a look at the includ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ST_GPL.PAS), and study the procedure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thing though: NEVER, EVER, EVER FORGET TO UNINITIALIZE THE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coz your PC will probably crash if you don'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M 4096,0,8192} {This directive is NECESSARY when using the player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 use TuCGPLAY, please feel free to send us your work, or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think of the player. For information on contacting Tu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ell, we can't force you to include us in your credit's list, but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FUCKiNG LAME no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TACTING T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be reached at 32-15-319376 (ToXiC DReaMS / TuC WH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sending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aker (Codi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2:292/50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Freaker@f504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name: Gunther Vo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ecure (Betatesting/Dox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2:292/805.2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inecure@p25.f805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name: Stefan All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ELP! I DON'T UNDERSTAND ANYTHING OF WHAT YOU S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r own p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rget all about coding and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mmit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hange your name to Dark 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oin TrT-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pply for a coder-position at 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 the same at Spiral E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tact a real coder to explain the procedur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GREETINGS (in no particular ord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ig Thanx Go Out To: the makers of the DUNEINTRO-M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WER-POWER-MOD. For using those MOD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don't know who you are, so if you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 we can include you in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roup Greetings: PMA, TLi (NoT TLy), CoR, ASPHYXiA, FC, NFF, ECR, 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ersonal Greet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cure: EZ-DiCK           (you'll have your GUS back so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ona            (A coder does it with a routi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obbit        (Destroyed your monitor yet? 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.DV              (Found a decent handle yet?  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M               (For being there i suppose.  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me          (CoJ still looks good        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onio Roffo     (Found a Producer yet?       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ker : The Hitman        (What is the taste of opium?       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itual Steven  (Prying the coffee-pot of the table?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ic Cumps        (Call me if you are home! (doomwad)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iny             (Still hacking AT&amp;T ? (MCI is better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Garreth         (GUS sounds good (YaKnoWhatIMean)  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flight         (Keep the board running!           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on &amp; Pulze      (Am I still Top-U/L'er             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maniac         (Still alive?                      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k Raver        (Still the fuckhead in +32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SiNECuRE / T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�TuC�TuC�TuC�TuC�TuC�TuC�TuC�TuC�TuC�TuC�TuC�TuC�TuC�TuC�TuC�TuC�TuC�TuC�T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004050895-10B-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